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30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HYUNDAI i30</w:t>
      </w:r>
      <w:r>
        <w:rPr>
          <w:b w:val="false"/>
          <w:bCs/>
          <w:i w:val="false"/>
          <w:sz w:val="36"/>
        </w:rPr>
        <w:t xml:space="preserve"> (mr. 2009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5-ti st.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yjměte horní plastový kryt středové konzoly (i s manžetou řadící páky). Rozpojte konektory elektrické instalac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yjměte podložku v odkládací přihrádc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 odkládací přihrádce demontujte upevňující šroub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le potřeby rozpojte konektory elektroinstalace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označený plastový kryt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yjměte boční plastové krytky středové konzoly a následně demontujte upevňující šrouby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označené upevňující šrouby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Odstraňte středovou konzolu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plechový držák, viz obr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 xml:space="preserve">Vrtací šablonu (BC 1306) přiložte dle obrázku ze strany řidiče na boční část kulisy mechanismu řazení. Dle správně ustavené šablony vrtejte přes stěnu kulisy řazení otvor </w:t>
        <w:br/>
        <w:t>Ø 6,8 mm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Šablonu odstraňte a dle zhotoveného otvoru frézujte opatrně přes stěnu kulisy řazení otvor Ø 25 mm (BF 28+3). Otřepy po frézování pečlivě začist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 místě následného upevnění a pohybu objímky bovdenu odfrézujte dle potřeby část přední stěny kulisy řazení, viz obr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přední dva originál šrouby kulisy mechanismu řazení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Na místa demontovaných originál šroubů vložte velkoplošné podložky Ø 8,4 mm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označený boční originál šroub plechového držáku středové konzoly (strana řidiče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- 17. Na táhlo bovdenu řazení připevněte dle obrázku objímku bovdenu. Spojení proveďte pomocí dvou zatrhávacích šroubů M6 (imbus). Šrouby ještě nezatrhávej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Na místo demontovaného bočního originál šroubu připevněte dle obr. přední úchyt zámkové části. Mezi úchyt zámkové části a plechový držák vložte dle obr. distanční sloupek (l = 13 mm). Spojení úchytu zámkové části s plechovým držákem proveďte pomocí zatrhávacího šroubu M6 x 30 (s podložkou ). Šroub ještě nezatrhávejte.</w:t>
      </w:r>
    </w:p>
    <w:p>
      <w:pPr>
        <w:pStyle w:val="Zkladntext2"/>
        <w:tabs>
          <w:tab w:val="clear" w:pos="60"/>
          <w:tab w:val="left" w:pos="480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4"/>
        </w:numPr>
        <w:tabs>
          <w:tab w:val="clear" w:pos="60"/>
          <w:tab w:val="left" w:pos="480" w:leader="none"/>
        </w:tabs>
        <w:jc w:val="both"/>
        <w:rPr/>
      </w:pPr>
      <w:r>
        <w:rPr/>
        <w:t xml:space="preserve">Druhý úchyt (sloupek) zámkové části ustavte na místo demontovaného levého originál šroubu kulisy mechanismu řazení. </w:t>
      </w:r>
    </w:p>
    <w:p>
      <w:pPr>
        <w:pStyle w:val="Zkladntext2"/>
        <w:tabs>
          <w:tab w:val="clear" w:pos="60"/>
          <w:tab w:val="left" w:pos="480" w:leader="none"/>
          <w:tab w:val="left" w:pos="840" w:leader="none"/>
        </w:tabs>
        <w:ind w:left="480" w:hanging="0"/>
        <w:jc w:val="both"/>
        <w:rPr/>
      </w:pPr>
      <w:r>
        <w:rPr/>
        <w:tab/>
        <w:t>Na místo demontovaného pravého originál šroubu kulisy mechanismu řazení vložte dodávaný sloupek vedení (viz šipka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Dle potřeby odstraňte (odpilujte) část kulisy mechanismu řazení. Žádná část kulisy řazení nesmí omezovat instalaci, či funkčnost mechanického zabezpečení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Na úchyt (sloupek) zámkové části a na vložený sloupek vedení připevněte záchyt kolíku. Připevnění záchytu kolíku (s zámkovou částí a sloupkem vedení) k podlaze vozu proveďte pomocí dvou zatrhávacích šroubů M8 x 90. Šrouby ještě nezatrhávejte.</w:t>
      </w:r>
    </w:p>
    <w:p>
      <w:pPr>
        <w:pStyle w:val="Zkladntext2"/>
        <w:tabs>
          <w:tab w:val="clear" w:pos="60"/>
          <w:tab w:val="left" w:pos="840" w:leader="none"/>
        </w:tabs>
        <w:ind w:left="502" w:firstLine="65"/>
        <w:jc w:val="both"/>
        <w:rPr/>
      </w:pPr>
      <w:r>
        <w:rPr/>
        <w:tab/>
        <w:t>Seřiďte správnou vzájemnou polohu oka objímky bovdenu a jistícího čepu zámkové části. Při zařazeném zpětném rychlostním stupni a při uzamčení zámkové části vysunutý jistící čep prochází volně okem objímky bovdenu, až do otvoru v záchytu kolíku. Při uzamykání, ani při řazení ostatních rychlostních stupňů (v odemčeném stavu) nesmí docházet k žádnému omezení prováděné činnosti.</w:t>
      </w:r>
    </w:p>
    <w:p>
      <w:pPr>
        <w:pStyle w:val="Zkladntext2"/>
        <w:tabs>
          <w:tab w:val="clear" w:pos="60"/>
          <w:tab w:val="left" w:pos="720" w:leader="none"/>
        </w:tabs>
        <w:ind w:left="502" w:firstLine="65"/>
        <w:jc w:val="both"/>
        <w:rPr/>
      </w:pPr>
      <w:r>
        <w:rPr/>
      </w:r>
    </w:p>
    <w:p>
      <w:pPr>
        <w:pStyle w:val="Zkladntext2"/>
        <w:tabs>
          <w:tab w:val="clear" w:pos="60"/>
          <w:tab w:val="left" w:pos="160" w:leader="none"/>
          <w:tab w:val="left" w:pos="240" w:leader="none"/>
          <w:tab w:val="left" w:pos="480" w:leader="none"/>
        </w:tabs>
        <w:ind w:left="480" w:hanging="360"/>
        <w:jc w:val="both"/>
        <w:rPr/>
      </w:pPr>
      <w:r>
        <w:rPr/>
        <w:t>22. Znovu vyzkoušejte bezchybnou funkci mechanického zabezpečení několikerým uzamčením a odemčením. Zařaďte zpětný rychlostní stupeň a klíčem uzamkněte řadící páku. Jistící čep prochází volně okem objímky bovdenu až do otvoru v záchytu. Nesmí docházet ke kontaktu jistícího čepu s žádnou částí vozu, či zámku a p</w:t>
      </w:r>
      <w:r>
        <w:rPr>
          <w:bCs/>
        </w:rPr>
        <w:t>ři řazení ostatních rychlostních stupňů nesmí nastat žádné omezení pohybu řazení.</w:t>
      </w:r>
    </w:p>
    <w:p>
      <w:pPr>
        <w:pStyle w:val="Zkladntext2"/>
        <w:tabs>
          <w:tab w:val="clear" w:pos="60"/>
          <w:tab w:val="left" w:pos="840" w:leader="none"/>
        </w:tabs>
        <w:ind w:left="480" w:hanging="0"/>
        <w:jc w:val="both"/>
        <w:rPr/>
      </w:pPr>
      <w:r>
        <w:rPr/>
        <w:t xml:space="preserve"> </w:t>
      </w:r>
      <w:r>
        <w:rPr/>
        <w:tab/>
        <w:t>Zkontrolujte bezchybnou funkci MZ Construct a všechny zatrhávací šrouby dotáhněte   tak, až dojde k odtržení utahovaných hlav.</w:t>
      </w:r>
    </w:p>
    <w:p>
      <w:pPr>
        <w:pStyle w:val="Zkladntext2"/>
        <w:ind w:left="426" w:hanging="0"/>
        <w:jc w:val="both"/>
        <w:rPr/>
      </w:pPr>
      <w:r>
        <w:rPr/>
      </w:r>
    </w:p>
    <w:p>
      <w:pPr>
        <w:pStyle w:val="Zkladntext2"/>
        <w:ind w:left="567" w:hanging="425"/>
        <w:jc w:val="both"/>
        <w:rPr/>
      </w:pPr>
      <w:r>
        <w:rPr/>
        <w:t>23. Zatrhněte i oba šrouby M6 (imbus) objímky bovdenu.</w:t>
      </w:r>
    </w:p>
    <w:p>
      <w:pPr>
        <w:pStyle w:val="Zkladntext2"/>
        <w:ind w:left="567" w:hanging="425"/>
        <w:jc w:val="both"/>
        <w:rPr/>
      </w:pPr>
      <w:r>
        <w:rPr/>
      </w:r>
    </w:p>
    <w:p>
      <w:pPr>
        <w:pStyle w:val="Zkladntext2"/>
        <w:ind w:left="567" w:hanging="425"/>
        <w:jc w:val="both"/>
        <w:rPr/>
      </w:pPr>
      <w:r>
        <w:rPr/>
        <w:t>24. Na kryt zámkové vložky nasaďte středící šablonu (Sch 7)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/>
        <w:t xml:space="preserve">25. Středovou konzolu upevněte pečlivě na původní místo. Hrot šablony označí na středové konzole místo pro zhotovení otvoru. Vrtákem Ø 4,1 mm zhotovte v tomto označeném místě otvor. </w:t>
      </w:r>
    </w:p>
    <w:p>
      <w:pPr>
        <w:pStyle w:val="Zkladntext2"/>
        <w:tabs>
          <w:tab w:val="clear" w:pos="60"/>
          <w:tab w:val="left" w:pos="360" w:leader="none"/>
          <w:tab w:val="left" w:pos="840" w:leader="none"/>
        </w:tabs>
        <w:ind w:left="567" w:hanging="785"/>
        <w:jc w:val="both"/>
        <w:rPr/>
      </w:pPr>
      <w:r>
        <w:rPr>
          <w:sz w:val="16"/>
        </w:rPr>
        <w:tab/>
        <w:t xml:space="preserve">             </w:t>
      </w:r>
      <w:r>
        <w:rPr/>
        <w:t xml:space="preserve">Zkontrolujte správnost zhotoveného otvoru přiložením středové konzoly do původní polohy. Otvor převrtejte na Ø 6,8 mm. </w:t>
      </w:r>
    </w:p>
    <w:p>
      <w:pPr>
        <w:pStyle w:val="Zkladntext2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ind w:left="567" w:hanging="425"/>
        <w:jc w:val="both"/>
        <w:rPr/>
      </w:pPr>
      <w:r>
        <w:rPr/>
        <w:t>26. Znovu ověřte správnost zhotoveného otvoru opětovným přiložením středové konzoly na původní místo. Dle vodícího otvoru frézujte do středové konzoly otvor Ø 39,5 mm</w:t>
        <w:br/>
        <w:t>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67" w:hanging="425"/>
        <w:jc w:val="both"/>
        <w:rPr>
          <w:sz w:val="24"/>
        </w:rPr>
      </w:pPr>
      <w:r>
        <w:rPr>
          <w:sz w:val="24"/>
        </w:rPr>
        <w:t>27. Proveďte kompletaci všech demontovaných dílů v interiéru vozu. Na kryt zámkové vložky nasaďte pryžovou manžetu č. 5.</w:t>
      </w:r>
    </w:p>
    <w:p>
      <w:pPr>
        <w:pStyle w:val="Zkladntext2"/>
        <w:ind w:left="567" w:hanging="2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kontrolujte správnou činnost mechanického zabezpečení několikerým uzamčením.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STRUCT CZECH a.s.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 Mototechnou 2587/1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155 00  Praha 5 - Stodůlky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l.: 251 617 248, 251 616 890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ax: 251 617 247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folinka: 800 194 100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-mail: info@construct.cz</w:t>
      </w:r>
    </w:p>
    <w:p>
      <w:pPr>
        <w:pStyle w:val="Normal"/>
        <w:ind w:left="142" w:hanging="0"/>
        <w:rPr/>
      </w:pPr>
      <w:r>
        <w:rPr>
          <w:b/>
          <w:bCs/>
          <w:sz w:val="24"/>
        </w:rPr>
        <w:t>http://www.construct.c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ttp://www.construct.cz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60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320" w:right="1347" w:gutter="0" w:header="0" w:top="1320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06 / 1-CZ / 6.1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6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7-11-21T13:04:00Z</cp:lastPrinted>
  <dcterms:modified xsi:type="dcterms:W3CDTF">2009-03-18T08:13:00Z</dcterms:modified>
  <cp:revision>35</cp:revision>
  <dc:subject/>
  <dc:title>TECHNOLOGICKÝ POSTUP MONTÁŽE</dc:title>
</cp:coreProperties>
</file>