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0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HYUNDAI  i 3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1018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85</wp:posOffset>
            </wp:positionH>
            <wp:positionV relativeFrom="paragraph">
              <wp:posOffset>83185</wp:posOffset>
            </wp:positionV>
            <wp:extent cx="5412740" cy="3932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3490" r="1415" b="3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6705</wp:posOffset>
            </wp:positionH>
            <wp:positionV relativeFrom="paragraph">
              <wp:posOffset>189230</wp:posOffset>
            </wp:positionV>
            <wp:extent cx="372745" cy="862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5pt" to="516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0080</wp:posOffset>
                </wp:positionH>
                <wp:positionV relativeFrom="paragraph">
                  <wp:posOffset>106045</wp:posOffset>
                </wp:positionV>
                <wp:extent cx="1764665" cy="57785"/>
                <wp:effectExtent l="26670" t="5715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9" h="91">
                              <a:moveTo>
                                <a:pt x="0" y="91"/>
                              </a:moveTo>
                              <a:lnTo>
                                <a:pt x="2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9,91" path="m0,91l2779,0e" stroked="t" o:allowincell="f" style="position:absolute;margin-left:350.4pt;margin-top:8.35pt;width:138.9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143510</wp:posOffset>
                </wp:positionV>
                <wp:extent cx="588010" cy="98425"/>
                <wp:effectExtent l="5080" t="5715" r="266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155">
                              <a:moveTo>
                                <a:pt x="0" y="0"/>
                              </a:moveTo>
                              <a:lnTo>
                                <a:pt x="926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155" path="m0,0l926,155e" stroked="t" o:allowincell="f" style="position:absolute;margin-left:1.9pt;margin-top:11.3pt;width:46.25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95pt" to="516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4580</wp:posOffset>
                </wp:positionH>
                <wp:positionV relativeFrom="paragraph">
                  <wp:posOffset>74930</wp:posOffset>
                </wp:positionV>
                <wp:extent cx="1294765" cy="112395"/>
                <wp:effectExtent l="26035" t="260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9" h="177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39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9,177" path="m0,0l10,10l2039,177e" stroked="t" o:allowincell="f" style="position:absolute;margin-left:385.4pt;margin-top:5.9pt;width:101.9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17780</wp:posOffset>
                </wp:positionV>
                <wp:extent cx="536575" cy="102870"/>
                <wp:effectExtent l="5715" t="25400" r="254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162">
                              <a:moveTo>
                                <a:pt x="0" y="162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162" path="m0,162l845,0e" stroked="t" o:allowincell="f" style="position:absolute;margin-left:2.9pt;margin-top:1.4pt;width:42.2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3589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3749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4pt" to="516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1710</wp:posOffset>
                </wp:positionH>
                <wp:positionV relativeFrom="paragraph">
                  <wp:posOffset>60960</wp:posOffset>
                </wp:positionV>
                <wp:extent cx="1403350" cy="225425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355">
                              <a:moveTo>
                                <a:pt x="0" y="0"/>
                              </a:moveTo>
                              <a:lnTo>
                                <a:pt x="2210" y="3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355" path="m0,0l2210,355e" stroked="t" o:allowincell="f" style="position:absolute;margin-left:377.3pt;margin-top:4.8pt;width:110.45pt;height:1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pt" to="3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7310</wp:posOffset>
                </wp:positionH>
                <wp:positionV relativeFrom="paragraph">
                  <wp:posOffset>275590</wp:posOffset>
                </wp:positionV>
                <wp:extent cx="2308860" cy="308610"/>
                <wp:effectExtent l="26035" t="2603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6" h="486">
                              <a:moveTo>
                                <a:pt x="0" y="0"/>
                              </a:moveTo>
                              <a:lnTo>
                                <a:pt x="3636" y="4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6,486" path="m0,0l3636,486e" stroked="t" o:allowincell="f" style="position:absolute;margin-left:305.3pt;margin-top:21.7pt;width:181.75pt;height:2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80</wp:posOffset>
                </wp:positionH>
                <wp:positionV relativeFrom="paragraph">
                  <wp:posOffset>97155</wp:posOffset>
                </wp:positionV>
                <wp:extent cx="620395" cy="165735"/>
                <wp:effectExtent l="5715" t="5715" r="2476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261">
                              <a:moveTo>
                                <a:pt x="0" y="0"/>
                              </a:moveTo>
                              <a:lnTo>
                                <a:pt x="977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261" path="m0,0l977,261e" stroked="t" o:allowincell="f" style="position:absolute;margin-left:3.4pt;margin-top:7.65pt;width:48.8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83820</wp:posOffset>
                </wp:positionV>
                <wp:extent cx="588010" cy="33147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522">
                              <a:moveTo>
                                <a:pt x="0" y="0"/>
                              </a:moveTo>
                              <a:lnTo>
                                <a:pt x="926" y="5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522" path="m0,0l926,522e" stroked="t" o:allowincell="f" style="position:absolute;margin-left:2.4pt;margin-top:6.6pt;width:46.25pt;height:2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6171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193040</wp:posOffset>
                </wp:positionV>
                <wp:extent cx="593725" cy="162560"/>
                <wp:effectExtent l="5715" t="5080" r="2476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56">
                              <a:moveTo>
                                <a:pt x="0" y="0"/>
                              </a:moveTo>
                              <a:lnTo>
                                <a:pt x="935" y="2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56" path="m0,0l935,256e" stroked="t" o:allowincell="f" style="position:absolute;margin-left:1.95pt;margin-top:15.2pt;width:46.7pt;height:1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0450</wp:posOffset>
                </wp:positionH>
                <wp:positionV relativeFrom="paragraph">
                  <wp:posOffset>165100</wp:posOffset>
                </wp:positionV>
                <wp:extent cx="1324610" cy="12001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6" h="189">
                              <a:moveTo>
                                <a:pt x="0" y="0"/>
                              </a:moveTo>
                              <a:lnTo>
                                <a:pt x="2086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6,189" path="m0,0l2086,189e" stroked="t" o:allowincell="f" style="position:absolute;margin-left:383.5pt;margin-top:13pt;width:104.25pt;height: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205105</wp:posOffset>
                </wp:positionV>
                <wp:extent cx="12661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6.15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 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142875</wp:posOffset>
                </wp:positionV>
                <wp:extent cx="639445" cy="69215"/>
                <wp:effectExtent l="5715" t="5715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109">
                              <a:moveTo>
                                <a:pt x="0" y="0"/>
                              </a:moveTo>
                              <a:lnTo>
                                <a:pt x="1007" y="1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109" path="m0,0l1007,109e" stroked="t" o:allowincell="f" style="position:absolute;margin-left:2.4pt;margin-top:11.25pt;width:50.3pt;height: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306  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0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06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0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829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9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4 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                    </w:t>
      </w:r>
      <w:r>
        <w:rPr>
          <w:rFonts w:cs="Microsoft Sans Serif" w:ascii="Microsoft Sans Serif" w:hAnsi="Microsoft Sans Serif"/>
          <w:sz w:val="24"/>
        </w:rPr>
        <w:t>Platné od: 15.2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08-27T12:38:00Z</cp:lastPrinted>
  <dcterms:modified xsi:type="dcterms:W3CDTF">2011-02-15T07:24:00Z</dcterms:modified>
  <cp:revision>156</cp:revision>
  <dc:subject/>
  <dc:title>SESTAVA JEDNOTLIVÝCH DÍLŮ</dc:title>
</cp:coreProperties>
</file>