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725160</wp:posOffset>
            </wp:positionH>
            <wp:positionV relativeFrom="paragraph">
              <wp:posOffset>-18542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391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PEUGEOT 3008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manuál, 6-ti rychlostní,  „R“dopředu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7515</wp:posOffset>
            </wp:positionH>
            <wp:positionV relativeFrom="paragraph">
              <wp:posOffset>181610</wp:posOffset>
            </wp:positionV>
            <wp:extent cx="5198745" cy="447802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061" t="2381" r="13531" b="2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745" cy="447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064385</wp:posOffset>
            </wp:positionH>
            <wp:positionV relativeFrom="paragraph">
              <wp:posOffset>114935</wp:posOffset>
            </wp:positionV>
            <wp:extent cx="1093470" cy="12750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887" t="17011" r="42492" b="10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750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29460</wp:posOffset>
                </wp:positionH>
                <wp:positionV relativeFrom="paragraph">
                  <wp:posOffset>118110</wp:posOffset>
                </wp:positionV>
                <wp:extent cx="914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detail poz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3pt;mso-position-vertical-relative:text;margin-left:15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detail poz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54990</wp:posOffset>
                </wp:positionH>
                <wp:positionV relativeFrom="paragraph">
                  <wp:posOffset>10160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8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74410</wp:posOffset>
                </wp:positionH>
                <wp:positionV relativeFrom="paragraph">
                  <wp:posOffset>186690</wp:posOffset>
                </wp:positionV>
                <wp:extent cx="668655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14732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1.6pt" to="-5.95pt,1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6995</wp:posOffset>
                </wp:positionH>
                <wp:positionV relativeFrom="paragraph">
                  <wp:posOffset>144780</wp:posOffset>
                </wp:positionV>
                <wp:extent cx="770255" cy="125095"/>
                <wp:effectExtent l="5715" t="5715" r="2540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3" h="197">
                              <a:moveTo>
                                <a:pt x="0" y="0"/>
                              </a:moveTo>
                              <a:lnTo>
                                <a:pt x="1213" y="1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3,197" path="m0,0l1213,197e" stroked="t" o:allowincell="f" style="position:absolute;margin-left:-6.85pt;margin-top:11.4pt;width:60.6pt;height:9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88710</wp:posOffset>
                </wp:positionH>
                <wp:positionV relativeFrom="paragraph">
                  <wp:posOffset>5270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15pt" to="516.05pt,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74945</wp:posOffset>
                </wp:positionH>
                <wp:positionV relativeFrom="paragraph">
                  <wp:posOffset>55245</wp:posOffset>
                </wp:positionV>
                <wp:extent cx="913765" cy="362585"/>
                <wp:effectExtent l="26035" t="5715" r="508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36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9" h="571">
                              <a:moveTo>
                                <a:pt x="0" y="571"/>
                              </a:moveTo>
                              <a:lnTo>
                                <a:pt x="143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9,571" path="m0,571l1439,0e" stroked="t" o:allowincell="f" style="position:absolute;margin-left:415.35pt;margin-top:4.35pt;width:71.9pt;height:28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48640</wp:posOffset>
                </wp:positionH>
                <wp:positionV relativeFrom="paragraph">
                  <wp:posOffset>71755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65pt;mso-position-vertical-relative:text;margin-left:-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835</wp:posOffset>
                </wp:positionH>
                <wp:positionV relativeFrom="paragraph">
                  <wp:posOffset>175260</wp:posOffset>
                </wp:positionV>
                <wp:extent cx="727710" cy="41910"/>
                <wp:effectExtent l="5080" t="26035" r="2667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6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6" h="66">
                              <a:moveTo>
                                <a:pt x="0" y="66"/>
                              </a:moveTo>
                              <a:lnTo>
                                <a:pt x="11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6,66" path="m0,66l1146,0e" stroked="t" o:allowincell="f" style="position:absolute;margin-left:-6.05pt;margin-top:13.8pt;width:57.25pt;height:3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690</wp:posOffset>
                </wp:positionH>
                <wp:positionV relativeFrom="paragraph">
                  <wp:posOffset>21463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6.9pt" to="-5.95pt,1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74410</wp:posOffset>
                </wp:positionH>
                <wp:positionV relativeFrom="paragraph">
                  <wp:posOffset>46990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81930</wp:posOffset>
                </wp:positionH>
                <wp:positionV relativeFrom="paragraph">
                  <wp:posOffset>205740</wp:posOffset>
                </wp:positionV>
                <wp:extent cx="914400" cy="306705"/>
                <wp:effectExtent l="25400" t="5715" r="5715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483">
                              <a:moveTo>
                                <a:pt x="1440" y="0"/>
                              </a:moveTo>
                              <a:lnTo>
                                <a:pt x="0" y="4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483" path="m1440,0l0,483e" stroked="t" o:allowincell="f" style="position:absolute;margin-left:415.9pt;margin-top:16.2pt;width:71.95pt;height:24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88710</wp:posOffset>
                </wp:positionH>
                <wp:positionV relativeFrom="paragraph">
                  <wp:posOffset>20828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6.4pt" to="516.05pt,1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35940</wp:posOffset>
                </wp:positionH>
                <wp:positionV relativeFrom="paragraph">
                  <wp:posOffset>160020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6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6835</wp:posOffset>
                </wp:positionH>
                <wp:positionV relativeFrom="paragraph">
                  <wp:posOffset>132080</wp:posOffset>
                </wp:positionV>
                <wp:extent cx="779780" cy="168910"/>
                <wp:effectExtent l="5080" t="25400" r="2540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8" h="266">
                              <a:moveTo>
                                <a:pt x="0" y="266"/>
                              </a:moveTo>
                              <a:lnTo>
                                <a:pt x="122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8,266" path="m0,266l1228,0e" stroked="t" o:allowincell="f" style="position:absolute;margin-left:-6.05pt;margin-top:10.4pt;width:61.35pt;height:13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1333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.05pt" to="-5.95pt,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74410</wp:posOffset>
                </wp:positionH>
                <wp:positionV relativeFrom="paragraph">
                  <wp:posOffset>188595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8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88710</wp:posOffset>
                </wp:positionH>
                <wp:positionV relativeFrom="paragraph">
                  <wp:posOffset>5270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15pt" to="516.05pt,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27805</wp:posOffset>
                </wp:positionH>
                <wp:positionV relativeFrom="paragraph">
                  <wp:posOffset>46990</wp:posOffset>
                </wp:positionV>
                <wp:extent cx="2161540" cy="294005"/>
                <wp:effectExtent l="26035" t="5715" r="508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440" cy="29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4" h="463">
                              <a:moveTo>
                                <a:pt x="0" y="463"/>
                              </a:moveTo>
                              <a:lnTo>
                                <a:pt x="34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4,463" path="m0,463l3404,0e" stroked="t" o:allowincell="f" style="position:absolute;margin-left:317.15pt;margin-top:3.7pt;width:170.15pt;height:23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4410</wp:posOffset>
                </wp:positionH>
                <wp:positionV relativeFrom="paragraph">
                  <wp:posOffset>220345</wp:posOffset>
                </wp:positionV>
                <wp:extent cx="66865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54990</wp:posOffset>
                </wp:positionH>
                <wp:positionV relativeFrom="paragraph">
                  <wp:posOffset>247650</wp:posOffset>
                </wp:positionV>
                <wp:extent cx="668655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03300</wp:posOffset>
            </wp:positionH>
            <wp:positionV relativeFrom="paragraph">
              <wp:posOffset>241300</wp:posOffset>
            </wp:positionV>
            <wp:extent cx="295910" cy="373380"/>
            <wp:effectExtent l="0" t="0" r="0" b="0"/>
            <wp:wrapNone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024" t="71858" r="86285" b="20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6995</wp:posOffset>
                </wp:positionH>
                <wp:positionV relativeFrom="paragraph">
                  <wp:posOffset>111125</wp:posOffset>
                </wp:positionV>
                <wp:extent cx="888365" cy="229870"/>
                <wp:effectExtent l="5715" t="5080" r="25400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48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9" h="362">
                              <a:moveTo>
                                <a:pt x="0" y="0"/>
                              </a:moveTo>
                              <a:lnTo>
                                <a:pt x="1399" y="3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9,362" path="m0,0l1399,362e" stroked="t" o:allowincell="f" style="position:absolute;margin-left:-6.85pt;margin-top:8.75pt;width:69.9pt;height:18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69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8.7pt" to="-5.9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8710</wp:posOffset>
                </wp:positionH>
                <wp:positionV relativeFrom="paragraph">
                  <wp:posOffset>8318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55pt" to="516.05pt,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88280</wp:posOffset>
                </wp:positionH>
                <wp:positionV relativeFrom="paragraph">
                  <wp:posOffset>86995</wp:posOffset>
                </wp:positionV>
                <wp:extent cx="906780" cy="90805"/>
                <wp:effectExtent l="26035" t="5715" r="5715" b="260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8" h="143">
                              <a:moveTo>
                                <a:pt x="0" y="143"/>
                              </a:moveTo>
                              <a:lnTo>
                                <a:pt x="142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8,143" path="m0,143l1428,0e" stroked="t" o:allowincell="f" style="position:absolute;margin-left:416.4pt;margin-top:6.85pt;width:71.35pt;height:7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4410</wp:posOffset>
                </wp:positionH>
                <wp:positionV relativeFrom="paragraph">
                  <wp:posOffset>248285</wp:posOffset>
                </wp:positionV>
                <wp:extent cx="668655" cy="5486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5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54990</wp:posOffset>
                </wp:positionH>
                <wp:positionV relativeFrom="paragraph">
                  <wp:posOffset>224790</wp:posOffset>
                </wp:positionV>
                <wp:extent cx="668655" cy="5486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7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94630</wp:posOffset>
                </wp:positionH>
                <wp:positionV relativeFrom="paragraph">
                  <wp:posOffset>85090</wp:posOffset>
                </wp:positionV>
                <wp:extent cx="901700" cy="1270"/>
                <wp:effectExtent l="26035" t="24130" r="5715" b="266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0" h="2">
                              <a:moveTo>
                                <a:pt x="1420" y="0"/>
                              </a:moveTo>
                              <a:lnTo>
                                <a:pt x="0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0,2" path="m1420,0l0,2e" stroked="t" o:allowincell="f" style="position:absolute;margin-left:416.9pt;margin-top:6.7pt;width:70.95pt;height:0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6.9pt" to="-5.9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7790</wp:posOffset>
                </wp:positionH>
                <wp:positionV relativeFrom="paragraph">
                  <wp:posOffset>87630</wp:posOffset>
                </wp:positionV>
                <wp:extent cx="879475" cy="344805"/>
                <wp:effectExtent l="5715" t="5715" r="2540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9480" cy="34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5" h="543">
                              <a:moveTo>
                                <a:pt x="0" y="0"/>
                              </a:moveTo>
                              <a:lnTo>
                                <a:pt x="1385" y="5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5,543" path="m0,0l1385,543e" stroked="t" o:allowincell="f" style="position:absolute;margin-left:-7.7pt;margin-top:6.9pt;width:69.2pt;height:27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8710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9pt" to="516.0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9465</wp:posOffset>
                </wp:positionH>
                <wp:positionV relativeFrom="paragraph">
                  <wp:posOffset>2540</wp:posOffset>
                </wp:positionV>
                <wp:extent cx="1304290" cy="46863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Peugeot 3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39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36.9pt;mso-wrap-distance-left:9.05pt;mso-wrap-distance-right:9.05pt;mso-wrap-distance-top:0pt;mso-wrap-distance-bottom:0pt;margin-top:0.2pt;mso-position-vertical-relative:text;margin-left:16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Peugeot 30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3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74410</wp:posOffset>
                </wp:positionH>
                <wp:positionV relativeFrom="paragraph">
                  <wp:posOffset>235585</wp:posOffset>
                </wp:positionV>
                <wp:extent cx="668655" cy="54864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5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53355</wp:posOffset>
                </wp:positionH>
                <wp:positionV relativeFrom="paragraph">
                  <wp:posOffset>210185</wp:posOffset>
                </wp:positionV>
                <wp:extent cx="929640" cy="179705"/>
                <wp:effectExtent l="25400" t="2603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4" h="283">
                              <a:moveTo>
                                <a:pt x="0" y="0"/>
                              </a:moveTo>
                              <a:lnTo>
                                <a:pt x="1464" y="2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4,283" path="m0,0l1464,283e" stroked="t" o:allowincell="f" style="position:absolute;margin-left:413.65pt;margin-top:16.55pt;width:73.15pt;height:14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98425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75pt" to="516.05pt,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2268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CF 1391</w:t>
              <w:br/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vysunutí čepu v odemčeném stavu l = 5 mm ± 1 m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391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CF 139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391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Záchyt kolíku CF 139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391-07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119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6 HR17 – 10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190-00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122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6 HR17 – 5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225-00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631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6 HR17 – 4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631-00-0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7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6.07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6.018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 6 x 12  (Focus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6,3 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Ambrož M.                                                                              Platné od: 18.3.2011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09-10-26T11:03:00Z</cp:lastPrinted>
  <dcterms:modified xsi:type="dcterms:W3CDTF">2011-03-18T09:21:00Z</dcterms:modified>
  <cp:revision>152</cp:revision>
  <dc:subject/>
  <dc:title>SESTAVA JEDNOTLIVÝCH DÍLŮ</dc:title>
</cp:coreProperties>
</file>