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91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5. Demontujte dle obr.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e strany spolujezdce přiložte dle obrázku vrtací šablonu (BC 1391) k označeným hranám prolisu boční stěny kulisy mechanismu řazení. Dle správně přiložené šablony vrtejte přes stěnu kulisy řazení otvor Ø 4,1 mm. Ověřte správnost zhotoveného otvoru. Šablonu odstraňte a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novu ověřte správnost zhotoveného otvoru, dle kterého následně frézujte přes boční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- 19. Dle obr. demontujte tři označené originál matice kulisy mechanismu řazení (obě přední a pravou zadní matici – ve směru jízdy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 Na místo demontované přední levé matice mechanismu řazení našroubujte na originál šroub dodávaný distanční sloupek (l = 10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Na pravý přední i zadní originál šroub kulisy řazení našroubujte dodávané distanční sloupky. Přední šroub (sloupek l = 50 mm), zadní šroub (sloupek l = 40 mm). Všechny distanční sloupky pečlivě dotá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 Na táhlo bovdenu řazení připevněte dle obrázku dodávaný kryt bovdenu. Spojení proveďte z obou stran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 Vedení (trubku) zámkové části vložte do vyfrézovaného otvoru v kulise řazení. Zámkovou část ustavte dle obrázku na oba distanční sloupky (pravý přední a zadní sloupek). Spojení zámkové části proveďte zatím pouze se zadním distančním sloupkem (použijte zatrhávací šroub M6 x 18 a podložku). Šroub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 případě kontaktu zámkové části, či krytu bovdenu s žebry kulisy mechanismu řazení odstraňte dle potřeby část těchto žebe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 - 25. Dodávaný záchyt kolíku připevněte dle obr. (se zámkovou částí) k předním distančním sloupkům. Spojení proveďte pomocí zatrhávacích šroubů M6 x 70 (pravý přední sloupek) a M6 x 18 (levý sloupek). Pod oba šrouby vložte dodávané podložky. Šrouby ještě nezatrháva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Seřiďte správnou vzájemnou polohu oka krytu bovdenu a jistícího čepu zámkové části. Při zařazeném zpětném rychlostním stupni a při uzamčení zámkové části musí vysunutý jistící čep procházet volně okem krytu bovdenu (až do otvoru v záchytu). Tím jistící čep aretuje polohu řadící páky. Při řazení nesmí docházet ke kontaktu krytu bovdenu s jinou částí zámku, či mechanismu řazení. Při řazení i uzamykání nesmí dojí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Zkontrolujte bezchybnou funkci mechanického zabezpečení několikerým uzamčením. Po ověření zatrhněte všechny tři šrouby M6 upevňující zámkovou část a záchyt kolí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 ověření bezchybné funkce mechanického zabezpečení zatrhněte i šrouby       M6 (imbus) krytu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8.</w:t>
        <w:tab/>
        <w:t xml:space="preserve">Boční plastový kryt středové </w:t>
      </w:r>
      <w:r>
        <w:rPr>
          <w:rFonts w:cs="Microsoft Sans Serif" w:ascii="Microsoft Sans Serif" w:hAnsi="Microsoft Sans Serif"/>
          <w:sz w:val="24"/>
          <w:szCs w:val="24"/>
        </w:rPr>
        <w:t>konzoly přiložte pečlivě na původní místo. Hrot šablony označí na vnitřní straně plastového krytu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>Zhotovený otvor zkontrolujte opětovným přiložením bočního plastového krytu na původní místo. Po ověření 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Znovu ověřte správnost zhotoveného otvoru přiložením bočního krytu středové konzoly na  původní místo. Dle vodícího otvoru frézujte do vyjmutého plastového krytu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2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31. P</w:t>
      </w:r>
      <w:r>
        <w:rPr>
          <w:rFonts w:cs="Microsoft Sans Serif" w:ascii="Microsoft Sans Serif" w:hAnsi="Microsoft Sans Serif"/>
          <w:bCs/>
          <w:sz w:val="24"/>
          <w:szCs w:val="24"/>
        </w:rPr>
        <w:t>roveďte pečlivě kompletaci všech demontovaných dílů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391 (Peugeot 5008) / 2-CZ / 1.3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33:00Z</dcterms:created>
  <dc:creator>Construct</dc:creator>
  <dc:description/>
  <cp:keywords/>
  <dc:language>en-US</dc:language>
  <cp:lastModifiedBy>Michal Janoušek</cp:lastModifiedBy>
  <cp:lastPrinted>2010-03-04T07:27:00Z</cp:lastPrinted>
  <dcterms:modified xsi:type="dcterms:W3CDTF">2011-03-18T09:41:00Z</dcterms:modified>
  <cp:revision>3</cp:revision>
  <dc:subject/>
  <dc:title>TECHNOLOGICKÝ POSTUP MONTÁŽE MECHANICKÉHO ZABEZPEČOVACÍHO ZAŘÍZENÍ CONSTRUCT PRO VOZY</dc:title>
</cp:coreProperties>
</file>