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52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960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8. Demontujte dle obr.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ab/>
        <w:t>Dle obr. vyjměte a odkloňte držák s kabeláží elektroinstalac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 xml:space="preserve"> </w:t>
        <w:tab/>
        <w:t>Demontujte označené originál šrouby mechanismu řaze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 xml:space="preserve">Na místa všech demontovaných šroubů vložte dodávané velkoplošné podložky </w:t>
        <w:br/>
        <w:t>Ø 8,4 mm (s = 2 mm). Na přední otvory mechanismu řazení nasaďte ještě dodávané velkoplošné podložky CF 955. V případě potřeby výškového seřízení zámkové části použijte na přední otvory mechanismu řazení další dodávané podložky Ø 8,4 mm (s = 1 mm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Na táhlo řadícího bovdenu připevněte dle obr. dodávanou „Objímku bovdenu“. Spojení proveďte dvěma zatrhávacími šrouby M6 (imbus). Šrouby zatím pouze lehce dotáhněte, ale ještě nezatrhávejte!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Na místa bočních dvou demontovaných originál šroubů (strana řidiče) ustavte dle obr. zámkovou část. Zadní úchyt zámkové části připevněte dle obr. pomocí zatrhávacího šroubu M8 x 75 (s podložkou). Šroub ještě nezatrhávejte!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Na místo demontovaného pravého předního originál šroubu mechanismu řazení ustavte dodávaný distanční sloupek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Na vložený distanční sloupek a na sloupek zámkové části ustavte dle obr. dodávaný „Záchyt kolíku“. Připevnění záchytu proveďte pomocí dvou zatrhávacích šroubů M8 x 95. Šrouby ještě nezatrhávejte!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Seřiďte správně požadovanou polohu objímky bovdenu na táhle bovdenu řazení. Při zařazeném zpětném rychlostním stupni a při uzamčení zámkové části vysunutý jistící čep prochází volně okem objímky až do otvoru v záchytu. Při uzamykání, ani při řazení ostatních rychlostních stupňů nesmí docházet k 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Zkontrolujte správnou funkci mechanického zabezpečení několikerým uzamčením a odemčením. Po ověření bezchybné funkce MZ Construct všechny označené upevňující šrouby zámkové části a záchytu zatrhně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Znovu ověřte bezchybnou funkci mechanického zabezpečení několikerým uzamčením. Po ověření zatrhněte i oba upevňující šrouby M6 (imbus) objímky bovdenu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Středovou konzolu </w:t>
      </w:r>
      <w:r>
        <w:rPr>
          <w:rFonts w:cs="Microsoft Sans Serif" w:ascii="Microsoft Sans Serif" w:hAnsi="Microsoft Sans Serif"/>
          <w:sz w:val="24"/>
          <w:szCs w:val="24"/>
        </w:rPr>
        <w:t>pečlivě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ustavte </w:t>
      </w:r>
      <w:r>
        <w:rPr>
          <w:rFonts w:cs="Microsoft Sans Serif" w:ascii="Microsoft Sans Serif" w:hAnsi="Microsoft Sans Serif"/>
          <w:sz w:val="24"/>
          <w:szCs w:val="24"/>
        </w:rPr>
        <w:t>na původní místo. Hrot šablony označí na  boční stěně plastové konzoly místo pro zhotovení otvoru (pro střed krytu zámkové vložky). Tímto označeným místem vrtejte otvor 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st zhotoveného otvoru přiložením středové konzoly na původní místo. Dle zhotoveného otvoru frézujte opatrně přes stěnu středové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2. - 24. Proveďte pečlivě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1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52A / 1-CZ / 19.6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18:00Z</dcterms:created>
  <dc:creator>Construct</dc:creator>
  <dc:description/>
  <cp:keywords/>
  <dc:language>en-US</dc:language>
  <cp:lastModifiedBy>Michal Janoušek</cp:lastModifiedBy>
  <cp:lastPrinted>2011-03-21T12:49:00Z</cp:lastPrinted>
  <dcterms:modified xsi:type="dcterms:W3CDTF">2012-06-21T06:18:00Z</dcterms:modified>
  <cp:revision>2</cp:revision>
  <dc:subject/>
  <dc:title>TECHNOLOGICKÝ POSTUP MONTÁŽE MECHANICKÉHO ZABEZPEČOVACÍHO ZAŘÍZENÍ CONSTRUCT PRO VOZY</dc:title>
</cp:coreProperties>
</file>