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52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TOYOTA  COROLL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6-ti rychlostní,  „R“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178435</wp:posOffset>
            </wp:positionV>
            <wp:extent cx="5448935" cy="4175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61" t="1036" r="2310" b="3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7048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21640</wp:posOffset>
                </wp:positionH>
                <wp:positionV relativeFrom="paragraph">
                  <wp:posOffset>5778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5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87376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8.8pt" to="3.05pt,6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3pt" to="516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86070</wp:posOffset>
                </wp:positionH>
                <wp:positionV relativeFrom="paragraph">
                  <wp:posOffset>210820</wp:posOffset>
                </wp:positionV>
                <wp:extent cx="816610" cy="137160"/>
                <wp:effectExtent l="26035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6" h="216">
                              <a:moveTo>
                                <a:pt x="0" y="216"/>
                              </a:moveTo>
                              <a:lnTo>
                                <a:pt x="12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6,216" path="m0,216l1286,0e" stroked="t" o:allowincell="f" style="position:absolute;margin-left:424.1pt;margin-top:16.6pt;width:64.25pt;height:1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18796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.8pt" to="3.05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30</wp:posOffset>
                </wp:positionH>
                <wp:positionV relativeFrom="paragraph">
                  <wp:posOffset>188595</wp:posOffset>
                </wp:positionV>
                <wp:extent cx="640080" cy="42545"/>
                <wp:effectExtent l="5080" t="5715" r="2667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67">
                              <a:moveTo>
                                <a:pt x="0" y="0"/>
                              </a:moveTo>
                              <a:lnTo>
                                <a:pt x="1008" y="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67" path="m0,0l1008,67e" stroked="t" o:allowincell="f" style="position:absolute;margin-left:1.9pt;margin-top:14.85pt;width:50.35pt;height:3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5240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158750</wp:posOffset>
                </wp:positionV>
                <wp:extent cx="66865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0</wp:posOffset>
                </wp:positionH>
                <wp:positionV relativeFrom="paragraph">
                  <wp:posOffset>282575</wp:posOffset>
                </wp:positionV>
                <wp:extent cx="613410" cy="59055"/>
                <wp:effectExtent l="5080" t="5715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" h="93">
                              <a:moveTo>
                                <a:pt x="0" y="0"/>
                              </a:moveTo>
                              <a:lnTo>
                                <a:pt x="966" y="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6,93" path="m0,0l966,93e" stroked="t" o:allowincell="f" style="position:absolute;margin-left:1.9pt;margin-top:22.25pt;width:48.25pt;height:4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571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45pt" to="516.05pt,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99405</wp:posOffset>
                </wp:positionH>
                <wp:positionV relativeFrom="paragraph">
                  <wp:posOffset>3175</wp:posOffset>
                </wp:positionV>
                <wp:extent cx="803275" cy="97790"/>
                <wp:effectExtent l="26670" t="5080" r="508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5" h="154">
                              <a:moveTo>
                                <a:pt x="0" y="154"/>
                              </a:moveTo>
                              <a:lnTo>
                                <a:pt x="12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5,154" path="m0,154l1265,0e" stroked="t" o:allowincell="f" style="position:absolute;margin-left:425.15pt;margin-top:0.25pt;width:63.2pt;height:7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66260</wp:posOffset>
            </wp:positionH>
            <wp:positionV relativeFrom="paragraph">
              <wp:posOffset>267970</wp:posOffset>
            </wp:positionV>
            <wp:extent cx="1187450" cy="59690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608" t="17277" r="42724" b="74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145415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54990</wp:posOffset>
                </wp:positionH>
                <wp:positionV relativeFrom="paragraph">
                  <wp:posOffset>142875</wp:posOffset>
                </wp:positionV>
                <wp:extent cx="78422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5pt;height:43.2pt;mso-wrap-distance-left:9.05pt;mso-wrap-distance-right:9.05pt;mso-wrap-distance-top:0pt;mso-wrap-distance-bottom:0pt;margin-top:11.2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0210</wp:posOffset>
            </wp:positionH>
            <wp:positionV relativeFrom="paragraph">
              <wp:posOffset>236855</wp:posOffset>
            </wp:positionV>
            <wp:extent cx="475615" cy="47244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67410</wp:posOffset>
            </wp:positionH>
            <wp:positionV relativeFrom="paragraph">
              <wp:posOffset>243205</wp:posOffset>
            </wp:positionV>
            <wp:extent cx="495300" cy="47244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6895" t="75953" r="75844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5120</wp:posOffset>
                </wp:positionH>
                <wp:positionV relativeFrom="paragraph">
                  <wp:posOffset>27876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pt,21.95pt" to="3.15pt,2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450</wp:posOffset>
                </wp:positionH>
                <wp:positionV relativeFrom="paragraph">
                  <wp:posOffset>279400</wp:posOffset>
                </wp:positionV>
                <wp:extent cx="447675" cy="120015"/>
                <wp:effectExtent l="5715" t="5715" r="2476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" h="189">
                              <a:moveTo>
                                <a:pt x="0" y="0"/>
                              </a:moveTo>
                              <a:lnTo>
                                <a:pt x="705" y="1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,189" path="m0,0l705,189e" stroked="t" o:allowincell="f" style="position:absolute;margin-left:3.5pt;margin-top:22pt;width:35.2pt;height: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8615</wp:posOffset>
                </wp:positionH>
                <wp:positionV relativeFrom="paragraph">
                  <wp:posOffset>288290</wp:posOffset>
                </wp:positionV>
                <wp:extent cx="748030" cy="25400"/>
                <wp:effectExtent l="26035" t="5080" r="571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8" h="40">
                              <a:moveTo>
                                <a:pt x="0" y="40"/>
                              </a:moveTo>
                              <a:lnTo>
                                <a:pt x="117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8,40" path="m0,40l1178,0e" stroked="t" o:allowincell="f" style="position:absolute;margin-left:427.45pt;margin-top:22.7pt;width:58.85pt;height: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23825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238125</wp:posOffset>
                </wp:positionV>
                <wp:extent cx="668655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5844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35pt" to="3.05pt,2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</wp:posOffset>
                </wp:positionH>
                <wp:positionV relativeFrom="paragraph">
                  <wp:posOffset>262255</wp:posOffset>
                </wp:positionV>
                <wp:extent cx="607695" cy="130810"/>
                <wp:effectExtent l="5715" t="5080" r="25400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" h="206">
                              <a:moveTo>
                                <a:pt x="0" y="0"/>
                              </a:moveTo>
                              <a:lnTo>
                                <a:pt x="957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7,206" path="m0,0l957,206e" stroked="t" o:allowincell="f" style="position:absolute;margin-left:2.9pt;margin-top:20.65pt;width:47.8pt;height:1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8710</wp:posOffset>
                </wp:positionH>
                <wp:positionV relativeFrom="paragraph">
                  <wp:posOffset>7556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95pt" to="516.05pt,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8035</wp:posOffset>
                </wp:positionH>
                <wp:positionV relativeFrom="paragraph">
                  <wp:posOffset>69850</wp:posOffset>
                </wp:positionV>
                <wp:extent cx="1600200" cy="130810"/>
                <wp:effectExtent l="38100" t="5080" r="5715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206">
                              <a:moveTo>
                                <a:pt x="0" y="206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206" path="m0,206l2520,0e" stroked="t" o:allowincell="f" style="position:absolute;margin-left:362.05pt;margin-top:5.5pt;width:125.95pt;height:10.25pt;mso-wrap-style:none;v-text-anchor:middle">
                <v:fill o:detectmouseclick="t" on="false"/>
                <v:stroke color="black" weight="9360" startarrow="oval" startarrowwidth="narrow" start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00965</wp:posOffset>
                </wp:positionV>
                <wp:extent cx="66865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23558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.55pt" to="3.05pt,1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</wp:posOffset>
                </wp:positionH>
                <wp:positionV relativeFrom="paragraph">
                  <wp:posOffset>229870</wp:posOffset>
                </wp:positionV>
                <wp:extent cx="561340" cy="137160"/>
                <wp:effectExtent l="5080" t="5080" r="260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4" h="216">
                              <a:moveTo>
                                <a:pt x="0" y="0"/>
                              </a:moveTo>
                              <a:lnTo>
                                <a:pt x="884" y="2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4,216" path="m0,0l884,216e" stroked="t" o:allowincell="f" style="position:absolute;margin-left:2.25pt;margin-top:18.1pt;width:44.15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083560</wp:posOffset>
            </wp:positionH>
            <wp:positionV relativeFrom="paragraph">
              <wp:posOffset>62230</wp:posOffset>
            </wp:positionV>
            <wp:extent cx="2628900" cy="901700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0922" t="36035" r="9532" b="32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41975</wp:posOffset>
                </wp:positionH>
                <wp:positionV relativeFrom="paragraph">
                  <wp:posOffset>221615</wp:posOffset>
                </wp:positionV>
                <wp:extent cx="538480" cy="63500"/>
                <wp:effectExtent l="26035" t="2603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" h="100">
                              <a:moveTo>
                                <a:pt x="0" y="0"/>
                              </a:moveTo>
                              <a:lnTo>
                                <a:pt x="848" y="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8,100" path="m0,0l848,100e" stroked="t" o:allowincell="f" style="position:absolute;margin-left:444.25pt;margin-top:17.45pt;width:42.35pt;height: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78105</wp:posOffset>
                </wp:positionV>
                <wp:extent cx="668655" cy="54864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21272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75pt" to="3.05pt,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385</wp:posOffset>
                </wp:positionH>
                <wp:positionV relativeFrom="paragraph">
                  <wp:posOffset>207010</wp:posOffset>
                </wp:positionV>
                <wp:extent cx="520700" cy="74930"/>
                <wp:effectExtent l="5080" t="5080" r="26670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7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118">
                              <a:moveTo>
                                <a:pt x="0" y="0"/>
                              </a:moveTo>
                              <a:lnTo>
                                <a:pt x="820" y="1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118" path="m0,0l820,118e" stroked="t" o:allowincell="f" style="position:absolute;margin-left:2.55pt;margin-top:16.3pt;width:40.95pt;height:5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222885</wp:posOffset>
                </wp:positionV>
                <wp:extent cx="1380490" cy="46863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Coro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52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7.55pt;mso-position-vertical-relative:text;margin-left:1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Coroll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5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27990</wp:posOffset>
                </wp:positionH>
                <wp:positionV relativeFrom="paragraph">
                  <wp:posOffset>169545</wp:posOffset>
                </wp:positionV>
                <wp:extent cx="668655" cy="548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35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190500</wp:posOffset>
                </wp:positionV>
                <wp:extent cx="533400" cy="104775"/>
                <wp:effectExtent l="5080" t="26035" r="260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65">
                              <a:moveTo>
                                <a:pt x="0" y="165"/>
                              </a:moveTo>
                              <a:lnTo>
                                <a:pt x="8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65" path="m0,165l840,0e" stroked="t" o:allowincell="f" style="position:absolute;margin-left:3.6pt;margin-top:15pt;width:41.95pt;height:8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698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55pt" to="3.05pt,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3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52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352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52A-10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CF 748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48A-07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102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 20 x 5 – 58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028-00-02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9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7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7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VOLVO </w:t>
            </w:r>
            <w:r>
              <w:rPr>
                <w:rFonts w:cs="Microsoft Sans Serif" w:ascii="Microsoft Sans Serif" w:hAnsi="Microsoft Sans Serif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 OC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21.6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0-03-22T08:59:00Z</cp:lastPrinted>
  <dcterms:modified xsi:type="dcterms:W3CDTF">2012-06-21T06:47:00Z</dcterms:modified>
  <cp:revision>37</cp:revision>
  <dc:subject/>
  <dc:title>SESTAVA JEDNOTLIVÝCH DÍLŮ</dc:title>
</cp:coreProperties>
</file>