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</w:tabs>
        <w:rPr/>
      </w:pPr>
      <w:r>
        <w:rPr/>
        <w:t>TECHNOLOGICKÝ POSTUP MONTÁŽE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w:t xml:space="preserve">  </w:t>
      </w:r>
      <w:r>
        <w:rPr>
          <w:b/>
          <w:sz w:val="40"/>
        </w:rPr>
        <w:t>MECHANICKÉHO ZABEZPEČENÍ CONSTRUCT PRO VOZY</w:t>
      </w:r>
    </w:p>
    <w:p>
      <w:pPr>
        <w:pStyle w:val="Heading1"/>
        <w:rPr>
          <w:sz w:val="44"/>
        </w:rPr>
      </w:pPr>
      <w:r>
        <w:rPr>
          <w:sz w:val="44"/>
        </w:rPr>
        <w:t>AUDI A 6 TDi     CF 88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(mechanická převodovk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4690</wp:posOffset>
                </wp:positionH>
                <wp:positionV relativeFrom="paragraph">
                  <wp:posOffset>5080</wp:posOffset>
                </wp:positionV>
                <wp:extent cx="45720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3230</wp:posOffset>
                </wp:positionH>
                <wp:positionV relativeFrom="paragraph">
                  <wp:posOffset>96520</wp:posOffset>
                </wp:positionV>
                <wp:extent cx="54864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.6pt;mso-position-vertical-relative:text;margin-left:-34.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8770</wp:posOffset>
                </wp:positionH>
                <wp:positionV relativeFrom="paragraph">
                  <wp:posOffset>29210</wp:posOffset>
                </wp:positionV>
                <wp:extent cx="2070100" cy="54356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0" h="856">
                              <a:moveTo>
                                <a:pt x="0" y="856"/>
                              </a:moveTo>
                              <a:lnTo>
                                <a:pt x="2620" y="0"/>
                              </a:lnTo>
                              <a:lnTo>
                                <a:pt x="32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0,856" path="m0,856l2620,0l3260,0e" stroked="t" o:allowincell="f" style="position:absolute;margin-left:325.1pt;margin-top:2.3pt;width:162.95pt;height:4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0210</wp:posOffset>
                </wp:positionH>
                <wp:positionV relativeFrom="paragraph">
                  <wp:posOffset>572770</wp:posOffset>
                </wp:positionV>
                <wp:extent cx="2070100" cy="54356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0" h="856">
                              <a:moveTo>
                                <a:pt x="0" y="856"/>
                              </a:moveTo>
                              <a:lnTo>
                                <a:pt x="2620" y="0"/>
                              </a:lnTo>
                              <a:lnTo>
                                <a:pt x="32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0,856" path="m0,856l2620,0l3260,0e" stroked="t" o:allowincell="f" style="position:absolute;margin-left:332.3pt;margin-top:45.1pt;width:162.95pt;height:4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0210</wp:posOffset>
                </wp:positionH>
                <wp:positionV relativeFrom="paragraph">
                  <wp:posOffset>1304290</wp:posOffset>
                </wp:positionV>
                <wp:extent cx="2070100" cy="54356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0" h="856">
                              <a:moveTo>
                                <a:pt x="0" y="856"/>
                              </a:moveTo>
                              <a:lnTo>
                                <a:pt x="2620" y="0"/>
                              </a:lnTo>
                              <a:lnTo>
                                <a:pt x="32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0,856" path="m0,856l2620,0l3260,0e" stroked="t" o:allowincell="f" style="position:absolute;margin-left:332.3pt;margin-top:102.7pt;width:162.95pt;height:4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7370</wp:posOffset>
                </wp:positionH>
                <wp:positionV relativeFrom="paragraph">
                  <wp:posOffset>1756410</wp:posOffset>
                </wp:positionV>
                <wp:extent cx="1892300" cy="55880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0" h="880">
                              <a:moveTo>
                                <a:pt x="0" y="880"/>
                              </a:moveTo>
                              <a:lnTo>
                                <a:pt x="2320" y="0"/>
                              </a:lnTo>
                              <a:lnTo>
                                <a:pt x="29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0,880" path="m0,880l2320,0l2980,0e" stroked="t" o:allowincell="f" style="position:absolute;margin-left:343.1pt;margin-top:138.3pt;width:148.95pt;height:4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7970</wp:posOffset>
                </wp:positionH>
                <wp:positionV relativeFrom="paragraph">
                  <wp:posOffset>2218690</wp:posOffset>
                </wp:positionV>
                <wp:extent cx="2217420" cy="668020"/>
                <wp:effectExtent l="2540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2" h="1052">
                              <a:moveTo>
                                <a:pt x="0" y="1052"/>
                              </a:moveTo>
                              <a:lnTo>
                                <a:pt x="2832" y="0"/>
                              </a:lnTo>
                              <a:lnTo>
                                <a:pt x="34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2,1052" path="m0,1052l2832,0l3492,0e" stroked="t" o:allowincell="f" style="position:absolute;margin-left:321.1pt;margin-top:174.7pt;width:174.55pt;height:5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7970</wp:posOffset>
                </wp:positionH>
                <wp:positionV relativeFrom="paragraph">
                  <wp:posOffset>2767330</wp:posOffset>
                </wp:positionV>
                <wp:extent cx="2209800" cy="474980"/>
                <wp:effectExtent l="25400" t="5080" r="571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748">
                              <a:moveTo>
                                <a:pt x="0" y="748"/>
                              </a:moveTo>
                              <a:lnTo>
                                <a:pt x="2740" y="0"/>
                              </a:lnTo>
                              <a:lnTo>
                                <a:pt x="3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0,748" path="m0,748l2740,0l3480,0e" stroked="t" o:allowincell="f" style="position:absolute;margin-left:321.1pt;margin-top:217.9pt;width:173.95pt;height:3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1630</wp:posOffset>
                </wp:positionH>
                <wp:positionV relativeFrom="paragraph">
                  <wp:posOffset>105410</wp:posOffset>
                </wp:positionV>
                <wp:extent cx="2001520" cy="55372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2" h="872">
                              <a:moveTo>
                                <a:pt x="3152" y="872"/>
                              </a:moveTo>
                              <a:lnTo>
                                <a:pt x="5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2,872" path="m3152,872l500,0l0,0e" stroked="t" o:allowincell="f" style="position:absolute;margin-left:-26.9pt;margin-top:8.3pt;width:157.55pt;height:4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1790</wp:posOffset>
                </wp:positionH>
                <wp:positionV relativeFrom="paragraph">
                  <wp:posOffset>664210</wp:posOffset>
                </wp:positionV>
                <wp:extent cx="1978660" cy="55880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6" h="880">
                              <a:moveTo>
                                <a:pt x="3116" y="880"/>
                              </a:moveTo>
                              <a:lnTo>
                                <a:pt x="65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6,880" path="m3116,880l650,0l0,0e" stroked="t" o:allowincell="f" style="position:absolute;margin-left:-27.7pt;margin-top:52.3pt;width:155.75pt;height:4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1790</wp:posOffset>
                </wp:positionH>
                <wp:positionV relativeFrom="paragraph">
                  <wp:posOffset>1212850</wp:posOffset>
                </wp:positionV>
                <wp:extent cx="1978660" cy="55880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6" h="880">
                              <a:moveTo>
                                <a:pt x="3116" y="880"/>
                              </a:moveTo>
                              <a:lnTo>
                                <a:pt x="65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6,880" path="m3116,880l650,0l0,0e" stroked="t" o:allowincell="f" style="position:absolute;margin-left:-27.7pt;margin-top:95.5pt;width:155.75pt;height:4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3530</wp:posOffset>
                </wp:positionH>
                <wp:positionV relativeFrom="paragraph">
                  <wp:posOffset>1667510</wp:posOffset>
                </wp:positionV>
                <wp:extent cx="1676400" cy="635000"/>
                <wp:effectExtent l="5080" t="5080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1000">
                              <a:moveTo>
                                <a:pt x="2640" y="1000"/>
                              </a:moveTo>
                              <a:lnTo>
                                <a:pt x="5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1000" path="m2640,1000l560,0l0,0e" stroked="t" o:allowincell="f" style="position:absolute;margin-left:-23.9pt;margin-top:131.3pt;width:131.95pt;height:4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5430</wp:posOffset>
                </wp:positionH>
                <wp:positionV relativeFrom="paragraph">
                  <wp:posOffset>2221230</wp:posOffset>
                </wp:positionV>
                <wp:extent cx="1772920" cy="637540"/>
                <wp:effectExtent l="5080" t="5080" r="2540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63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2" h="1004">
                              <a:moveTo>
                                <a:pt x="2792" y="1004"/>
                              </a:moveTo>
                              <a:lnTo>
                                <a:pt x="54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2,1004" path="m2792,1004l540,0l0,0e" stroked="t" o:allowincell="f" style="position:absolute;margin-left:-20.9pt;margin-top:174.9pt;width:139.55pt;height:5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102225" cy="3822065"/>
            <wp:effectExtent l="0" t="0" r="0" b="0"/>
            <wp:docPr id="14" name="sestava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estava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115570</wp:posOffset>
                </wp:positionV>
                <wp:extent cx="457200" cy="5486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847090</wp:posOffset>
                </wp:positionV>
                <wp:extent cx="457200" cy="5486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6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1304290</wp:posOffset>
                </wp:positionV>
                <wp:extent cx="457200" cy="5486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2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1761490</wp:posOffset>
                </wp:positionV>
                <wp:extent cx="457200" cy="548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8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2310130</wp:posOffset>
                </wp:positionV>
                <wp:extent cx="54864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1.9pt;mso-position-vertical-relative:text;margin-left:454.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207010</wp:posOffset>
                </wp:positionV>
                <wp:extent cx="54864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.3pt;mso-position-vertical-relative:text;margin-left:-34.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755650</wp:posOffset>
                </wp:positionV>
                <wp:extent cx="54864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9.5pt;mso-position-vertical-relative:text;margin-left:-34.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1212850</wp:posOffset>
                </wp:positionV>
                <wp:extent cx="54864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5.5pt;mso-position-vertical-relative:text;margin-left:-34.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3230</wp:posOffset>
                </wp:positionH>
                <wp:positionV relativeFrom="paragraph">
                  <wp:posOffset>1761490</wp:posOffset>
                </wp:positionV>
                <wp:extent cx="54864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8.7pt;mso-position-vertical-relative:text;margin-left:-34.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4500</wp:posOffset>
                </wp:positionH>
                <wp:positionV relativeFrom="paragraph">
                  <wp:posOffset>1468120</wp:posOffset>
                </wp:positionV>
                <wp:extent cx="457200" cy="3657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5.6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3445</wp:posOffset>
                </wp:positionH>
                <wp:positionV relativeFrom="paragraph">
                  <wp:posOffset>3298825</wp:posOffset>
                </wp:positionV>
                <wp:extent cx="1878330" cy="4660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A6 TDi (manual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F 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36.7pt;mso-wrap-distance-left:9.05pt;mso-wrap-distance-right:9.05pt;mso-wrap-distance-top:0pt;mso-wrap-distance-bottom:0pt;margin-top:259.75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A6 TDi (manual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F 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8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e záchytem –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8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dol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8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14.9. 199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5:11:00Z</dcterms:created>
  <dc:creator>Michal Janoušek</dc:creator>
  <dc:description/>
  <dc:language>en-US</dc:language>
  <cp:lastModifiedBy>Michal Janoušek</cp:lastModifiedBy>
  <dcterms:modified xsi:type="dcterms:W3CDTF">1999-09-07T08:31:00Z</dcterms:modified>
  <cp:revision>7</cp:revision>
  <dc:subject/>
  <dc:title>TECHNOLOGICKÝ POSTUP MONTÁŽE</dc:title>
</cp:coreProperties>
</file>