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60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22. Demontujte dle obr. všechny označené díly (kryty, rámečky, panely…) středové konzoly. Demontujte příslušný spojovací materiál. Dle potřeby rozpojte konektory elektroinstalac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Demontujte vzduchovod topení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K označenému místu kulisy mechanismu řazení (strana řidiče) přiložte dle obr. vrtací šablonu BC 022/A (t</w:t>
      </w:r>
      <w:r>
        <w:rPr>
          <w:rFonts w:cs="Microsoft Sans Serif" w:ascii="Microsoft Sans Serif" w:hAnsi="Microsoft Sans Serif"/>
          <w:sz w:val="24"/>
        </w:rPr>
        <w:t xml:space="preserve">ato šablona lze použít pro oba typy mechanismu řazení). </w:t>
      </w:r>
      <w:r>
        <w:rPr>
          <w:rFonts w:cs="Microsoft Sans Serif" w:ascii="Microsoft Sans Serif" w:hAnsi="Microsoft Sans Serif"/>
          <w:sz w:val="24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volte polohu parking. Dle šablony vrtejte opatrně pouze přes stěnu kulisy mechanismu řazení otvor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25. - 26. Ověřte správnost zhotoveného otvoru, dle kterého následně frézujte otvor </w:t>
        <w:br/>
        <w:t>Ø 24 mm. Použijte děrovač otvoru Ø 24 mm (BF 40+39). Otvor frézujte opatrně pouze přes stěnu kulisy řa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7. – 28. V místě následné polohy zámkové části odstraňte dle potřeby části koberce podlahy vozu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9.</w:t>
        <w:tab/>
        <w:t>Demontujte označené (přední) originál matice upevňující mechanismus řazení. Na místo demontovaných matic vložte na oba originál šrouby dodávané velkoplošné podložky Ø 6,6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0.</w:t>
        <w:tab/>
        <w:t>Dodávanou pásovinu nasaďte ve správné poloze (viz obr.) na oba přední originál šrouby mechanismu řazení. Připevnění pásoviny proveďte pomocí dvou zatrhávacích matic M6. Matice opatrně dotáhněte, ale ještě nezatrhávej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edení zámkové části vsuňte do vyfrézovaného otvoru v kulise řazení a úchyt zámkové části připevněte dle obr. k nainstalované pásovině. Pro spojení použijte dva zatrhávací šrouby M6 x 10,5 mm. Šrouby ještě nezatrhávej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2.</w:t>
        <w:tab/>
        <w:t>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26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</w:t>
      </w:r>
      <w:r>
        <w:rPr>
          <w:rFonts w:cs="Microsoft Sans Serif" w:ascii="Microsoft Sans Serif" w:hAnsi="Microsoft Sans Serif"/>
          <w:b w:val="false"/>
          <w:szCs w:val="24"/>
        </w:rPr>
        <w:tab/>
        <w:tab/>
        <w:tab/>
        <w:t xml:space="preserve">Zkontrolujte znovu správné ustavení zámkové části a zatrhávací šrouby i matice dotáhněte tak, až dojde k odtržení utahovaných hlav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33.  Středovou konzolu ustavte do původní polohy. Na kryt zámkové vložky nasaďte středící šablonu (Sch 26)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20" w:hanging="42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34. </w:t>
        <w:tab/>
        <w:t>Namontujte zpět všechny demontované díly v interiéru vozu. V místě středící šablony zatlačte lehce na boční plastový kryt středové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426" w:leader="none"/>
          <w:tab w:val="left" w:pos="840" w:leader="none"/>
        </w:tabs>
        <w:spacing w:lineRule="atLeast" w:line="240"/>
        <w:ind w:left="42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Boční plastový kryt středové konzoly vyjměte a do označeného místa předvrtejte otvor Ø 4,1 mm. Ujistěte se o správnosti zhotoveného otvoru přiložením bočního krytu do původní polohy. Otvor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bočního krytu středové konzoly na původní místo. Dle tohoto otvoru frézujte přes boční kryt středové konzoly otvor Ø 35 mm (BF 35+8). </w:t>
      </w:r>
    </w:p>
    <w:p>
      <w:pPr>
        <w:pStyle w:val="TextBodyIndent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54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Piliny po frézování v interiéru vozu odstraňte a otřepy pečlivě začistěte např.  půlkulatým pilníke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- 37. Všechny demontované díly namontujte pečlivě zpět na původní místo. Okolo krytu zámkové vložky nasaďte manžetu CF 014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Cs w:val="24"/>
      </w:rPr>
      <w:t>MO CF 1360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30:00Z</dcterms:created>
  <dc:creator>Construct</dc:creator>
  <dc:description/>
  <cp:keywords/>
  <dc:language>en-US</dc:language>
  <cp:lastModifiedBy>Michal Janoušek</cp:lastModifiedBy>
  <cp:lastPrinted>2009-11-04T12:52:00Z</cp:lastPrinted>
  <dcterms:modified xsi:type="dcterms:W3CDTF">2011-07-26T08:05:00Z</dcterms:modified>
  <cp:revision>4</cp:revision>
  <dc:subject/>
  <dc:title>TECHNOLOGICKÝ POSTUP MONTÁŽE MECHANICKÉHO ZABEZPEČOVACÍHO ZAŘÍZENÍ CONSTRUCT PRO VOZY</dc:title>
</cp:coreProperties>
</file>