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304/A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  <w:bCs/>
        </w:rPr>
      </w:pPr>
      <w:r>
        <w:rPr>
          <w:rFonts w:cs="Microsoft Sans Serif" w:ascii="Microsoft Sans Serif" w:hAnsi="Microsoft Sans Serif"/>
          <w:b w:val="false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1. - 15. Demontujte označený spojovací materiál, dle potřeby rozpojte elektroinstalaci a vyjměte všechny potřebné kryty a díly středové konzoly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</w:t>
        <w:tab/>
        <w:t>Vyjměte středovou konzolu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7.</w:t>
        <w:tab/>
        <w:t>Demontujte označený šroub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</w:t>
        <w:tab/>
        <w:t xml:space="preserve">Dle obrázku demontujte čtyři označené originál matice mechanismu řazení. </w:t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9.</w:t>
        <w:tab/>
        <w:t>Plastový rámeček vyjm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0.</w:t>
        <w:tab/>
        <w:t>Rozpojte vzduchovod topení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1. - 23.  Dle obr. upravte demontovaný plastový rámeček řazení (v místě následného upevnění zámkové části odřízněte označené části rámečku).</w:t>
        <w:tab/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4. - 25.  Dle obr. odřízněte označenou část vzduchovodu topení (v místě následného upevnění zámkové části). Místa řezu nahřejte horkovzdušnou pistolí a vzniklé otvory důkladně zaslep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6.</w:t>
        <w:tab/>
        <w:t>Upravený rámeček řazení i vzduchovod topení připevněte zpět na původní místo. Rámeček řazení  připevněte zpět zatím pouze dvěma původními originál šrouby (vpravo, viz šipky)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7.</w:t>
        <w:tab/>
        <w:t>Na místo levé zadní demontované matice mechanismu řazení našroubujte na originál šroub dodávaný distanční sloupek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8.</w:t>
        <w:tab/>
        <w:t>Na přední originál šroub mechanismu řazení připevněte dle obrázku držák zámku. Spojení proveďte pomocí dodávané zatrhávací matice M6. Matici ještě nezatrhávej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9.</w:t>
        <w:tab/>
        <w:t>Ze strany řidiče přiložte dle obrázku do prolisu ve stěně kulisy mechanismu řazení vrtací šablonu (BC 988). Dle správně přiložené šablony vrtejte opatrně přes stěnu kulisy mechanismu řazení otvor Ø 6,8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0.</w:t>
        <w:tab/>
        <w:t>Šablonu odstraňte a dle zhotoveného otvoru frézujte opatrně otvor Ø 25 mm (BF 28+3). Otřepy po frézování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5" w:hanging="70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1.</w:t>
        <w:tab/>
        <w:t>V místě následného uložení zámkové části odstraňte dle potřeby část koberce podlahy vozu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2.</w:t>
        <w:tab/>
        <w:t>Vedení (trubku) zámkové části vsuňte do vyfrézovaného otvoru v kulise mechanismu řazení. Zámkovou část připevněte dle obr. k distančnímu sloupku a k držáku zámku. Spojení proveďte pomocí dvou dodávaných zatrhávacích šroubů M6 x 15 (s podložkami). Šrouby ještě nezatrhávat.</w:t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rFonts w:cs="Microsoft Sans Serif" w:ascii="Microsoft Sans Serif" w:hAnsi="Microsoft Sans Serif"/>
          <w:sz w:val="24"/>
        </w:rPr>
        <w:t>33.</w:t>
        <w:tab/>
        <w:t xml:space="preserve">Vyzkoušejte správnou funkci mechanického zabezpečení několikerým uzamčením. Při zařazené poloze parking a při uzamčení zámkové části vysunutý jistící čep aretuje polohu páky řazení. Při řazení ostatních stupňů nesmí docházet k žádnému omezení řazení. Po ověření bezchybné funkce MZ Construct zatrhněte upevňující šrouby zámkové části i matici držáku zámku. </w:t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4.</w:t>
        <w:tab/>
        <w:t>Na kryt zámkové vložky nasaďte středící šablonu (Sch 7).</w:t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5.</w:t>
        <w:tab/>
        <w:t>Středovou konzolu vložte pečlivě na původní místo. Hrot šablony označí na středové konzole místo pro zhotovení otvoru. V označeném místě vrtejte přes stěnu konzoly otvor Ø 4,1 mm. Ověřte správnost zhotoveného otvoru přiložením středové konzoly na původní místo. Otvor převrtejte na Ø 6,8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36.</w:t>
        <w:tab/>
        <w:t>Znovu přiložte středovou konzolu na původní místo a zkontrolujte správnost zhotoveného</w:t>
      </w:r>
      <w:r>
        <w:rPr>
          <w:rFonts w:cs="Microsoft Sans Serif" w:ascii="Microsoft Sans Serif" w:hAnsi="Microsoft Sans Serif"/>
          <w:sz w:val="24"/>
        </w:rPr>
        <w:t xml:space="preserve"> otvoru. Dle vodícího otvoru frézujte přes středovou konzolu otvor Ø 39,5 mm (BF 11+3). Otřepy po frézování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Zkladntext2"/>
        <w:spacing w:lineRule="atLeast" w:line="0" w:before="0" w:after="0"/>
        <w:ind w:left="709" w:hanging="709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7. - 38. Zkompletujte pečlivě všechny demontované díly v interiéru vozu. Zapojte správně rozpojenou elektroinstalaci. Na kryt zámkové vložky nasaďte pryžovou manžetu č. 5.</w:t>
      </w:r>
    </w:p>
    <w:p>
      <w:pPr>
        <w:pStyle w:val="Normal"/>
        <w:spacing w:lineRule="atLeast" w:line="240"/>
        <w:ind w:left="360" w:first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- </w:t>
        <w:tab/>
        <w:t xml:space="preserve">Zkontrolujte správnou činnost mechanického zabezpečení několikerým  uzamčením. 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spacing w:lineRule="atLeast" w:line="0" w:before="0" w:after="0"/>
        <w:ind w:left="480" w:hanging="360"/>
        <w:jc w:val="both"/>
        <w:rPr/>
      </w:pPr>
      <w:r>
        <w:rPr>
          <w:rFonts w:cs="Microsoft Sans Serif" w:ascii="Microsoft Sans Serif" w:hAnsi="Microsoft Sans Serif"/>
          <w:szCs w:val="24"/>
        </w:rPr>
        <w:t>-</w:t>
        <w:tab/>
        <w:t>Vyplňte řádně a čitelně záruční list.</w:t>
      </w:r>
    </w:p>
    <w:p>
      <w:pPr>
        <w:pStyle w:val="Zkladntext2"/>
        <w:spacing w:lineRule="atLeast" w:line="0" w:before="0" w:after="0"/>
        <w:ind w:left="48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firstLine="1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-</w:t>
        <w:tab/>
        <w:t>Seznamte obsluhu vozidla se správným používáním zabezpečovacího zařízení.</w:t>
      </w:r>
    </w:p>
    <w:p>
      <w:pPr>
        <w:pStyle w:val="Normal"/>
        <w:spacing w:lineRule="atLeast" w:line="0"/>
        <w:ind w:first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odsazen3"/>
        <w:spacing w:lineRule="atLeast" w:line="0" w:before="0" w:after="0"/>
        <w:ind w:left="480" w:hanging="54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first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 xml:space="preserve">-  </w:t>
        <w:tab/>
        <w:t>Konstrukční změny vyhrazeny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first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>http://www.construct.cz</w:t>
      </w:r>
    </w:p>
    <w:p>
      <w:pPr>
        <w:pStyle w:val="Normal"/>
        <w:ind w:firstLine="12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left="480" w:hanging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ind w:left="480" w:hanging="0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284" w:top="567" w:footer="403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04/A / 1-CZ / 16.2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9:08:00Z</dcterms:created>
  <dc:creator>Construct</dc:creator>
  <dc:description/>
  <cp:keywords/>
  <dc:language>en-US</dc:language>
  <cp:lastModifiedBy>Michal Janoušek</cp:lastModifiedBy>
  <cp:lastPrinted>2010-01-19T09:39:00Z</cp:lastPrinted>
  <dcterms:modified xsi:type="dcterms:W3CDTF">2010-02-17T09:08:00Z</dcterms:modified>
  <cp:revision>2</cp:revision>
  <dc:subject/>
  <dc:title>TECHNOLOGICKÝ POSTUP MONTÁŽE MECHANICKÉHO ZABEZPEČOVACÍHO ZAŘÍZENÍ CONSTRUCT PRO VOZY</dc:title>
</cp:coreProperties>
</file>