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25160</wp:posOffset>
            </wp:positionH>
            <wp:positionV relativeFrom="paragraph">
              <wp:posOffset>-1854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04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 xml:space="preserve">AUDI  Q5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14605</wp:posOffset>
            </wp:positionV>
            <wp:extent cx="5383530" cy="4003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39" t="6756" r="4286" b="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50800</wp:posOffset>
                </wp:positionV>
                <wp:extent cx="14859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CF 1304/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(navaření 4HR8-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pt;mso-position-vertical-relative:text;margin-left:1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CF 1304/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(navaření 4HR8-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8815</wp:posOffset>
                </wp:positionH>
                <wp:positionV relativeFrom="paragraph">
                  <wp:posOffset>17780</wp:posOffset>
                </wp:positionV>
                <wp:extent cx="1706245" cy="269240"/>
                <wp:effectExtent l="26670" t="260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7" h="424">
                              <a:moveTo>
                                <a:pt x="0" y="0"/>
                              </a:moveTo>
                              <a:lnTo>
                                <a:pt x="2687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7,424" path="m0,0l2687,424e" stroked="t" o:allowincell="f" style="position:absolute;margin-left:353.45pt;margin-top:1.4pt;width:134.3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</wp:posOffset>
                </wp:positionH>
                <wp:positionV relativeFrom="paragraph">
                  <wp:posOffset>56515</wp:posOffset>
                </wp:positionV>
                <wp:extent cx="631190" cy="22225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350">
                              <a:moveTo>
                                <a:pt x="0" y="350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350" path="m0,350l994,0e" stroked="t" o:allowincell="f" style="position:absolute;margin-left:2.55pt;margin-top:4.45pt;width:49.65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81785</wp:posOffset>
            </wp:positionH>
            <wp:positionV relativeFrom="paragraph">
              <wp:posOffset>255905</wp:posOffset>
            </wp:positionV>
            <wp:extent cx="1733550" cy="115633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4" t="7684" r="15934" b="19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6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205105</wp:posOffset>
                </wp:positionV>
                <wp:extent cx="676910" cy="17907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282">
                              <a:moveTo>
                                <a:pt x="0" y="282"/>
                              </a:moveTo>
                              <a:lnTo>
                                <a:pt x="10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282" path="m0,282l1066,0e" stroked="t" o:allowincell="f" style="position:absolute;margin-left:3pt;margin-top:16.15pt;width:53.25pt;height:1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1440</wp:posOffset>
                </wp:positionH>
                <wp:positionV relativeFrom="paragraph">
                  <wp:posOffset>135255</wp:posOffset>
                </wp:positionV>
                <wp:extent cx="1010920" cy="39814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2" h="627">
                              <a:moveTo>
                                <a:pt x="0" y="0"/>
                              </a:moveTo>
                              <a:lnTo>
                                <a:pt x="1592" y="6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2,627" path="m0,0l1592,627e" stroked="t" o:allowincell="f" style="position:absolute;margin-left:407.2pt;margin-top:10.65pt;width:79.55pt;height:3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219075</wp:posOffset>
                </wp:positionV>
                <wp:extent cx="709930" cy="254635"/>
                <wp:effectExtent l="508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401">
                              <a:moveTo>
                                <a:pt x="0" y="401"/>
                              </a:moveTo>
                              <a:lnTo>
                                <a:pt x="11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401" path="m0,401l1118,0e" stroked="t" o:allowincell="f" style="position:absolute;margin-left:1.95pt;margin-top:17.25pt;width:55.85pt;height:2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05pt" to="516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1210</wp:posOffset>
                </wp:positionH>
                <wp:positionV relativeFrom="paragraph">
                  <wp:posOffset>158115</wp:posOffset>
                </wp:positionV>
                <wp:extent cx="1028700" cy="6413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4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3pt;margin-top:12.45pt;width:80.95pt;height:5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8570</wp:posOffset>
                </wp:positionH>
                <wp:positionV relativeFrom="paragraph">
                  <wp:posOffset>177800</wp:posOffset>
                </wp:positionV>
                <wp:extent cx="1120140" cy="314960"/>
                <wp:effectExtent l="25400" t="2540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496">
                              <a:moveTo>
                                <a:pt x="0" y="0"/>
                              </a:moveTo>
                              <a:lnTo>
                                <a:pt x="1764" y="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496" path="m0,0l1764,496e" stroked="t" o:allowincell="f" style="position:absolute;margin-left:399.1pt;margin-top:14pt;width:88.15pt;height:2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45pt" to="516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865</wp:posOffset>
                </wp:positionH>
                <wp:positionV relativeFrom="paragraph">
                  <wp:posOffset>132080</wp:posOffset>
                </wp:positionV>
                <wp:extent cx="11518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Q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0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0.4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Q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0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8185</wp:posOffset>
            </wp:positionH>
            <wp:positionV relativeFrom="paragraph">
              <wp:posOffset>205740</wp:posOffset>
            </wp:positionV>
            <wp:extent cx="2762250" cy="97091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4800" r="0" b="8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970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25pt" to="516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5915</wp:posOffset>
                </wp:positionH>
                <wp:positionV relativeFrom="paragraph">
                  <wp:posOffset>211455</wp:posOffset>
                </wp:positionV>
                <wp:extent cx="772795" cy="20320"/>
                <wp:effectExtent l="26670" t="5080" r="508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32">
                              <a:moveTo>
                                <a:pt x="0" y="32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32" path="m0,32l1217,0e" stroked="t" o:allowincell="f" style="position:absolute;margin-left:426.45pt;margin-top:16.65pt;width:60.8pt;height: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681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3pt;margin-top:9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5655</wp:posOffset>
                </wp:positionH>
                <wp:positionV relativeFrom="paragraph">
                  <wp:posOffset>44450</wp:posOffset>
                </wp:positionV>
                <wp:extent cx="2520950" cy="71437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0" h="1125">
                              <a:moveTo>
                                <a:pt x="0" y="1125"/>
                              </a:moveTo>
                              <a:lnTo>
                                <a:pt x="39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0,1125" path="m0,1125l3970,0e" stroked="t" o:allowincell="f" style="position:absolute;margin-left:62.65pt;margin-top:3.5pt;width:198.45pt;height:56.2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4415</wp:posOffset>
            </wp:positionH>
            <wp:positionV relativeFrom="paragraph">
              <wp:posOffset>192405</wp:posOffset>
            </wp:positionV>
            <wp:extent cx="1028700" cy="38036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494" t="76246" r="42657" b="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8360</wp:posOffset>
                </wp:positionH>
                <wp:positionV relativeFrom="paragraph">
                  <wp:posOffset>230505</wp:posOffset>
                </wp:positionV>
                <wp:extent cx="1371600" cy="4597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ůvodní tvar CF 1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18.1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ůvodní tvar CF 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04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8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12-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(6 HR 17 – 40, M 6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 Platné od: 16.2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10-02-16T09:04:00Z</cp:lastPrinted>
  <dcterms:modified xsi:type="dcterms:W3CDTF">2010-02-16T08:05:00Z</dcterms:modified>
  <cp:revision>145</cp:revision>
  <dc:subject/>
  <dc:title>SESTAVA JEDNOTLIVÝCH DÍLŮ</dc:title>
</cp:coreProperties>
</file>