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18255</wp:posOffset>
                </wp:positionH>
                <wp:positionV relativeFrom="paragraph">
                  <wp:posOffset>393065</wp:posOffset>
                </wp:positionV>
                <wp:extent cx="633730" cy="228600"/>
                <wp:effectExtent l="31750" t="10160" r="4572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718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0.65pt;margin-top:30.9pt;width:49.85pt;height:17.95pt;mso-wrap-style:none;v-text-anchor:middle;rotation: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26635</wp:posOffset>
                </wp:positionH>
                <wp:positionV relativeFrom="paragraph">
                  <wp:posOffset>433705</wp:posOffset>
                </wp:positionV>
                <wp:extent cx="633730" cy="228600"/>
                <wp:effectExtent l="50165" t="8890" r="406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350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05pt;margin-top:34.1pt;width:49.85pt;height:17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92215</wp:posOffset>
                </wp:positionH>
                <wp:positionV relativeFrom="paragraph">
                  <wp:posOffset>281305</wp:posOffset>
                </wp:positionV>
                <wp:extent cx="633730" cy="228600"/>
                <wp:effectExtent l="27940" t="10160" r="444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114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45pt;margin-top:22.15pt;width:49.85pt;height:17.95pt;mso-wrap-style:none;v-text-anchor:middle;rotation: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519795</wp:posOffset>
                </wp:positionH>
                <wp:positionV relativeFrom="paragraph">
                  <wp:posOffset>344805</wp:posOffset>
                </wp:positionV>
                <wp:extent cx="633730" cy="228600"/>
                <wp:effectExtent l="44450" t="10160" r="2476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508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0.85pt;margin-top:27.1pt;width:49.85pt;height:17.95pt;mso-wrap-style:none;v-text-anchor:middle;rotation:1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45715</wp:posOffset>
                </wp:positionH>
                <wp:positionV relativeFrom="paragraph">
                  <wp:posOffset>297180</wp:posOffset>
                </wp:positionV>
                <wp:extent cx="633730" cy="228600"/>
                <wp:effectExtent l="104775" t="0" r="1479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350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45pt;margin-top:23.4pt;width:49.85pt;height:17.95pt;mso-wrap-style:none;v-text-anchor:middle;rotation:1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7330</wp:posOffset>
                </wp:positionH>
                <wp:positionV relativeFrom="paragraph">
                  <wp:posOffset>342900</wp:posOffset>
                </wp:positionV>
                <wp:extent cx="633730" cy="228600"/>
                <wp:effectExtent l="144780" t="0" r="10096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178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95pt;margin-top:27pt;width:49.85pt;height:17.95pt;mso-wrap-style:none;v-text-anchor:middle;rotation: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7535</wp:posOffset>
                </wp:positionH>
                <wp:positionV relativeFrom="paragraph">
                  <wp:posOffset>1431290</wp:posOffset>
                </wp:positionV>
                <wp:extent cx="633730" cy="228600"/>
                <wp:effectExtent l="65405" t="0" r="5969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404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1pt;margin-top:112.65pt;width:49.85pt;height:17.95pt;mso-wrap-style:none;v-text-anchor:middle;rotation:2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9580</wp:posOffset>
                </wp:positionH>
                <wp:positionV relativeFrom="paragraph">
                  <wp:posOffset>1414780</wp:posOffset>
                </wp:positionV>
                <wp:extent cx="633730" cy="228600"/>
                <wp:effectExtent l="50800" t="0" r="4191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374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45pt;margin-top:111.4pt;width:49.85pt;height:17.95pt;mso-wrap-style:none;v-text-anchor:middle;rotation:2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07490</wp:posOffset>
                </wp:positionH>
                <wp:positionV relativeFrom="paragraph">
                  <wp:posOffset>635000</wp:posOffset>
                </wp:positionV>
                <wp:extent cx="633730" cy="228600"/>
                <wp:effectExtent l="10795" t="0" r="5715" b="311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56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65pt;margin-top:49.95pt;width:49.85pt;height:17.95pt;mso-wrap-style:none;v-text-anchor:middle;rotation: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88435</wp:posOffset>
                </wp:positionH>
                <wp:positionV relativeFrom="paragraph">
                  <wp:posOffset>716280</wp:posOffset>
                </wp:positionV>
                <wp:extent cx="633730" cy="228600"/>
                <wp:effectExtent l="10160" t="5080" r="9525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05pt;margin-top:56.4pt;width:49.8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37995</wp:posOffset>
                </wp:positionH>
                <wp:positionV relativeFrom="paragraph">
                  <wp:posOffset>445135</wp:posOffset>
                </wp:positionV>
                <wp:extent cx="633730" cy="228600"/>
                <wp:effectExtent l="10160" t="5080" r="9525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85pt;margin-top:35.05pt;width:49.8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0055</wp:posOffset>
                </wp:positionH>
                <wp:positionV relativeFrom="paragraph">
                  <wp:posOffset>401955</wp:posOffset>
                </wp:positionV>
                <wp:extent cx="633730" cy="228600"/>
                <wp:effectExtent l="10160" t="5080" r="9525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65pt;margin-top:31.65pt;width:49.8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319010</wp:posOffset>
                </wp:positionH>
                <wp:positionV relativeFrom="paragraph">
                  <wp:posOffset>1003300</wp:posOffset>
                </wp:positionV>
                <wp:extent cx="633730" cy="228600"/>
                <wp:effectExtent l="55880" t="6350" r="5461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150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.3pt;margin-top:79pt;width:49.85pt;height:17.95pt;mso-wrap-style:none;v-text-anchor:middle;rotation:1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948295</wp:posOffset>
                </wp:positionH>
                <wp:positionV relativeFrom="paragraph">
                  <wp:posOffset>1010285</wp:posOffset>
                </wp:positionV>
                <wp:extent cx="633730" cy="228600"/>
                <wp:effectExtent l="40005" t="8890" r="4889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698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5.9pt;margin-top:79.5pt;width:49.85pt;height:17.95pt;mso-wrap-style:none;v-text-anchor:middle;rotation: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>
          <w:rFonts w:cs="Microsoft Sans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3200</wp:posOffset>
                </wp:positionH>
                <wp:positionV relativeFrom="paragraph">
                  <wp:posOffset>1326515</wp:posOffset>
                </wp:positionV>
                <wp:extent cx="342900" cy="228600"/>
                <wp:effectExtent l="5715" t="15240" r="635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6pt;margin-top:104.45pt;width:26.95pt;height:17.95pt;mso-wrap-style:none;v-text-anchor:middle;rotation:18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23570</wp:posOffset>
                </wp:positionH>
                <wp:positionV relativeFrom="paragraph">
                  <wp:posOffset>1050925</wp:posOffset>
                </wp:positionV>
                <wp:extent cx="342900" cy="228600"/>
                <wp:effectExtent l="14605" t="5715" r="1524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15pt;margin-top:82.75pt;width:26.95pt;height:17.95pt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55595" cy="211645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6958" t="8462" r="1247" b="10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350760</wp:posOffset>
                </wp:positionH>
                <wp:positionV relativeFrom="paragraph">
                  <wp:posOffset>702310</wp:posOffset>
                </wp:positionV>
                <wp:extent cx="633730" cy="228600"/>
                <wp:effectExtent l="66675" t="0" r="8636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158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8.85pt;margin-top:55.3pt;width:49.85pt;height:17.95pt;mso-wrap-style:none;v-text-anchor:middle;rotation:1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969250</wp:posOffset>
                </wp:positionH>
                <wp:positionV relativeFrom="paragraph">
                  <wp:posOffset>880110</wp:posOffset>
                </wp:positionV>
                <wp:extent cx="633730" cy="228600"/>
                <wp:effectExtent l="66675" t="4445" r="5842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458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7.5pt;margin-top:69.25pt;width:49.85pt;height:17.95pt;mso-wrap-style:none;v-text-anchor:middle;rotation: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2600</wp:posOffset>
                </wp:positionH>
                <wp:positionV relativeFrom="paragraph">
                  <wp:posOffset>1148715</wp:posOffset>
                </wp:positionV>
                <wp:extent cx="800100" cy="37592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>
                                <w:sz w:val="20"/>
                              </w:rPr>
                              <w:t>BC 022/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9.6pt;mso-wrap-distance-left:9.05pt;mso-wrap-distance-right:9.05pt;mso-wrap-distance-top:0pt;mso-wrap-distance-bottom:0pt;margin-top:90.45pt;mso-position-vertical-relative:text;margin-left: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>
                          <w:sz w:val="20"/>
                        </w:rPr>
                        <w:t>BC 022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909435</wp:posOffset>
                </wp:positionH>
                <wp:positionV relativeFrom="paragraph">
                  <wp:posOffset>468630</wp:posOffset>
                </wp:positionV>
                <wp:extent cx="633730" cy="228600"/>
                <wp:effectExtent l="41275" t="10795" r="1841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734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4.05pt;margin-top:36.85pt;width:49.85pt;height:17.95pt;mso-wrap-style:none;v-text-anchor:middle;rotation:1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748270</wp:posOffset>
                </wp:positionH>
                <wp:positionV relativeFrom="paragraph">
                  <wp:posOffset>481965</wp:posOffset>
                </wp:positionV>
                <wp:extent cx="633730" cy="228600"/>
                <wp:effectExtent l="8890" t="10795" r="3619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340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0.1pt;margin-top:37.95pt;width:49.85pt;height:17.95pt;mso-wrap-style:none;v-text-anchor:middle;rotation: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67430</wp:posOffset>
                </wp:positionH>
                <wp:positionV relativeFrom="paragraph">
                  <wp:posOffset>229235</wp:posOffset>
                </wp:positionV>
                <wp:extent cx="633730" cy="228600"/>
                <wp:effectExtent l="3175" t="7620" r="15875" b="825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464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95pt;margin-top:18pt;width:49.85pt;height:17.95pt;mso-wrap-style:none;v-text-anchor:middle;rotation: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21430</wp:posOffset>
                </wp:positionH>
                <wp:positionV relativeFrom="paragraph">
                  <wp:posOffset>248285</wp:posOffset>
                </wp:positionV>
                <wp:extent cx="633730" cy="228600"/>
                <wp:effectExtent l="3175" t="7620" r="15875" b="82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464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95pt;margin-top:19.5pt;width:49.85pt;height:17.95pt;mso-wrap-style:none;v-text-anchor:middle;rotation: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25975</wp:posOffset>
                </wp:positionH>
                <wp:positionV relativeFrom="paragraph">
                  <wp:posOffset>389890</wp:posOffset>
                </wp:positionV>
                <wp:extent cx="633730" cy="228600"/>
                <wp:effectExtent l="34290" t="10795" r="635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814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3pt;margin-top:30.7pt;width:49.85pt;height:17.95pt;mso-wrap-style:none;v-text-anchor:middle;rotation:1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32935</wp:posOffset>
                </wp:positionH>
                <wp:positionV relativeFrom="paragraph">
                  <wp:posOffset>382270</wp:posOffset>
                </wp:positionV>
                <wp:extent cx="633730" cy="228600"/>
                <wp:effectExtent l="34290" t="10795" r="635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814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1pt;margin-top:30.1pt;width:49.85pt;height:17.95pt;mso-wrap-style:none;v-text-anchor:middle;rotation:1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01600" simplePos="0" locked="0" layoutInCell="0" allowOverlap="1" relativeHeight="61">
                <wp:simplePos x="0" y="0"/>
                <wp:positionH relativeFrom="column">
                  <wp:posOffset>-137795</wp:posOffset>
                </wp:positionH>
                <wp:positionV relativeFrom="paragraph">
                  <wp:posOffset>523240</wp:posOffset>
                </wp:positionV>
                <wp:extent cx="633730" cy="228600"/>
                <wp:effectExtent l="5080" t="61595" r="0" b="571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00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9pt;margin-top:41.2pt;width:49.85pt;height:17.95pt;mso-wrap-style:none;v-text-anchor:middle;rotation: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0970</wp:posOffset>
                </wp:positionH>
                <wp:positionV relativeFrom="paragraph">
                  <wp:posOffset>99060</wp:posOffset>
                </wp:positionV>
                <wp:extent cx="633730" cy="228600"/>
                <wp:effectExtent l="9525" t="0" r="7620" b="2413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34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05pt;margin-top:7.8pt;width:49.85pt;height:17.95pt;mso-wrap-style:none;v-text-anchor:middle;rotation: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39720" cy="2095500"/>
            <wp:effectExtent l="0" t="0" r="0" b="0"/>
            <wp:docPr id="4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0615" t="25257" r="367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424420</wp:posOffset>
                </wp:positionH>
                <wp:positionV relativeFrom="paragraph">
                  <wp:posOffset>1856740</wp:posOffset>
                </wp:positionV>
                <wp:extent cx="685800" cy="228600"/>
                <wp:effectExtent l="5080" t="188595" r="33401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98333"/>
                            <a:gd name="adj2" fmla="val -130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26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584.6pt;margin-top:146.2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2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10740"/>
            <wp:effectExtent l="0" t="0" r="0" b="0"/>
            <wp:docPr id="5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395" t="2976" r="11509" b="12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06680" distR="114935" simplePos="0" locked="0" layoutInCell="0" allowOverlap="1" relativeHeight="59">
                <wp:simplePos x="0" y="0"/>
                <wp:positionH relativeFrom="column">
                  <wp:posOffset>7284720</wp:posOffset>
                </wp:positionH>
                <wp:positionV relativeFrom="paragraph">
                  <wp:posOffset>2778760</wp:posOffset>
                </wp:positionV>
                <wp:extent cx="739140" cy="487680"/>
                <wp:effectExtent l="0" t="55880" r="2476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93600">
                          <a:off x="0" y="0"/>
                          <a:ext cx="739080" cy="487800"/>
                        </a:xfrm>
                        <a:custGeom>
                          <a:avLst/>
                          <a:gdLst>
                            <a:gd name="textAreaLeft" fmla="*/ 65520 w 419040"/>
                            <a:gd name="textAreaRight" fmla="*/ 366840 w 419040"/>
                            <a:gd name="textAreaTop" fmla="*/ 69120 h 276480"/>
                            <a:gd name="textAreaBottom" fmla="*/ 207360 h 276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73.6pt;margin-top:218.75pt;width:58.15pt;height:38.35pt;mso-wrap-style:none;v-text-anchor:middle;rotation:19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3783330"/>
            <wp:effectExtent l="0" t="0" r="0" b="0"/>
            <wp:docPr id="5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3783330"/>
            <wp:effectExtent l="0" t="0" r="0" b="0"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28.</w:t>
        <w:tab/>
        <w:tab/>
        <w:tab/>
        <w:tab/>
        <w:tab/>
        <w:tab/>
        <w:tab/>
        <w:t>29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962275" cy="1560830"/>
            <wp:effectExtent l="0" t="0" r="0" b="0"/>
            <wp:docPr id="59" name="Image30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901" t="7019" r="2228" b="13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footerReference w:type="default" r:id="rId33"/>
      <w:type w:val="nextPage"/>
      <w:pgSz w:orient="landscape" w:w="16838" w:h="11906"/>
      <w:pgMar w:left="1260" w:right="81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404/A / 1-CZ / 19.8.2011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hyperlink" Target="javascript:close()" TargetMode="Externa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30:00Z</dcterms:created>
  <dc:creator>Michal Janoušek</dc:creator>
  <dc:description/>
  <cp:keywords/>
  <dc:language>en-US</dc:language>
  <cp:lastModifiedBy>Michal Janoušek</cp:lastModifiedBy>
  <cp:lastPrinted>2009-12-03T13:37:00Z</cp:lastPrinted>
  <dcterms:modified xsi:type="dcterms:W3CDTF">2011-08-26T07:22:00Z</dcterms:modified>
  <cp:revision>3</cp:revision>
  <dc:subject/>
  <dc:title> </dc:title>
</cp:coreProperties>
</file>