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04/A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 PASSAT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25</wp:posOffset>
            </wp:positionH>
            <wp:positionV relativeFrom="paragraph">
              <wp:posOffset>85090</wp:posOffset>
            </wp:positionV>
            <wp:extent cx="5486400" cy="3726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32" t="8482" r="2110" b="6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8675</wp:posOffset>
                </wp:positionH>
                <wp:positionV relativeFrom="paragraph">
                  <wp:posOffset>154940</wp:posOffset>
                </wp:positionV>
                <wp:extent cx="5969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2.2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1940</wp:posOffset>
                </wp:positionH>
                <wp:positionV relativeFrom="paragraph">
                  <wp:posOffset>157480</wp:posOffset>
                </wp:positionV>
                <wp:extent cx="737870" cy="18288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88">
                              <a:moveTo>
                                <a:pt x="0" y="0"/>
                              </a:moveTo>
                              <a:lnTo>
                                <a:pt x="1162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88" path="m0,0l1162,288e" stroked="t" o:allowincell="f" style="position:absolute;margin-left:422.2pt;margin-top:12.4pt;width:58.0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4675</wp:posOffset>
                </wp:positionH>
                <wp:positionV relativeFrom="paragraph">
                  <wp:posOffset>65405</wp:posOffset>
                </wp:positionV>
                <wp:extent cx="6731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1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917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7pt" to="509pt,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165</wp:posOffset>
                </wp:positionH>
                <wp:positionV relativeFrom="paragraph">
                  <wp:posOffset>92710</wp:posOffset>
                </wp:positionV>
                <wp:extent cx="480695" cy="13462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7" h="212">
                              <a:moveTo>
                                <a:pt x="0" y="0"/>
                              </a:moveTo>
                              <a:lnTo>
                                <a:pt x="757" y="2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7,212" path="m0,0l757,212e" stroked="t" o:allowincell="f" style="position:absolute;margin-left:-3.95pt;margin-top:7.3pt;width:37.8pt;height:1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6575</wp:posOffset>
                </wp:positionH>
                <wp:positionV relativeFrom="paragraph">
                  <wp:posOffset>21590</wp:posOffset>
                </wp:positionV>
                <wp:extent cx="65405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.7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7725</wp:posOffset>
                </wp:positionH>
                <wp:positionV relativeFrom="paragraph">
                  <wp:posOffset>15240</wp:posOffset>
                </wp:positionV>
                <wp:extent cx="5969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.2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pt" to="-4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19050</wp:posOffset>
                </wp:positionV>
                <wp:extent cx="448945" cy="13335"/>
                <wp:effectExtent l="5715" t="1270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21">
                              <a:moveTo>
                                <a:pt x="0" y="0"/>
                              </a:moveTo>
                              <a:lnTo>
                                <a:pt x="707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21" path="m0,0l707,21e" stroked="t" o:allowincell="f" style="position:absolute;margin-left:-4.5pt;margin-top:1.5pt;width:35.3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5135</wp:posOffset>
                </wp:positionH>
                <wp:positionV relativeFrom="paragraph">
                  <wp:posOffset>19050</wp:posOffset>
                </wp:positionV>
                <wp:extent cx="574675" cy="215900"/>
                <wp:effectExtent l="26035" t="5080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340">
                              <a:moveTo>
                                <a:pt x="0" y="340"/>
                              </a:moveTo>
                              <a:lnTo>
                                <a:pt x="9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340" path="m0,340l905,0e" stroked="t" o:allowincell="f" style="position:absolute;margin-left:435.05pt;margin-top:1.5pt;width:45.2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.2pt" to="509pt,1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6575</wp:posOffset>
                </wp:positionH>
                <wp:positionV relativeFrom="paragraph">
                  <wp:posOffset>85090</wp:posOffset>
                </wp:positionV>
                <wp:extent cx="65405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6.7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1930</wp:posOffset>
                </wp:positionH>
                <wp:positionV relativeFrom="paragraph">
                  <wp:posOffset>86995</wp:posOffset>
                </wp:positionV>
                <wp:extent cx="12788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Pas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0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6.85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Pass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0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80645</wp:posOffset>
                </wp:positionV>
                <wp:extent cx="520700" cy="161925"/>
                <wp:effectExtent l="5080" t="571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255">
                              <a:moveTo>
                                <a:pt x="0" y="0"/>
                              </a:moveTo>
                              <a:lnTo>
                                <a:pt x="82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255" path="m0,0l820,255e" stroked="t" o:allowincell="f" style="position:absolute;margin-left:-4.5pt;margin-top:6.35pt;width:40.95pt;height:1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7pt" to="-4pt,6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1375</wp:posOffset>
                </wp:positionH>
                <wp:positionV relativeFrom="paragraph">
                  <wp:posOffset>104140</wp:posOffset>
                </wp:positionV>
                <wp:extent cx="59690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8.2pt;mso-position-vertical-relative:text;margin-left:4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8.2pt" to="509pt,8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1310</wp:posOffset>
                </wp:positionH>
                <wp:positionV relativeFrom="paragraph">
                  <wp:posOffset>98425</wp:posOffset>
                </wp:positionV>
                <wp:extent cx="705485" cy="38544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607">
                              <a:moveTo>
                                <a:pt x="0" y="607"/>
                              </a:moveTo>
                              <a:lnTo>
                                <a:pt x="11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607" path="m0,607l1111,0e" stroked="t" o:allowincell="f" style="position:absolute;margin-left:425.3pt;margin-top:7.75pt;width:55.5pt;height:3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16"/>
        <w:gridCol w:w="2371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Zámková část CF 1404/A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                               (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vysunutí jistícího čepu v uzamčeném stavu 8,5 ÷ 9 mm)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04/A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istanční CF 140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04-13-17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</w:t>
        <w:tab/>
        <w:t xml:space="preserve">                       Platné od: 25.8.2011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12:00Z</dcterms:created>
  <dc:creator>Michal Janoušek</dc:creator>
  <dc:description/>
  <cp:keywords/>
  <dc:language>en-US</dc:language>
  <cp:lastModifiedBy>Michal Janoušek</cp:lastModifiedBy>
  <cp:lastPrinted>2011-09-26T13:19:00Z</cp:lastPrinted>
  <dcterms:modified xsi:type="dcterms:W3CDTF">2011-09-26T11:19:00Z</dcterms:modified>
  <cp:revision>19</cp:revision>
  <dc:subject/>
  <dc:title>SESTAVA JEDNOTLIVÝCH DÍLŮ MECHANICKÉHO ZABEZPEČENÍ - DVC 061 008/1</dc:title>
</cp:coreProperties>
</file>