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82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7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následné polohy zámkové části odstraňte potřebnou část koberce podlahy vozu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K označenému místu kulisy mechanismu řazení (strana řidiče) přiložte dle obr. vrtací šablonu BC 022/A (t</w:t>
      </w:r>
      <w:r>
        <w:rPr>
          <w:rFonts w:cs="Microsoft Sans Serif" w:ascii="Microsoft Sans Serif" w:hAnsi="Microsoft Sans Serif"/>
          <w:sz w:val="24"/>
        </w:rPr>
        <w:t xml:space="preserve">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20. – 21. Šablonu vyjměte. Do zhotoveného otvoru v kulise mechanismu řazení vložte stopku frézy Ø 25 mm (BF 28+3) a odfrézujte část plechového lemu tunelu podlahy vozu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st vyvrtaného otvoru v kulise mechanismu řazení, dle kterého následně zhotovte otvor Ø 24 mm. Použijte děrovač otvoru Ø 24 mm              (BF 40+39). Zhotovení otvoru provádějte opatrně pouze přes stěnu kulisy mechanismu řazení. Všechny otřepy vzniklé vrtáním a frézováním pečlivě začistěte a odstraňt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ind w:left="363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e strany řidiče demontujte označené (boční) originál matice upevňující mechanismus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o zadní demontované matice mechanismu řazení připevněte dle obr. na originál šroub zámkovou část. Spojení proveďte pomocí zatrhávací matice M8  (s podložkou). Matici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26. Vedení zámkové části vsuňte do zhotoveného otvoru v kulise řazení. K oběma otvorům v předním úchytu zámkové části připevněte dodávanou podpěru. Spojení proveďte dvěma zatrhávacími šrouby M6 x 12,5. Šrouby ještě nezatrhávejte.</w:t>
      </w:r>
    </w:p>
    <w:p>
      <w:pPr>
        <w:pStyle w:val="Normal"/>
        <w:spacing w:lineRule="exact" w:line="240"/>
        <w:ind w:left="708" w:firstLine="363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dpěru upevněnou k zámkové části připevněte k přednímu originál šroubu mechanismu řazení. Spojení proveďte pomocí zatrhávací matice M8. Matici ještě nezatrhávejte.</w:t>
      </w:r>
    </w:p>
    <w:p>
      <w:pPr>
        <w:pStyle w:val="Normal"/>
        <w:spacing w:lineRule="exact" w:line="240"/>
        <w:ind w:left="708" w:firstLine="363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tLeast" w:line="240"/>
        <w:ind w:left="720" w:hanging="7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27.</w:t>
        <w:tab/>
        <w:t>- 28. Nastavte parkovací polohu volící páky a otočením klíče mechanického zabezpečení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>Znovu zkontrolujte správné ustavení zámkové části (bezchybnou funkci) a zatrhávací šrouby i matice dotáhněte tak, až dojde k odtržení utahovacích hlav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>29. V místě následného ustavení vrtací šablony (poloha krytu zámkové vložky) odstraňte dle potřeby na vnitřní straně středové konzoly zavazející části plastových žeber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Do upraveného místa na vnitřní straně středové konzoly ustavte pečlivě vrtací šablonu (BC 1382). Dle šablony</w:t>
      </w:r>
      <w:r>
        <w:rPr>
          <w:rFonts w:cs="Microsoft Sans Serif" w:ascii="Microsoft Sans Serif" w:hAnsi="Microsoft Sans Serif"/>
          <w:b w:val="false"/>
        </w:rPr>
        <w:t xml:space="preserve"> vrtejte otvor Ø 4,1 mm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360" w:hanging="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Ujistěte se o správnosti zhotoveného otvoru přiložením středové konzoly na původní místo. Otvor převrtejte na Ø 6,8 mm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  <w:tab w:val="left" w:pos="720" w:leader="none"/>
          <w:tab w:val="left" w:pos="108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b w:val="false"/>
        </w:rPr>
        <w:t xml:space="preserve">Znovu se ujistěte o správnosti převrtaného otvoru přiložením středové konzoly na původní místo. Dle tohoto otvoru frézujte opatrně otvor Ø 35 mm (BF 35+8). </w:t>
        <w:tab/>
        <w:tab/>
        <w:t>Otřepy u zhotoveného otvoru pečlivě začistěte např. půlkulatým pilníkem. Piliny vzniklé po frézování pečlivě odstraňte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  <w:tab w:val="left" w:pos="720" w:leader="none"/>
          <w:tab w:val="left" w:pos="108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</w:rPr>
        <w:t xml:space="preserve"> </w:t>
      </w:r>
      <w:r>
        <w:rPr>
          <w:rFonts w:cs="Microsoft Sans Serif" w:ascii="Microsoft Sans Serif" w:hAnsi="Microsoft Sans Serif"/>
          <w:b w:val="false"/>
        </w:rPr>
        <w:t xml:space="preserve">- 35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82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4"/>
      </w:r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6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7-26T08:03:00Z</dcterms:modified>
  <cp:revision>3</cp:revision>
  <dc:subject/>
  <dc:title>TECHNOLOGICKÝ POSTUP MONTÁŽE MECHANICKÉHO ZABEZPEČOVACÍHO ZAŘÍZENÍ CONSTRUCT PRO VOZY</dc:title>
</cp:coreProperties>
</file>