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82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W  POLO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625</wp:posOffset>
            </wp:positionH>
            <wp:positionV relativeFrom="paragraph">
              <wp:posOffset>21590</wp:posOffset>
            </wp:positionV>
            <wp:extent cx="5436235" cy="37249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2" t="10324" r="2169" b="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4675</wp:posOffset>
                </wp:positionH>
                <wp:positionV relativeFrom="paragraph">
                  <wp:posOffset>65405</wp:posOffset>
                </wp:positionV>
                <wp:extent cx="6731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5.15pt;mso-position-vertical-relative:text;margin-left:-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99060</wp:posOffset>
                </wp:positionV>
                <wp:extent cx="631190" cy="139700"/>
                <wp:effectExtent l="5080" t="25400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220">
                              <a:moveTo>
                                <a:pt x="0" y="220"/>
                              </a:moveTo>
                              <a:lnTo>
                                <a:pt x="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220" path="m0,220l994,0e" stroked="t" o:allowincell="f" style="position:absolute;margin-left:-3.95pt;margin-top:7.8pt;width:49.65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15pt" to="-4pt,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0580</wp:posOffset>
                </wp:positionH>
                <wp:positionV relativeFrom="paragraph">
                  <wp:posOffset>112395</wp:posOffset>
                </wp:positionV>
                <wp:extent cx="12788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VW P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3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8.85pt;mso-position-vertical-relative:text;margin-left:16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VW Po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4075</wp:posOffset>
                </wp:positionH>
                <wp:positionV relativeFrom="paragraph">
                  <wp:posOffset>24765</wp:posOffset>
                </wp:positionV>
                <wp:extent cx="5969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3.2pt;mso-wrap-distance-left:9.05pt;mso-wrap-distance-right:9.05pt;mso-wrap-distance-top:0pt;mso-wrap-distance-bottom:0pt;margin-top:1.95pt;mso-position-vertical-relative:text;margin-left:4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1975</wp:posOffset>
                </wp:positionH>
                <wp:positionV relativeFrom="paragraph">
                  <wp:posOffset>27305</wp:posOffset>
                </wp:positionV>
                <wp:extent cx="65405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2.15pt;mso-position-vertical-relative:text;margin-left:-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67945</wp:posOffset>
                </wp:positionV>
                <wp:extent cx="709930" cy="252095"/>
                <wp:effectExtent l="5080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397">
                              <a:moveTo>
                                <a:pt x="0" y="397"/>
                              </a:moveTo>
                              <a:lnTo>
                                <a:pt x="11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397" path="m0,397l1118,0e" stroked="t" o:allowincell="f" style="position:absolute;margin-left:-4.5pt;margin-top:5.35pt;width:55.85pt;height:1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175</wp:posOffset>
                </wp:positionH>
                <wp:positionV relativeFrom="paragraph">
                  <wp:posOffset>5715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0.45pt" to="509pt,0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1050</wp:posOffset>
                </wp:positionH>
                <wp:positionV relativeFrom="paragraph">
                  <wp:posOffset>8255</wp:posOffset>
                </wp:positionV>
                <wp:extent cx="1514475" cy="281940"/>
                <wp:effectExtent l="26035" t="5080" r="508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444">
                              <a:moveTo>
                                <a:pt x="0" y="444"/>
                              </a:moveTo>
                              <a:lnTo>
                                <a:pt x="2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5,444" path="m0,444l2385,0e" stroked="t" o:allowincell="f" style="position:absolute;margin-left:361.5pt;margin-top:0.65pt;width:119.2pt;height:2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273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15pt" to="-4pt,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7725</wp:posOffset>
                </wp:positionH>
                <wp:positionV relativeFrom="paragraph">
                  <wp:posOffset>139065</wp:posOffset>
                </wp:positionV>
                <wp:extent cx="60960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2pt;mso-wrap-distance-left:9.05pt;mso-wrap-distance-right:9.05pt;mso-wrap-distance-top:0pt;mso-wrap-distance-bottom:0pt;margin-top:10.95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9.95pt" to="509pt,9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6890</wp:posOffset>
                </wp:positionH>
                <wp:positionV relativeFrom="paragraph">
                  <wp:posOffset>125730</wp:posOffset>
                </wp:positionV>
                <wp:extent cx="502285" cy="102235"/>
                <wp:effectExtent l="26035" t="5715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161">
                              <a:moveTo>
                                <a:pt x="0" y="161"/>
                              </a:move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161" path="m0,161l791,0e" stroked="t" o:allowincell="f" style="position:absolute;margin-left:440.7pt;margin-top:9.9pt;width:39.5pt;height: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2925</wp:posOffset>
                </wp:positionH>
                <wp:positionV relativeFrom="paragraph">
                  <wp:posOffset>81915</wp:posOffset>
                </wp:positionV>
                <wp:extent cx="63500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43.2pt;mso-wrap-distance-left:9.05pt;mso-wrap-distance-right:9.05pt;mso-wrap-distance-top:0pt;mso-wrap-distance-bottom:0pt;margin-top:6.45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</wp:posOffset>
                </wp:positionH>
                <wp:positionV relativeFrom="paragraph">
                  <wp:posOffset>100965</wp:posOffset>
                </wp:positionV>
                <wp:extent cx="723265" cy="122555"/>
                <wp:effectExtent l="5715" t="26035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9" h="193">
                              <a:moveTo>
                                <a:pt x="0" y="193"/>
                              </a:moveTo>
                              <a:lnTo>
                                <a:pt x="11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9,193" path="m0,193l1139,0e" stroked="t" o:allowincell="f" style="position:absolute;margin-left:-4.5pt;margin-top:7.95pt;width:56.9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5925</wp:posOffset>
                </wp:positionH>
                <wp:positionV relativeFrom="paragraph">
                  <wp:posOffset>8255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6.5pt" to="-4pt,6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9275</wp:posOffset>
                </wp:positionH>
                <wp:positionV relativeFrom="paragraph">
                  <wp:posOffset>104140</wp:posOffset>
                </wp:positionV>
                <wp:extent cx="65405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8.2pt;mso-position-vertical-relative:text;margin-left:-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705</wp:posOffset>
                </wp:positionH>
                <wp:positionV relativeFrom="paragraph">
                  <wp:posOffset>93345</wp:posOffset>
                </wp:positionV>
                <wp:extent cx="757555" cy="294005"/>
                <wp:effectExtent l="5715" t="26035" r="2540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3" h="463">
                              <a:moveTo>
                                <a:pt x="0" y="463"/>
                              </a:moveTo>
                              <a:lnTo>
                                <a:pt x="11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3,463" path="m0,463l1193,0e" stroked="t" o:allowincell="f" style="position:absolute;margin-left:-4.15pt;margin-top:7.35pt;width:59.6pt;height:2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92075</wp:posOffset>
                </wp:positionV>
                <wp:extent cx="36576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7.25pt" to="-4pt,7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                                                           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jistící čep l = 28 mm, č.v. PCF 1146-00-15-01, vysunutí čepu v uzamčeném stavu ~ 8,5 mm)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82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pěra  CF 1382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82-12-19-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2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- 06.12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                                 </w:t>
        <w:tab/>
        <w:t xml:space="preserve">        Platné od : 30.11.2009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12:00Z</dcterms:created>
  <dc:creator>Michal Janoušek</dc:creator>
  <dc:description/>
  <cp:keywords/>
  <dc:language>en-US</dc:language>
  <cp:lastModifiedBy>Marie Brožová</cp:lastModifiedBy>
  <cp:lastPrinted>2009-06-11T11:04:00Z</cp:lastPrinted>
  <dcterms:modified xsi:type="dcterms:W3CDTF">2009-11-30T09:40:00Z</dcterms:modified>
  <cp:revision>15</cp:revision>
  <dc:subject/>
  <dc:title>SESTAVA JEDNOTLIVÝCH DÍLŮ MECHANICKÉHO ZABEZPEČENÍ - DVC 061 008/1</dc:title>
</cp:coreProperties>
</file>