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5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TOURAN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34290</wp:posOffset>
            </wp:positionV>
            <wp:extent cx="5581650" cy="355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5" t="11679" r="2289" b="5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65405</wp:posOffset>
                </wp:positionV>
                <wp:extent cx="673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8890</wp:posOffset>
                </wp:positionV>
                <wp:extent cx="534035" cy="83820"/>
                <wp:effectExtent l="5715" t="26035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132">
                              <a:moveTo>
                                <a:pt x="0" y="132"/>
                              </a:moveTo>
                              <a:lnTo>
                                <a:pt x="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132" path="m0,132l841,0e" stroked="t" o:allowincell="f" style="position:absolute;margin-left:-3.95pt;margin-top:0.7pt;width:42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24765</wp:posOffset>
                </wp:positionV>
                <wp:extent cx="5969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9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45pt" to="509pt,0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2585</wp:posOffset>
                </wp:positionH>
                <wp:positionV relativeFrom="paragraph">
                  <wp:posOffset>8255</wp:posOffset>
                </wp:positionV>
                <wp:extent cx="662940" cy="8636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36">
                              <a:moveTo>
                                <a:pt x="0" y="136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36" path="m0,136l1044,0e" stroked="t" o:allowincell="f" style="position:absolute;margin-left:428.55pt;margin-top:0.65pt;width:52.1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21590</wp:posOffset>
                </wp:positionV>
                <wp:extent cx="6540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87630</wp:posOffset>
                </wp:positionV>
                <wp:extent cx="515620" cy="77470"/>
                <wp:effectExtent l="5080" t="26035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22">
                              <a:moveTo>
                                <a:pt x="0" y="122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22" path="m0,122l812,0e" stroked="t" o:allowincell="f" style="position:absolute;margin-left:-4.5pt;margin-top:6.9pt;width:40.5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pt" to="-4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139065</wp:posOffset>
                </wp:positionV>
                <wp:extent cx="6096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0.9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85090</wp:posOffset>
                </wp:positionV>
                <wp:extent cx="65405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95pt" to="509pt,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6235</wp:posOffset>
                </wp:positionH>
                <wp:positionV relativeFrom="paragraph">
                  <wp:posOffset>125730</wp:posOffset>
                </wp:positionV>
                <wp:extent cx="662940" cy="46609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734">
                              <a:moveTo>
                                <a:pt x="0" y="734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734" path="m0,734l1044,0e" stroked="t" o:allowincell="f" style="position:absolute;margin-left:428.05pt;margin-top:9.9pt;width:52.15pt;height:3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80645</wp:posOffset>
                </wp:positionV>
                <wp:extent cx="592455" cy="32385"/>
                <wp:effectExtent l="5715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51">
                              <a:moveTo>
                                <a:pt x="0" y="0"/>
                              </a:moveTo>
                              <a:lnTo>
                                <a:pt x="933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51" path="m0,0l933,51e" stroked="t" o:allowincell="f" style="position:absolute;margin-left:-4.5pt;margin-top:6.35pt;width:46.6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7pt" to="-4pt,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030</wp:posOffset>
                </wp:positionH>
                <wp:positionV relativeFrom="paragraph">
                  <wp:posOffset>131445</wp:posOffset>
                </wp:positionV>
                <wp:extent cx="1278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Tou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10.35pt;mso-position-vertical-relative:text;margin-left:1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Tou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 s vložkou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8 mm, č.v. PCF 1146-00-15-01, vysunutí čepu v uzamčeném stavu 8,5 ÷ 9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5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Platné od : 22.9.2009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ichal Janoušek</cp:lastModifiedBy>
  <cp:lastPrinted>2009-06-11T11:04:00Z</cp:lastPrinted>
  <dcterms:modified xsi:type="dcterms:W3CDTF">2011-09-27T04:26:00Z</dcterms:modified>
  <cp:revision>14</cp:revision>
  <dc:subject/>
  <dc:title>SESTAVA JEDNOTLIVÝCH DÍLŮ MECHANICKÉHO ZABEZPEČENÍ - DVC 061 008/1</dc:title>
</cp:coreProperties>
</file>