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1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3. Ověřte správnost vyvrtaného otvoru, dle kterého následně zhotovte otvor </w:t>
        <w:br/>
        <w:t xml:space="preserve">Ø 24 mm. Použijte děrovač otvoru Ø 24 mm (BF 40+39). Otvor zhotovte opatrně pouze přes stěnu kulisy řazení. Vzniklé otřepy pečlivě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emontujte označený plechový držák středové konzol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Plechový držák otočte o 180° a nasaďte zpět na originál šrouby, viz obr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Následně na tyto dva originál šrouby nasaďte i dodávanou pásovinu, viz obr. Připevnění pásoviny a plechového držáku k podlaze vozu proveď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26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ab/>
        <w:t xml:space="preserve">Zkontrolujte znovu správné ustavení i bezchybnou funkci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19. 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0. </w:t>
        <w:tab/>
        <w:t>Namontujte zpět všechny demontované díly v interiéru vozu. V místě středící šablony zatlačte lehce na boční plastový kry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Boční plastový kryt středové konzoly vyjměte a do označeného místa předvrtejte otvor Ø 4,1 mm. Ujistěte se o správnosti zhotoveného otvoru přiložením bočního krytu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bočního krytu středové konzoly na původní místo. Dle tohoto otvoru frézujte přes boční kryt středové konzoly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Otřepy ve vyfrézovaném otvoru středové konzoly začistěte vhodným nástrojem a vzniklé piliny pečlivě vysajte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23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00 (VW Tiguan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27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13:00Z</dcterms:modified>
  <cp:revision>3</cp:revision>
  <dc:subject/>
  <dc:title>TECHNOLOGICKÝ POSTUP MONTÁŽE MECHANICKÉHO ZABEZPEČOVACÍHO ZAŘÍZENÍ CONSTRUCT PRO VOZY</dc:title>
</cp:coreProperties>
</file>