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417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LAND-ROVER DISCOVERY 4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</w:rPr>
      </w:pPr>
      <w:r>
        <w:rPr>
          <w:rFonts w:cs="Microsoft Sans Serif" w:ascii="Microsoft Sans Serif" w:hAnsi="Microsoft Sans Serif"/>
          <w:b/>
          <w:i/>
          <w:sz w:val="40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0210</wp:posOffset>
            </wp:positionH>
            <wp:positionV relativeFrom="paragraph">
              <wp:posOffset>208280</wp:posOffset>
            </wp:positionV>
            <wp:extent cx="5438140" cy="37230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90" t="13509" r="4202" b="2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0690</wp:posOffset>
                </wp:positionH>
                <wp:positionV relativeFrom="paragraph">
                  <wp:posOffset>22606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70</wp:posOffset>
                </wp:positionH>
                <wp:positionV relativeFrom="paragraph">
                  <wp:posOffset>211455</wp:posOffset>
                </wp:positionV>
                <wp:extent cx="1036320" cy="160655"/>
                <wp:effectExtent l="5080" t="26670" r="266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2" h="253">
                              <a:moveTo>
                                <a:pt x="0" y="253"/>
                              </a:moveTo>
                              <a:lnTo>
                                <a:pt x="16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2,253" path="m0,253l1632,0e" stroked="t" o:allowincell="f" style="position:absolute;margin-left:3.1pt;margin-top:16.65pt;width:81.55pt;height:12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7239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7pt" to="3.05pt,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257810</wp:posOffset>
                </wp:positionV>
                <wp:extent cx="1191260" cy="314960"/>
                <wp:effectExtent l="5080" t="25400" r="260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6" h="496">
                              <a:moveTo>
                                <a:pt x="0" y="496"/>
                              </a:moveTo>
                              <a:lnTo>
                                <a:pt x="18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6,496" path="m0,496l1876,0e" stroked="t" o:allowincell="f" style="position:absolute;margin-left:3.6pt;margin-top:20.3pt;width:93.75pt;height:24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120015</wp:posOffset>
                </wp:positionV>
                <wp:extent cx="66865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15pt" to="3.0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61595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8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0930</wp:posOffset>
                </wp:positionH>
                <wp:positionV relativeFrom="paragraph">
                  <wp:posOffset>184150</wp:posOffset>
                </wp:positionV>
                <wp:extent cx="1307465" cy="12700"/>
                <wp:effectExtent l="26670" t="12700" r="508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7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9" h="20">
                              <a:moveTo>
                                <a:pt x="0" y="20"/>
                              </a:moveTo>
                              <a:lnTo>
                                <a:pt x="20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9,20" path="m0,20l2059,0e" stroked="t" o:allowincell="f" style="position:absolute;margin-left:385.9pt;margin-top:14.5pt;width:102.9pt;height: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18986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95pt" to="516.05pt,1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3765</wp:posOffset>
                </wp:positionH>
                <wp:positionV relativeFrom="paragraph">
                  <wp:posOffset>49530</wp:posOffset>
                </wp:positionV>
                <wp:extent cx="1951990" cy="4686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Land-Rover Discovery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9pt;mso-wrap-distance-left:9.05pt;mso-wrap-distance-right:9.05pt;mso-wrap-distance-top:0pt;mso-wrap-distance-bottom:0pt;margin-top:3.9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Land-Rover Discovery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551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35 mm, č.v. CF 03-00-15-2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417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3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                                                            Platné od:  5.3.2010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10-02-10T10:33:00Z</cp:lastPrinted>
  <dcterms:modified xsi:type="dcterms:W3CDTF">2010-03-05T13:01:00Z</dcterms:modified>
  <cp:revision>38</cp:revision>
  <dc:subject/>
  <dc:title>SESTAVA JEDNOTLIVÝCH DÍLŮ</dc:title>
</cp:coreProperties>
</file>