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405/A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  <w:sz w:val="16"/>
          <w:szCs w:val="16"/>
        </w:rPr>
      </w:pPr>
      <w:r>
        <w:rPr>
          <w:rFonts w:cs="Microsoft Sans Serif" w:ascii="Microsoft Sans Serif" w:hAnsi="Microsoft Sans Serif"/>
          <w:bCs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 w:val="16"/>
          <w:szCs w:val="24"/>
        </w:rPr>
      </w:pPr>
      <w:r>
        <w:rPr>
          <w:rFonts w:cs="Microsoft Sans Serif" w:ascii="Microsoft Sans Serif" w:hAnsi="Microsoft Sans Serif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2. Demontujte označené díly (kryty, rámečky, panely…) středové konzoly. Demontujte příslušný spojovací materiál,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atLeast" w:line="240"/>
        <w:ind w:left="420" w:hanging="4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 xml:space="preserve"> K označenému místu kulisy mechanismu řazení (strana řidiče) přiložte dle obr. vrtací šablonu </w:t>
      </w:r>
      <w:r>
        <w:rPr>
          <w:rFonts w:cs="Microsoft Sans Serif" w:ascii="Microsoft Sans Serif" w:hAnsi="Microsoft Sans Serif"/>
          <w:sz w:val="24"/>
        </w:rPr>
        <w:t xml:space="preserve">BC 022/A (tato šablona lze použít pro oba typy mechanismu řazení). </w:t>
      </w:r>
      <w:r>
        <w:rPr>
          <w:rFonts w:cs="Microsoft Sans Serif" w:ascii="Microsoft Sans Serif" w:hAnsi="Microsoft Sans Serif"/>
          <w:sz w:val="24"/>
          <w:szCs w:val="24"/>
        </w:rPr>
        <w:t xml:space="preserve">Spodní hrana vrtací šablony musí být po celé délce opřená o lem mechanismu řazení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!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4.</w:t>
        <w:tab/>
        <w:t>Navolte polohu parking. Dle šablony vrtejte opatrně pouze přes stěnu kulisy mechanismu řazení otvor Ø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Ověřte správnost zhotoveného otvoru, dle kterého následně frézujte otvor </w:t>
        <w:br/>
        <w:t>Ø 24 mm. Použijte děrovač otvoru Ø 24 mm (BF 40+39). Otvor frézujte opatrně pouze přes stěnu kulisy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bě označené (přední) originál matice upevňující mechanismus řazení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místa demontovaných matic nasaďte na oba originál šrouby velkoplošné podložky Ø 6,6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  <w:tab w:val="left" w:pos="72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ou pásovinu nasaďte ve správné poloze (viz obr.) na oba přední originál šrouby mechanismu řazení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řipevnění pásoviny proveďte pomocí dvou zatrhávacích matic M6. Matice opatrně dotáhněte, ale ještě nezatrhávejte.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Vedení zámkové části vsuňte do vyfrézovaného otvoru v kulise řazení a úchyt zámkové části připevněte dle obr. k nainstalované pásovině. Pro spojení použijte dva zatrhávací šrouby M6 x 10,5 mm. Šrouby ještě nezatrhávejte.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TextBodyIndent"/>
        <w:tabs>
          <w:tab w:val="clear" w:pos="708"/>
          <w:tab w:val="left" w:pos="840" w:leader="none"/>
        </w:tabs>
        <w:spacing w:lineRule="atLeast" w:line="240"/>
        <w:jc w:val="both"/>
        <w:rPr/>
      </w:pPr>
      <w:r>
        <w:rPr>
          <w:rFonts w:eastAsia="Microsoft Sans Serif" w:cs="Microsoft Sans Serif" w:ascii="Microsoft Sans Serif" w:hAnsi="Microsoft Sans Serif"/>
          <w:b w:val="false"/>
          <w:szCs w:val="24"/>
        </w:rPr>
        <w:t xml:space="preserve">       </w:t>
      </w:r>
      <w:r>
        <w:rPr>
          <w:rFonts w:cs="Microsoft Sans Serif" w:ascii="Microsoft Sans Serif" w:hAnsi="Microsoft Sans Serif"/>
          <w:b w:val="false"/>
          <w:szCs w:val="24"/>
        </w:rPr>
        <w:tab/>
        <w:t xml:space="preserve">Zkontrolujte znovu správné ustavení zámkové části a zatrhávací šrouby i matice dotáhněte tak, až dojde k odtržení utahovacích hlav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19.  Na kryt zámkové vložky nasaďte středící šablonu (Sch 26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0. Namontujte zpět všechny demontované díly v interiéru vozu. V místě středící šablony zatlačte lehce na boční plastový kryt středové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  <w:tab w:val="left" w:pos="840" w:leader="none"/>
        </w:tabs>
        <w:spacing w:lineRule="atLeast" w:line="240"/>
        <w:ind w:left="426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>Boční plastový kryt středové konzoly vyjměte a do označeného místa předvrtejte otvor Ø 4,1 mm. Ujistěte se o správnosti zhotoveného otvoru přiložením bočního krytu do původní polohy. Otvor převrtejte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bočního krytu středové konzoly na původní místo. Dle tohoto otvoru frézujte přes boční kryt středové konzoly otvor Ø 35 mm (BF 35+8). </w:t>
      </w:r>
    </w:p>
    <w:p>
      <w:pPr>
        <w:pStyle w:val="TextBodyIndent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54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>Piliny po frézování v interiéru vozu odstraňte a otřepy pečlivě začistěte např.  půlkulatým pilníke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- 23. Všechny demontované díly namontujte pečlivě zpět na původní místo. Okolo krytu zámkové vložky nasaďte manžetu CF 014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36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- </w:t>
        <w:tab/>
        <w:t xml:space="preserve">Zkontrolujte správnou činnost mechanického zabezpečení několikerým  uzamčením. 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left="48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360"/>
        <w:jc w:val="both"/>
        <w:rPr/>
      </w:pPr>
      <w:r>
        <w:rPr>
          <w:rFonts w:cs="Microsoft Sans Serif" w:ascii="Microsoft Sans Serif" w:hAnsi="Microsoft Sans Serif"/>
          <w:szCs w:val="24"/>
        </w:rPr>
        <w:t>-</w:t>
        <w:tab/>
        <w:t>Vyplňte řádně a čitelně záruční list.</w:t>
      </w:r>
    </w:p>
    <w:p>
      <w:pPr>
        <w:pStyle w:val="Zkladntext2"/>
        <w:spacing w:lineRule="atLeast" w:line="0" w:before="0" w:after="0"/>
        <w:ind w:left="480" w:hanging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</w:t>
        <w:tab/>
        <w:t>Seznamte obsluhu vozidla se správným používáním zabezpečovacího zařízení.</w:t>
      </w:r>
    </w:p>
    <w:p>
      <w:pPr>
        <w:pStyle w:val="Normal"/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odsazen3"/>
        <w:spacing w:lineRule="atLeast" w:line="0" w:before="0" w:after="0"/>
        <w:ind w:left="480" w:hanging="54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</w:t>
        <w:tab/>
        <w:t>Konstrukční změny vyhrazeny.</w:t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firstLine="12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firstLine="12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ind w:left="480" w:hanging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ind w:left="480" w:hanging="0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05/A / 2-CZ / 22.7.20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16:00Z</dcterms:created>
  <dc:creator>Construct</dc:creator>
  <dc:description/>
  <cp:keywords/>
  <dc:language>en-US</dc:language>
  <cp:lastModifiedBy>Michal Janoušek</cp:lastModifiedBy>
  <cp:lastPrinted>2010-01-19T09:39:00Z</cp:lastPrinted>
  <dcterms:modified xsi:type="dcterms:W3CDTF">2011-07-26T08:22:00Z</dcterms:modified>
  <cp:revision>3</cp:revision>
  <dc:subject/>
  <dc:title>TECHNOLOGICKÝ POSTUP MONTÁŽE MECHANICKÉHO ZABEZPEČOVACÍHO ZAŘÍZENÍ CONSTRUCT PRO VOZY</dc:title>
</cp:coreProperties>
</file>