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</w:tabs>
        <w:rPr/>
      </w:pPr>
      <w:r>
        <w:rPr/>
        <w:t>TECHNOLOGICKÝ POSTUP MONTÁŽE</w:t>
      </w:r>
    </w:p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40"/>
        </w:rPr>
        <w:t xml:space="preserve">  </w:t>
      </w:r>
      <w:r>
        <w:rPr>
          <w:b/>
          <w:sz w:val="40"/>
        </w:rPr>
        <w:t>MECHANICKÉHO ZABEZPEČENÍ CONSTRUCT PRO VOZY</w:t>
      </w:r>
    </w:p>
    <w:p>
      <w:pPr>
        <w:pStyle w:val="Heading1"/>
        <w:rPr>
          <w:sz w:val="44"/>
        </w:rPr>
      </w:pPr>
      <w:r>
        <w:rPr>
          <w:sz w:val="44"/>
        </w:rPr>
        <w:t>AUDI A 6 (diesel)     CF 84</w:t>
      </w:r>
    </w:p>
    <w:p>
      <w:pPr>
        <w:pStyle w:val="Normal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383540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0.2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8870</wp:posOffset>
                </wp:positionH>
                <wp:positionV relativeFrom="paragraph">
                  <wp:posOffset>651510</wp:posOffset>
                </wp:positionV>
                <wp:extent cx="1330960" cy="378460"/>
                <wp:effectExtent l="25400" t="2540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596">
                              <a:moveTo>
                                <a:pt x="0" y="0"/>
                              </a:moveTo>
                              <a:lnTo>
                                <a:pt x="1529" y="596"/>
                              </a:lnTo>
                              <a:lnTo>
                                <a:pt x="2096" y="5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596" path="m0,0l1529,596l2096,596e" stroked="t" o:allowincell="f" style="position:absolute;margin-left:388.1pt;margin-top:51.3pt;width:104.75pt;height:2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7970</wp:posOffset>
                </wp:positionH>
                <wp:positionV relativeFrom="paragraph">
                  <wp:posOffset>1670050</wp:posOffset>
                </wp:positionV>
                <wp:extent cx="2245360" cy="87376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36" h="1376">
                              <a:moveTo>
                                <a:pt x="0" y="1376"/>
                              </a:moveTo>
                              <a:lnTo>
                                <a:pt x="2771" y="0"/>
                              </a:lnTo>
                              <a:lnTo>
                                <a:pt x="35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36,1376" path="m0,1376l2771,0l3536,0e" stroked="t" o:allowincell="f" style="position:absolute;margin-left:321.1pt;margin-top:131.5pt;width:176.75pt;height:6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6170</wp:posOffset>
                </wp:positionH>
                <wp:positionV relativeFrom="paragraph">
                  <wp:posOffset>2302510</wp:posOffset>
                </wp:positionV>
                <wp:extent cx="2677160" cy="711200"/>
                <wp:effectExtent l="25400" t="5080" r="571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16" h="1120">
                              <a:moveTo>
                                <a:pt x="0" y="1120"/>
                              </a:moveTo>
                              <a:lnTo>
                                <a:pt x="3480" y="0"/>
                              </a:lnTo>
                              <a:lnTo>
                                <a:pt x="4216" y="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16,1120" path="m0,1120l3480,0l4216,12e" stroked="t" o:allowincell="f" style="position:absolute;margin-left:287.1pt;margin-top:181.3pt;width:210.75pt;height:5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4170</wp:posOffset>
                </wp:positionH>
                <wp:positionV relativeFrom="paragraph">
                  <wp:posOffset>3470910</wp:posOffset>
                </wp:positionV>
                <wp:extent cx="2169160" cy="11938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188">
                              <a:moveTo>
                                <a:pt x="0" y="0"/>
                              </a:moveTo>
                              <a:lnTo>
                                <a:pt x="2712" y="188"/>
                              </a:lnTo>
                              <a:lnTo>
                                <a:pt x="3416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188" path="m0,0l2712,188l3416,188e" stroked="t" o:allowincell="f" style="position:absolute;margin-left:327.1pt;margin-top:273.3pt;width:170.75pt;height: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89890</wp:posOffset>
                </wp:positionV>
                <wp:extent cx="2743200" cy="36576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880">
                              <a:moveTo>
                                <a:pt x="3116" y="880"/>
                              </a:moveTo>
                              <a:lnTo>
                                <a:pt x="6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880" path="m3116,880l650,0l0,0e" stroked="t" o:allowincell="f" style="position:absolute;margin-left:-42.1pt;margin-top:30.7pt;width:215.9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035</wp:posOffset>
                </wp:positionH>
                <wp:positionV relativeFrom="paragraph">
                  <wp:posOffset>1212850</wp:posOffset>
                </wp:positionV>
                <wp:extent cx="1188720" cy="91440"/>
                <wp:effectExtent l="5080" t="26670" r="26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880">
                              <a:moveTo>
                                <a:pt x="3116" y="880"/>
                              </a:moveTo>
                              <a:lnTo>
                                <a:pt x="65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880" path="m3116,880l650,0l0,0e" stroked="t" o:allowincell="f" style="position:absolute;margin-left:-42.1pt;margin-top:95.5pt;width:93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1794510</wp:posOffset>
                </wp:positionV>
                <wp:extent cx="2301240" cy="425450"/>
                <wp:effectExtent l="5080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120" cy="42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4" h="670">
                              <a:moveTo>
                                <a:pt x="3624" y="0"/>
                              </a:moveTo>
                              <a:lnTo>
                                <a:pt x="794" y="670"/>
                              </a:lnTo>
                              <a:lnTo>
                                <a:pt x="0" y="6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4,670" path="m3624,0l794,670l0,670e" stroked="t" o:allowincell="f" style="position:absolute;margin-left:-42.1pt;margin-top:141.3pt;width:181.15pt;height:3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353310</wp:posOffset>
                </wp:positionV>
                <wp:extent cx="2326640" cy="779780"/>
                <wp:effectExtent l="5080" t="2540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77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4" h="1228">
                              <a:moveTo>
                                <a:pt x="3664" y="0"/>
                              </a:moveTo>
                              <a:lnTo>
                                <a:pt x="724" y="1228"/>
                              </a:lnTo>
                              <a:lnTo>
                                <a:pt x="0" y="12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4,1228" path="m3664,0l724,1228l0,1228e" stroked="t" o:allowincell="f" style="position:absolute;margin-left:-42.1pt;margin-top:185.3pt;width:183.15pt;height:6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389890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0.7pt" to="260.3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2970</wp:posOffset>
                </wp:positionH>
                <wp:positionV relativeFrom="paragraph">
                  <wp:posOffset>384810</wp:posOffset>
                </wp:positionV>
                <wp:extent cx="635" cy="4953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80">
                              <a:moveTo>
                                <a:pt x="0" y="0"/>
                              </a:moveTo>
                              <a:lnTo>
                                <a:pt x="0" y="7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80" path="m0,0l0,780e" stroked="t" o:allowincell="f" style="position:absolute;margin-left:271.1pt;margin-top:30.3pt;width:0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41700</wp:posOffset>
                </wp:positionH>
                <wp:positionV relativeFrom="paragraph">
                  <wp:posOffset>468630</wp:posOffset>
                </wp:positionV>
                <wp:extent cx="18288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36.9pt" to="285.35pt,36.9pt" stroked="t" o:allowincell="f" style="position:absolute">
                <v:stroke color="black" weight="936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2930</wp:posOffset>
                </wp:positionH>
                <wp:positionV relativeFrom="paragraph">
                  <wp:posOffset>468630</wp:posOffset>
                </wp:positionV>
                <wp:extent cx="18288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6.9pt" to="260.25pt,36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5330</wp:posOffset>
                </wp:positionH>
                <wp:positionV relativeFrom="paragraph">
                  <wp:posOffset>468630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36.9pt" to="272.2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4670</wp:posOffset>
                </wp:positionH>
                <wp:positionV relativeFrom="paragraph">
                  <wp:posOffset>3133090</wp:posOffset>
                </wp:positionV>
                <wp:extent cx="4572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6.7pt" to="-6.15pt,2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34670</wp:posOffset>
                </wp:positionH>
                <wp:positionV relativeFrom="paragraph">
                  <wp:posOffset>2218690</wp:posOffset>
                </wp:positionV>
                <wp:extent cx="4572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4.7pt" to="-6.15pt,17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1304290</wp:posOffset>
                </wp:positionV>
                <wp:extent cx="4572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02.7pt" to="-6.15pt,10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89890</wp:posOffset>
                </wp:positionV>
                <wp:extent cx="4572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0.7pt" to="-6.1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2310130</wp:posOffset>
                </wp:positionV>
                <wp:extent cx="4572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81.9pt" to="497.85pt,18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6130</wp:posOffset>
                </wp:positionH>
                <wp:positionV relativeFrom="paragraph">
                  <wp:posOffset>1670050</wp:posOffset>
                </wp:positionV>
                <wp:extent cx="4572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31.5pt" to="497.85pt,13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1029970</wp:posOffset>
                </wp:positionV>
                <wp:extent cx="4572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81.1pt" to="497.85pt,8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130</wp:posOffset>
                </wp:positionH>
                <wp:positionV relativeFrom="paragraph">
                  <wp:posOffset>2950210</wp:posOffset>
                </wp:positionV>
                <wp:extent cx="4572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2.3pt" to="497.85pt,23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3590290</wp:posOffset>
                </wp:positionV>
                <wp:extent cx="4572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82.7pt" to="497.85pt,28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69410</wp:posOffset>
                </wp:positionH>
                <wp:positionV relativeFrom="paragraph">
                  <wp:posOffset>2950210</wp:posOffset>
                </wp:positionV>
                <wp:extent cx="2115820" cy="241300"/>
                <wp:effectExtent l="26035" t="5080" r="5715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2" h="380">
                              <a:moveTo>
                                <a:pt x="0" y="380"/>
                              </a:moveTo>
                              <a:lnTo>
                                <a:pt x="2720" y="0"/>
                              </a:lnTo>
                              <a:lnTo>
                                <a:pt x="3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2,380" path="m0,380l2720,0l3332,0e" stroked="t" o:allowincell="f" style="position:absolute;margin-left:328.3pt;margin-top:232.3pt;width:166.55pt;height:1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462270" cy="368808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3257" r="-8" b="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00090</wp:posOffset>
                </wp:positionH>
                <wp:positionV relativeFrom="paragraph">
                  <wp:posOffset>572770</wp:posOffset>
                </wp:positionV>
                <wp:extent cx="45720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5.1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2790</wp:posOffset>
                </wp:positionH>
                <wp:positionV relativeFrom="paragraph">
                  <wp:posOffset>1212850</wp:posOffset>
                </wp:positionV>
                <wp:extent cx="457200" cy="5486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.5pt;mso-position-vertical-relative:text;margin-left:4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0090</wp:posOffset>
                </wp:positionH>
                <wp:positionV relativeFrom="paragraph">
                  <wp:posOffset>1852930</wp:posOffset>
                </wp:positionV>
                <wp:extent cx="4572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5.9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0090</wp:posOffset>
                </wp:positionH>
                <wp:positionV relativeFrom="paragraph">
                  <wp:posOffset>2493010</wp:posOffset>
                </wp:positionV>
                <wp:extent cx="457200" cy="5486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6.3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3133090</wp:posOffset>
                </wp:positionV>
                <wp:extent cx="548640" cy="54864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6.7pt;mso-position-vertical-relative:text;margin-left:456.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4670</wp:posOffset>
                </wp:positionH>
                <wp:positionV relativeFrom="paragraph">
                  <wp:posOffset>847090</wp:posOffset>
                </wp:positionV>
                <wp:extent cx="54864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6.7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774190</wp:posOffset>
                </wp:positionV>
                <wp:extent cx="54864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9.7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670</wp:posOffset>
                </wp:positionH>
                <wp:positionV relativeFrom="paragraph">
                  <wp:posOffset>2675890</wp:posOffset>
                </wp:positionV>
                <wp:extent cx="548640" cy="54864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0.7pt;mso-position-vertical-relative:text;margin-left:-42.1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3420</wp:posOffset>
                </wp:positionH>
                <wp:positionV relativeFrom="paragraph">
                  <wp:posOffset>200660</wp:posOffset>
                </wp:positionV>
                <wp:extent cx="457200" cy="3657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2565</wp:posOffset>
                </wp:positionH>
                <wp:positionV relativeFrom="paragraph">
                  <wp:posOffset>45085</wp:posOffset>
                </wp:positionV>
                <wp:extent cx="1471930" cy="4406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A6  (diesel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4.7pt;mso-wrap-distance-left:9.05pt;mso-wrap-distance-right:9.05pt;mso-wrap-distance-top:0pt;mso-wrap-distance-bottom:0pt;margin-top:3.5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A6  (diesel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4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i w:val="false"/>
                <w:sz w:val="24"/>
              </w:rPr>
              <w:t>Podložka Ø 6,4  (vějířovit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9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15 - 1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      : Ing. Rouš J. </w:t>
        <w:tab/>
        <w:tab/>
        <w:tab/>
        <w:tab/>
        <w:tab/>
        <w:t xml:space="preserve">                Platné od : 11.6. 2007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30:00Z</dcterms:created>
  <dc:creator>Michal Janoušek</dc:creator>
  <dc:description/>
  <cp:keywords/>
  <dc:language>en-US</dc:language>
  <cp:lastModifiedBy>Jan Sláma</cp:lastModifiedBy>
  <dcterms:modified xsi:type="dcterms:W3CDTF">2007-06-11T09:29:00Z</dcterms:modified>
  <cp:revision>4</cp:revision>
  <dc:subject/>
  <dc:title>TECHNOLOGICKÝ POSTUP MONTÁŽE</dc:title>
</cp:coreProperties>
</file>