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41975</wp:posOffset>
            </wp:positionH>
            <wp:positionV relativeFrom="paragraph">
              <wp:posOffset>-3092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DVC 630 002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ŠKODA OCTAVIA II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6075</wp:posOffset>
                </wp:positionH>
                <wp:positionV relativeFrom="paragraph">
                  <wp:posOffset>222250</wp:posOffset>
                </wp:positionV>
                <wp:extent cx="221297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022/A – OBD 30x5-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ůvodní tvar CF 022 – OBD 25x6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37pt;mso-wrap-distance-left:9.05pt;mso-wrap-distance-right:9.05pt;mso-wrap-distance-top:0pt;mso-wrap-distance-bottom:0pt;margin-top:17.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022/A – OBD 30x5-65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ůvodní tvar CF 022 – OBD 25x6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280670</wp:posOffset>
                </wp:positionV>
                <wp:extent cx="79375" cy="41529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654">
                              <a:moveTo>
                                <a:pt x="0" y="654"/>
                              </a:moveTo>
                              <a:lnTo>
                                <a:pt x="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654" path="m0,654l125,0e" stroked="t" o:allowincell="f" style="position:absolute;margin-left:227.2pt;margin-top:22.1pt;width:6.2pt;height:3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2275</wp:posOffset>
                </wp:positionH>
                <wp:positionV relativeFrom="paragraph">
                  <wp:posOffset>2794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2pt" to="377.2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320</wp:posOffset>
                </wp:positionH>
                <wp:positionV relativeFrom="paragraph">
                  <wp:posOffset>25400</wp:posOffset>
                </wp:positionV>
                <wp:extent cx="1828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190500</wp:posOffset>
            </wp:positionV>
            <wp:extent cx="5372100" cy="40989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61" t="9191" r="640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7485</wp:posOffset>
            </wp:positionH>
            <wp:positionV relativeFrom="paragraph">
              <wp:posOffset>185420</wp:posOffset>
            </wp:positionV>
            <wp:extent cx="4281805" cy="23317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520</wp:posOffset>
                </wp:positionH>
                <wp:positionV relativeFrom="paragraph">
                  <wp:posOffset>88900</wp:posOffset>
                </wp:positionV>
                <wp:extent cx="164592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pt" to="167.15pt,7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92710</wp:posOffset>
                </wp:positionV>
                <wp:extent cx="342265" cy="890905"/>
                <wp:effectExtent l="571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89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" h="1403">
                              <a:moveTo>
                                <a:pt x="0" y="0"/>
                              </a:moveTo>
                              <a:lnTo>
                                <a:pt x="539" y="14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9,1403" path="m0,0l539,1403e" stroked="t" o:allowincell="f" style="position:absolute;margin-left:167.25pt;margin-top:7.3pt;width:26.9pt;height:70.1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7795</wp:posOffset>
                </wp:positionH>
                <wp:positionV relativeFrom="paragraph">
                  <wp:posOffset>209550</wp:posOffset>
                </wp:positionV>
                <wp:extent cx="18288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6.5pt;mso-position-vertical-relative:text;margin-left:3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71755</wp:posOffset>
                </wp:positionV>
                <wp:extent cx="6731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6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5975</wp:posOffset>
                </wp:positionH>
                <wp:positionV relativeFrom="paragraph">
                  <wp:posOffset>186055</wp:posOffset>
                </wp:positionV>
                <wp:extent cx="6604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4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9695</wp:posOffset>
                </wp:positionH>
                <wp:positionV relativeFrom="paragraph">
                  <wp:posOffset>46990</wp:posOffset>
                </wp:positionV>
                <wp:extent cx="131445" cy="371475"/>
                <wp:effectExtent l="635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585">
                              <a:moveTo>
                                <a:pt x="207" y="0"/>
                              </a:moveTo>
                              <a:lnTo>
                                <a:pt x="0" y="5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585" path="m207,0l0,585e" stroked="t" o:allowincell="f" style="position:absolute;margin-left:307.85pt;margin-top:3.7pt;width:10.3pt;height:29.2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1775</wp:posOffset>
                </wp:positionH>
                <wp:positionV relativeFrom="paragraph">
                  <wp:posOffset>44450</wp:posOffset>
                </wp:positionV>
                <wp:extent cx="164592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3.5pt" to="447.8pt,3.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165</wp:posOffset>
                </wp:positionH>
                <wp:positionV relativeFrom="paragraph">
                  <wp:posOffset>92710</wp:posOffset>
                </wp:positionV>
                <wp:extent cx="779145" cy="17780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280">
                              <a:moveTo>
                                <a:pt x="0" y="0"/>
                              </a:moveTo>
                              <a:lnTo>
                                <a:pt x="1227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280" path="m0,0l1227,280e" stroked="t" o:allowincell="f" style="position:absolute;margin-left:-3.95pt;margin-top:7.3pt;width:61.3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91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65pt" to="509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3850</wp:posOffset>
                </wp:positionH>
                <wp:positionV relativeFrom="paragraph">
                  <wp:posOffset>75565</wp:posOffset>
                </wp:positionV>
                <wp:extent cx="682625" cy="248285"/>
                <wp:effectExtent l="26035" t="5715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391">
                              <a:moveTo>
                                <a:pt x="0" y="391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391" path="m0,391l1075,0e" stroked="t" o:allowincell="f" style="position:absolute;margin-left:425.5pt;margin-top:5.95pt;width:53.7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7375</wp:posOffset>
                </wp:positionH>
                <wp:positionV relativeFrom="paragraph">
                  <wp:posOffset>27305</wp:posOffset>
                </wp:positionV>
                <wp:extent cx="65405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1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7725</wp:posOffset>
                </wp:positionH>
                <wp:positionV relativeFrom="paragraph">
                  <wp:posOffset>90805</wp:posOffset>
                </wp:positionV>
                <wp:extent cx="65405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7.1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15pt" to="-4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27940</wp:posOffset>
                </wp:positionV>
                <wp:extent cx="741045" cy="22225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350">
                              <a:moveTo>
                                <a:pt x="0" y="0"/>
                              </a:moveTo>
                              <a:lnTo>
                                <a:pt x="1167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350" path="m0,0l1167,350e" stroked="t" o:allowincell="f" style="position:absolute;margin-left:-4.5pt;margin-top:2.2pt;width:58.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41400</wp:posOffset>
            </wp:positionH>
            <wp:positionV relativeFrom="paragraph">
              <wp:posOffset>97790</wp:posOffset>
            </wp:positionV>
            <wp:extent cx="79375" cy="5207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140" t="41256" r="13332" b="57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150</wp:posOffset>
            </wp:positionH>
            <wp:positionV relativeFrom="paragraph">
              <wp:posOffset>110490</wp:posOffset>
            </wp:positionV>
            <wp:extent cx="79375" cy="5207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140" t="41256" r="13332" b="57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7675</wp:posOffset>
            </wp:positionH>
            <wp:positionV relativeFrom="paragraph">
              <wp:posOffset>82550</wp:posOffset>
            </wp:positionV>
            <wp:extent cx="2171700" cy="50673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719" t="47030" r="10202" b="4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3490</wp:posOffset>
                </wp:positionH>
                <wp:positionV relativeFrom="paragraph">
                  <wp:posOffset>77470</wp:posOffset>
                </wp:positionV>
                <wp:extent cx="1035685" cy="370840"/>
                <wp:effectExtent l="26035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584">
                              <a:moveTo>
                                <a:pt x="0" y="584"/>
                              </a:moveTo>
                              <a:lnTo>
                                <a:pt x="16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1,584" path="m0,584l1631,0e" stroked="t" o:allowincell="f" style="position:absolute;margin-left:398.7pt;margin-top:6.1pt;width:81.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3725</wp:posOffset>
                </wp:positionH>
                <wp:positionV relativeFrom="paragraph">
                  <wp:posOffset>62865</wp:posOffset>
                </wp:positionV>
                <wp:extent cx="65405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4.9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24765</wp:posOffset>
                </wp:positionV>
                <wp:extent cx="708025" cy="17970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83">
                              <a:moveTo>
                                <a:pt x="0" y="283"/>
                              </a:move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83" path="m0,283l1115,0e" stroked="t" o:allowincell="f" style="position:absolute;margin-left:-3.95pt;margin-top:1.95pt;width:55.7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2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95pt" to="-4pt,4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0</wp:posOffset>
            </wp:positionH>
            <wp:positionV relativeFrom="paragraph">
              <wp:posOffset>130175</wp:posOffset>
            </wp:positionV>
            <wp:extent cx="1310005" cy="19050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50" t="10155" r="26646" b="1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6925</wp:posOffset>
                </wp:positionH>
                <wp:positionV relativeFrom="paragraph">
                  <wp:posOffset>38100</wp:posOffset>
                </wp:positionV>
                <wp:extent cx="71120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3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9175</wp:posOffset>
                </wp:positionH>
                <wp:positionV relativeFrom="paragraph">
                  <wp:posOffset>38100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pt" to="509pt,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6360</wp:posOffset>
                </wp:positionH>
                <wp:positionV relativeFrom="paragraph">
                  <wp:posOffset>38735</wp:posOffset>
                </wp:positionV>
                <wp:extent cx="2192655" cy="248920"/>
                <wp:effectExtent l="26670" t="5080" r="508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3" h="392">
                              <a:moveTo>
                                <a:pt x="0" y="392"/>
                              </a:moveTo>
                              <a:lnTo>
                                <a:pt x="34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3,392" path="m0,392l3453,0e" stroked="t" o:allowincell="f" style="position:absolute;margin-left:306.8pt;margin-top:3.05pt;width:172.6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15240</wp:posOffset>
                </wp:positionV>
                <wp:extent cx="1278890" cy="4660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Octavia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1.2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Octavia I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1475</wp:posOffset>
                </wp:positionH>
                <wp:positionV relativeFrom="paragraph">
                  <wp:posOffset>-2540</wp:posOffset>
                </wp:positionV>
                <wp:extent cx="1828800" cy="6858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ůvodní tvar CF 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hyb trubky mimo osu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0.2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ůvodní tvar CF 02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hyb trubky mimo osu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00</wp:posOffset>
                </wp:positionH>
                <wp:positionV relativeFrom="paragraph">
                  <wp:posOffset>105410</wp:posOffset>
                </wp:positionV>
                <wp:extent cx="1549400" cy="6858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022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hyb trubky v ose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54pt;mso-wrap-distance-left:9.05pt;mso-wrap-distance-right:9.05pt;mso-wrap-distance-top:0pt;mso-wrap-distance-bottom:0pt;margin-top:8.3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022/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hyb trubky v ose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CF 022A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 xml:space="preserve">(vysunutí čepu v uzamčeném stavu 8,5 ÷ 9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A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6-10,5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</w:t>
        <w:tab/>
        <w:t xml:space="preserve">                     Platné od: 25.3.2011</w:t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12:00Z</dcterms:created>
  <dc:creator>Michal Janoušek</dc:creator>
  <dc:description/>
  <cp:keywords/>
  <dc:language>en-US</dc:language>
  <cp:lastModifiedBy>Michal Janoušek</cp:lastModifiedBy>
  <cp:lastPrinted>2010-02-11T08:49:00Z</cp:lastPrinted>
  <dcterms:modified xsi:type="dcterms:W3CDTF">2011-03-25T06:01:00Z</dcterms:modified>
  <cp:revision>13</cp:revision>
  <dc:subject/>
  <dc:title>SESTAVA JEDNOTLIVÝCH DÍLŮ MECHANICKÉHO ZABEZPEČENÍ - DVC 061 008/1</dc:title>
</cp:coreProperties>
</file>