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949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KIA RIO</w:t>
      </w:r>
      <w:r>
        <w:rPr>
          <w:b w:val="false"/>
          <w:bCs/>
          <w:i w:val="false"/>
          <w:sz w:val="36"/>
        </w:rPr>
        <w:t xml:space="preserve"> (mr. 2005) R-dopředu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kryt řazení i s manžetou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upevňující šroub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boční plastové upevňující šrouby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řední konzolu odstraň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v předním otvoru kulisy mechanismu řazení profrézuj, nebo jiným způsobem dle potřeby zvětši tento otvor, aby nedocházelo k případným kontaktům konzoly </w:t>
        <w:br/>
        <w:t>a objímky bovdenu řazení. Při řazení nesmí docházet k žádnému omezení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přední dva originál šrouby kulisy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a obou demontovaných originál šroubů vlož dodávané podlož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ze strany spolujezdce připevni na přední pravý originál otvor mechanismu řazení zámkovou část, resp. její sloupek. Použij zatrhávací šroub M8 x 80. </w:t>
      </w:r>
    </w:p>
    <w:p>
      <w:pPr>
        <w:pStyle w:val="Zkladntext2"/>
        <w:ind w:left="360" w:firstLine="540"/>
        <w:jc w:val="both"/>
        <w:rPr>
          <w:b/>
          <w:b/>
        </w:rPr>
      </w:pPr>
      <w:r>
        <w:rPr>
          <w:b/>
        </w:rPr>
        <w:t>Pod přední úchyt zámkové části vlož dodávaný distanční sloupek (l = 20 mm), viz menší foto. Úchyt zámkové části i s vloženým distančním sloupkem připevni dle obrázku k originál otvoru v boční stěně tunelu podlahy vozu. Spojení proveď pomocí zatrhávacího šroubu M6 x 40 a podložky Ø 6,3 mm. Šrouby ještě nezatrhávej!</w:t>
      </w:r>
    </w:p>
    <w:p>
      <w:pPr>
        <w:pStyle w:val="Zkladntext2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9. - 10. Na táhlo bovdenu řazení připevni dle obr. objímku s okem. Spojení proveď pomocí dvou zatrhávacích šroubů M6 (imbus). Polohu objímky seřiď tak, aby při zařazení zpětného rychlostního stupně a při uzamčení zámku vysunutý jistící čep procházel volně okem objímky, viz detail na obr. 13.  Po seřízení oba šrouby opatrně dotáhni, ale ještě nezatrhávej!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1.  Šroub sloupku zámkové části povol, zámkovou část pozvedni a na trubku vedení nasuň dle obr. kroužek držáku zámku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 xml:space="preserve">12. Zámkovou část opět připevni pomocí povoleného zatrhávacího šroubu M8 x 80 na pravý přední originál otvor mechanismu řazení. </w:t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Na místo demontovaného předního levého originál šroubu mechanismu řazení vlož dodávaný distanční sloupek (l = 45 mm), viz menší foto. Na tento sloupek připevni úchyt držáku zámku. Spojení proveď pomocí zatrhávacího šroubu M8 x  90. Polohu trubky zámkové části v kroužku držáku zámku pojisti pomocí zatrhávacího šroubu M6 x 10. Šrouby ještě nezatrhávej.</w:t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3. Znovu zkontroluj bezchybnou funkci mechanického zabezpečení Construct několikerým uzamčením. Při zařazeném zpětném chodu a při uzamčení zámkové části vysunutý jistící čep prochází volně okem objímky a tím aretuje polohu řadící páky. Při řazení ostatních rychlostí nesmí docházet ke kontaktu objímky bovdenu řazení s žádnou částí zámku, případně vozu, nesmí docházet k žádnému omezení řazení!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 xml:space="preserve">14. Po ověření bezchybné funkce mechanického zabezpečení Construct zatrhni všechny zatrhávací šrouby. A to jak šrouby M8 x 80 a M6 x 40 úchytů zámkové části, </w:t>
        <w:br/>
        <w:t xml:space="preserve">šrouby M8 x 90 a M6 x 10 držáku zámku, tak i oba šrouby M6 (imbus) objímky bovdenu řazení.       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5.  Na kryt zámkové vložky nasaď středící šablonu (Sch 7)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6. Střední konzolu přilož pečlivě zpět do původní polohy. Hrot šablony označí na vnitřní straně konzoly místo pro zhotovení otvoru. V označeném místě vrtej otvor Ø 4,1 mm. Ověř správnost zhotoveného otvoru přiložením střední konzoly na původní místo. Otvor převrtej na Ø 6,8 mm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b/>
          <w:sz w:val="24"/>
        </w:rPr>
        <w:t>17. Znovu zkontroluj správnost zhotoveného otvoru přiložením střední konzoly na původní místo. Dle vodícího otvoru frézuj do střední konzoly otvor Ø 39,5 mm (BF 11). Otřepy vzniklé po frézovaní pečlivě začist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18 - 19. Proveď kompletaci všech demontovaných dílů v interiéru vozu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Kadlec</w:t>
      </w:r>
    </w:p>
    <w:sectPr>
      <w:footerReference w:type="default" r:id="rId2"/>
      <w:type w:val="nextPage"/>
      <w:pgSz w:w="11906" w:h="16838"/>
      <w:pgMar w:left="1134" w:right="1134" w:gutter="0" w:header="0" w:top="993" w:footer="4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9 / 1-CZ / 19.8.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5-05-27T13:36:00Z</cp:lastPrinted>
  <dcterms:modified xsi:type="dcterms:W3CDTF">2007-05-25T08:57:00Z</dcterms:modified>
  <cp:revision>26</cp:revision>
  <dc:subject/>
  <dc:title>TECHNOLOGICKÝ POSTUP MONTÁŽE</dc:title>
</cp:coreProperties>
</file>