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TECHNOLOGICKÝ POSTUP MONTÁŽE </w:t>
      </w:r>
    </w:p>
    <w:p>
      <w:pPr>
        <w:pStyle w:val="TextBody"/>
        <w:rPr/>
      </w:pPr>
      <w:r>
        <w:rPr>
          <w:b w:val="false"/>
          <w:bCs/>
          <w:sz w:val="36"/>
        </w:rPr>
        <w:t xml:space="preserve">MECHANICKÉHO ZABEZPEČENÍ  </w:t>
        <w:br/>
        <w:t xml:space="preserve">CONSTRUCT </w:t>
      </w:r>
      <w:r>
        <w:rPr>
          <w:sz w:val="36"/>
        </w:rPr>
        <w:t>CF 785</w:t>
      </w:r>
      <w:r>
        <w:rPr>
          <w:b w:val="false"/>
          <w:bCs/>
          <w:sz w:val="36"/>
        </w:rPr>
        <w:t xml:space="preserve"> PRO VOZY</w:t>
      </w:r>
    </w:p>
    <w:p>
      <w:pPr>
        <w:pStyle w:val="TextBody"/>
        <w:rPr/>
      </w:pPr>
      <w:r>
        <w:rPr>
          <w:sz w:val="36"/>
        </w:rPr>
        <w:t>RENAULT MASTER</w:t>
      </w:r>
      <w:r>
        <w:rPr>
          <w:b w:val="false"/>
          <w:bCs/>
          <w:sz w:val="36"/>
        </w:rPr>
        <w:t xml:space="preserve"> (mr. 2004)</w:t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(mechanická převodovka)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Vyjmi rámeček s manžetou řadící páky. Manžetu povysuň směrem nahor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boční šrouby upevňující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Střední konzolu odstraň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v místě následného uložení zámkové části odstřihni dle potřeby část plastové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označený originál šroub a mati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a táhlo bovdenu řazení připevni dle obrázku dodávaný kryt s okem. Spojení proveď pomocí dvou zatrhávacích šroubů M6 x 12 (imbus). Šrouby ještě nezatrhávej.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Kvůli zamezení dotyku oka krytu s plastovou výztuhou řazení (ověř při zařazení všech rychlostních stupňů), odstraň (odřízni) dle potřeby část této výztuhy, viz ob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Na místa demontovaného originál šroubu a matice připevni dle obrázku zámkovou část. Spojení proveď pomocí zatrhávacího šroubu M6 x 15 a zatrhávací matice M8. Šroub ani matici ještě nezatrhávej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řiď správnou vzájemnou polohu oka krytu bovdenu řazení s jistícím čepem. Při zařazeném zpětném rychlostním stupni a při uzamčení zámkové části vysunutý jistící čep prochází volně okem krytu a tím aretuje polohu řadící páky. V odemčeném stavu nesmí při řazení ostatních rychlostních stupňů docházet k žádnému omezení řazení.</w:t>
      </w:r>
    </w:p>
    <w:p>
      <w:pPr>
        <w:pStyle w:val="Normal"/>
        <w:ind w:left="480" w:first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zkoušej správnou funkci mechanického zabezpečení několikerým uzamčením Po ověření bezchybné funkce MZ Construct šroub M6 i matici M8 zámkové části zatrhni. Zatrhni také oba imbusové šrouby krytu bovdenu řazení.</w:t>
      </w:r>
    </w:p>
    <w:p>
      <w:pPr>
        <w:pStyle w:val="Normal"/>
        <w:ind w:left="4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PageNumber"/>
          <w:b/>
          <w:sz w:val="24"/>
        </w:rPr>
        <w:t xml:space="preserve">Na kryt zámkové vložky nasaď středící šablonu (Sch 7). 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</w:rPr>
        <w:t>Střední konzolu přilož pečlivě zpět na původní místo. Hrot středící šablony označí na vnitřní straně plastu místo pro zhotovení otvoru. V tomto označeném místě vrtej otvor Ø 4,1 mm. Ověř správnost zhotoveného otvoru přiložením střední konzoly do původní polohy. Otvor převrtej na Ø 6,8 mm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</w:rPr>
        <w:t xml:space="preserve">Znovu ověř správnost vyvrtaného otvoru přiložením střední konzoly na původní místo. Po ověření dle vyvrtaného otvoru frézuj do střední konzoly otvor Ø 39,5 mm (BF 11+3)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veď kompletaci všech demontovaných dílů. V interieru vozu nasaď na kryt zámkové vložky pryžovou manžetu č. 5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PageNumber"/>
          <w:b/>
          <w:sz w:val="24"/>
        </w:rPr>
        <w:t>-  Zkontroluj správnou činnost mechanického zabezpečení několikerým uzamčením.</w:t>
      </w:r>
    </w:p>
    <w:p>
      <w:pPr>
        <w:pStyle w:val="Normal"/>
        <w:jc w:val="both"/>
        <w:rPr>
          <w:rStyle w:val="PageNumber"/>
          <w:b/>
          <w:b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PageNumber"/>
          <w:b/>
          <w:sz w:val="24"/>
        </w:rPr>
        <w:t>-  Vyplň řádně a čitelně záruční list.</w:t>
      </w:r>
    </w:p>
    <w:p>
      <w:pPr>
        <w:pStyle w:val="Normal"/>
        <w:jc w:val="both"/>
        <w:rPr>
          <w:rStyle w:val="PageNumber"/>
          <w:b/>
          <w:b/>
          <w:sz w:val="24"/>
        </w:rPr>
      </w:pPr>
      <w:r>
        <w:rPr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360"/>
        <w:rPr/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360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  <w:t>Vypracoval: Janoušek M.</w:t>
      </w:r>
    </w:p>
    <w:p>
      <w:pPr>
        <w:pStyle w:val="Normal"/>
        <w:rPr>
          <w:bCs/>
        </w:rPr>
      </w:pPr>
      <w:r>
        <w:rPr>
          <w:bCs/>
        </w:rPr>
        <w:t>Schválil: Ing. Kadlec K.</w:t>
      </w:r>
    </w:p>
    <w:sectPr>
      <w:footerReference w:type="default" r:id="rId2"/>
      <w:type w:val="nextPage"/>
      <w:pgSz w:w="11906" w:h="16838"/>
      <w:pgMar w:left="1320" w:right="1346" w:gutter="0" w:header="0" w:top="993" w:footer="40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785 / 1-CZ / 29.1. 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426" w:hanging="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0:55:00Z</dcterms:created>
  <dc:creator>Construct</dc:creator>
  <dc:description/>
  <dc:language>en-US</dc:language>
  <cp:lastModifiedBy>Michal Janoušek</cp:lastModifiedBy>
  <cp:lastPrinted>2004-02-12T14:48:00Z</cp:lastPrinted>
  <dcterms:modified xsi:type="dcterms:W3CDTF">2007-07-09T06:31:00Z</dcterms:modified>
  <cp:revision>52</cp:revision>
  <dc:subject/>
  <dc:title>TECHNOLOGICKÝ POSTUP MONTÁŽE MECHANICKÉHO ZABEZPEČOVACÍHO ZAŘÍZENÍ CONSTRUCT PRO VOZY</dc:title>
</cp:coreProperties>
</file>