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4"/>
          <w:szCs w:val="44"/>
        </w:rPr>
        <w:t>CF 785</w:t>
      </w:r>
    </w:p>
    <w:p>
      <w:pPr>
        <w:pStyle w:val="Heading1"/>
        <w:rPr>
          <w:b w:val="false"/>
          <w:b w:val="false"/>
          <w:bCs/>
          <w:i w:val="false"/>
          <w:i w:val="false"/>
          <w:iCs/>
        </w:rPr>
      </w:pPr>
      <w:r>
        <w:rPr>
          <w:i w:val="false"/>
          <w:iCs/>
        </w:rPr>
        <w:t xml:space="preserve">OPEL MOVANO, RENAULT MASTER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mechanická převodovka)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4520</wp:posOffset>
                </wp:positionH>
                <wp:positionV relativeFrom="paragraph">
                  <wp:posOffset>454660</wp:posOffset>
                </wp:positionV>
                <wp:extent cx="1908810" cy="209550"/>
                <wp:effectExtent l="26035" t="5080" r="5080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72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6" h="330">
                              <a:moveTo>
                                <a:pt x="0" y="330"/>
                              </a:moveTo>
                              <a:lnTo>
                                <a:pt x="2490" y="28"/>
                              </a:lnTo>
                              <a:lnTo>
                                <a:pt x="2491" y="0"/>
                              </a:lnTo>
                              <a:lnTo>
                                <a:pt x="30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6,330" path="m0,330l2490,28l2491,0l3006,0e" stroked="t" o:allowincell="f" style="position:absolute;margin-left:347.6pt;margin-top:35.8pt;width:150.25pt;height:16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9395</wp:posOffset>
                </wp:positionH>
                <wp:positionV relativeFrom="paragraph">
                  <wp:posOffset>1092200</wp:posOffset>
                </wp:positionV>
                <wp:extent cx="950595" cy="105410"/>
                <wp:effectExtent l="26035" t="5080" r="508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7" h="166">
                              <a:moveTo>
                                <a:pt x="0" y="166"/>
                              </a:moveTo>
                              <a:lnTo>
                                <a:pt x="957" y="0"/>
                              </a:lnTo>
                              <a:lnTo>
                                <a:pt x="982" y="4"/>
                              </a:lnTo>
                              <a:lnTo>
                                <a:pt x="1497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7,166" path="m0,166l957,0l982,4l1497,4e" stroked="t" o:allowincell="f" style="position:absolute;margin-left:418.85pt;margin-top:86pt;width:74.8pt;height:8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0060</wp:posOffset>
                </wp:positionH>
                <wp:positionV relativeFrom="paragraph">
                  <wp:posOffset>2101850</wp:posOffset>
                </wp:positionV>
                <wp:extent cx="2033270" cy="271780"/>
                <wp:effectExtent l="26035" t="2603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2" h="428">
                              <a:moveTo>
                                <a:pt x="0" y="0"/>
                              </a:moveTo>
                              <a:lnTo>
                                <a:pt x="2601" y="427"/>
                              </a:lnTo>
                              <a:lnTo>
                                <a:pt x="2629" y="428"/>
                              </a:lnTo>
                              <a:lnTo>
                                <a:pt x="3202" y="4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2,428" path="m0,0l2601,427l2629,428l3202,428e" stroked="t" o:allowincell="f" style="position:absolute;margin-left:337.8pt;margin-top:165.5pt;width:160.05pt;height:2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3590</wp:posOffset>
                </wp:positionH>
                <wp:positionV relativeFrom="paragraph">
                  <wp:posOffset>2973705</wp:posOffset>
                </wp:positionV>
                <wp:extent cx="2999740" cy="68580"/>
                <wp:effectExtent l="26035" t="5080" r="5715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88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4" h="108">
                              <a:moveTo>
                                <a:pt x="0" y="108"/>
                              </a:moveTo>
                              <a:lnTo>
                                <a:pt x="4108" y="1"/>
                              </a:lnTo>
                              <a:lnTo>
                                <a:pt x="4089" y="0"/>
                              </a:lnTo>
                              <a:lnTo>
                                <a:pt x="47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4,108" path="m0,108l4108,1l4089,0l4724,0e" stroked="t" o:allowincell="f" style="position:absolute;margin-left:261.7pt;margin-top:234.15pt;width:236.15pt;height:5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8695</wp:posOffset>
                </wp:positionH>
                <wp:positionV relativeFrom="paragraph">
                  <wp:posOffset>3538220</wp:posOffset>
                </wp:positionV>
                <wp:extent cx="1464945" cy="50800"/>
                <wp:effectExtent l="26670" t="2603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7" h="80">
                              <a:moveTo>
                                <a:pt x="0" y="0"/>
                              </a:moveTo>
                              <a:lnTo>
                                <a:pt x="1742" y="80"/>
                              </a:lnTo>
                              <a:lnTo>
                                <a:pt x="1768" y="78"/>
                              </a:lnTo>
                              <a:lnTo>
                                <a:pt x="2307" y="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7,80" path="m0,0l1742,80l1768,78l2307,78e" stroked="t" o:allowincell="f" style="position:absolute;margin-left:377.85pt;margin-top:278.6pt;width:115.3pt;height: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6110</wp:posOffset>
                </wp:positionH>
                <wp:positionV relativeFrom="paragraph">
                  <wp:posOffset>1026160</wp:posOffset>
                </wp:positionV>
                <wp:extent cx="925830" cy="86995"/>
                <wp:effectExtent l="5080" t="26670" r="266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8" h="137">
                              <a:moveTo>
                                <a:pt x="1458" y="0"/>
                              </a:moveTo>
                              <a:lnTo>
                                <a:pt x="426" y="137"/>
                              </a:lnTo>
                              <a:lnTo>
                                <a:pt x="0" y="1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8,137" path="m1458,0l426,137l0,137e" stroked="t" o:allowincell="f" style="position:absolute;margin-left:-49.3pt;margin-top:80.8pt;width:72.85pt;height:6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2738120</wp:posOffset>
                </wp:positionV>
                <wp:extent cx="1139190" cy="164465"/>
                <wp:effectExtent l="5080" t="5715" r="260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4" h="259">
                              <a:moveTo>
                                <a:pt x="1794" y="259"/>
                              </a:moveTo>
                              <a:lnTo>
                                <a:pt x="34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4,259" path="m1794,259l346,0l0,0e" stroked="t" o:allowincell="f" style="position:absolute;margin-left:-42.1pt;margin-top:215.6pt;width:89.65pt;height:12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7730</wp:posOffset>
                </wp:positionH>
                <wp:positionV relativeFrom="paragraph">
                  <wp:posOffset>459740</wp:posOffset>
                </wp:positionV>
                <wp:extent cx="355600" cy="12700"/>
                <wp:effectExtent l="14605" t="14605" r="15240" b="1524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20">
                              <a:moveTo>
                                <a:pt x="0" y="0"/>
                              </a:moveTo>
                              <a:lnTo>
                                <a:pt x="560" y="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20" path="m0,0l560,20e" stroked="t" o:allowincell="f" style="position:absolute;margin-left:469.9pt;margin-top:36.2pt;width:27.95pt;height:0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7410</wp:posOffset>
                </wp:positionH>
                <wp:positionV relativeFrom="paragraph">
                  <wp:posOffset>2372360</wp:posOffset>
                </wp:positionV>
                <wp:extent cx="365760" cy="0"/>
                <wp:effectExtent l="635" t="14605" r="0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pt,186.8pt" to="497.05pt,186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7410</wp:posOffset>
                </wp:positionH>
                <wp:positionV relativeFrom="paragraph">
                  <wp:posOffset>2987040</wp:posOffset>
                </wp:positionV>
                <wp:extent cx="365760" cy="0"/>
                <wp:effectExtent l="635" t="14605" r="0" b="146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pt,235.2pt" to="497.05pt,235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47410</wp:posOffset>
                </wp:positionH>
                <wp:positionV relativeFrom="paragraph">
                  <wp:posOffset>3601720</wp:posOffset>
                </wp:positionV>
                <wp:extent cx="365760" cy="0"/>
                <wp:effectExtent l="635" t="14605" r="0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pt,283.6pt" to="497.05pt,283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6110</wp:posOffset>
                </wp:positionH>
                <wp:positionV relativeFrom="paragraph">
                  <wp:posOffset>1113155</wp:posOffset>
                </wp:positionV>
                <wp:extent cx="365760" cy="0"/>
                <wp:effectExtent l="0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87.65pt" to="-20.55pt,87.6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6110</wp:posOffset>
                </wp:positionH>
                <wp:positionV relativeFrom="paragraph">
                  <wp:posOffset>2738120</wp:posOffset>
                </wp:positionV>
                <wp:extent cx="365760" cy="0"/>
                <wp:effectExtent l="0" t="14605" r="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15.6pt" to="-20.55pt,215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7410</wp:posOffset>
                </wp:positionH>
                <wp:positionV relativeFrom="paragraph">
                  <wp:posOffset>1092200</wp:posOffset>
                </wp:positionV>
                <wp:extent cx="365760" cy="0"/>
                <wp:effectExtent l="635" t="14605" r="0" b="146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pt,86pt" to="497.05pt,8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06440</wp:posOffset>
                </wp:positionH>
                <wp:positionV relativeFrom="paragraph">
                  <wp:posOffset>1921510</wp:posOffset>
                </wp:positionV>
                <wp:extent cx="640080" cy="5486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1.3pt;mso-position-vertical-relative:text;margin-left:4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61990</wp:posOffset>
                </wp:positionH>
                <wp:positionV relativeFrom="paragraph">
                  <wp:posOffset>2548890</wp:posOffset>
                </wp:positionV>
                <wp:extent cx="640080" cy="5486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0.7pt;mso-position-vertical-relative:text;margin-left:4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12790</wp:posOffset>
                </wp:positionH>
                <wp:positionV relativeFrom="paragraph">
                  <wp:posOffset>3150870</wp:posOffset>
                </wp:positionV>
                <wp:extent cx="640080" cy="5486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8.1pt;mso-position-vertical-relative:text;margin-left:4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4690</wp:posOffset>
                </wp:positionH>
                <wp:positionV relativeFrom="paragraph">
                  <wp:posOffset>20320</wp:posOffset>
                </wp:positionV>
                <wp:extent cx="640080" cy="5486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.6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6600</wp:posOffset>
                </wp:positionH>
                <wp:positionV relativeFrom="paragraph">
                  <wp:posOffset>666750</wp:posOffset>
                </wp:positionV>
                <wp:extent cx="640080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2.5pt;mso-position-vertical-relative:text;margin-left:-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2560</wp:posOffset>
                </wp:positionH>
                <wp:positionV relativeFrom="paragraph">
                  <wp:posOffset>3632835</wp:posOffset>
                </wp:positionV>
                <wp:extent cx="2112010" cy="4660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enault Master, Opel Movano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F 7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286.05pt;mso-position-vertical-relative:text;margin-left:11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Renault Master, Opel Movano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F 7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87390</wp:posOffset>
                </wp:positionH>
                <wp:positionV relativeFrom="paragraph">
                  <wp:posOffset>635000</wp:posOffset>
                </wp:positionV>
                <wp:extent cx="640080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0pt;mso-position-vertical-relative:text;margin-left:4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5650</wp:posOffset>
                </wp:positionH>
                <wp:positionV relativeFrom="paragraph">
                  <wp:posOffset>2293620</wp:posOffset>
                </wp:positionV>
                <wp:extent cx="640080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0.6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vložkou  (jistící čep l = 28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785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4. 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 řazení s ok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85 -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Focus  (M 6 x 1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8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: </w:t>
        <w:tab/>
        <w:t xml:space="preserve">Michal P.                                                                           Platné od : 24.8.2009  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08:46:00Z</dcterms:created>
  <dc:creator>Michal Janoušek</dc:creator>
  <dc:description/>
  <cp:keywords/>
  <dc:language>en-US</dc:language>
  <cp:lastModifiedBy>Marie Brožová</cp:lastModifiedBy>
  <cp:lastPrinted>1999-04-28T11:31:00Z</cp:lastPrinted>
  <dcterms:modified xsi:type="dcterms:W3CDTF">2009-08-24T05:02:00Z</dcterms:modified>
  <cp:revision>5</cp:revision>
  <dc:subject/>
  <dc:title>SESTAVA JEDNOTLIVÝCH DÍLŮ MECHANICKÉHO ZABEZPEČOVACÍHO ZAŘÍZENÍ CF - 446</dc:title>
</cp:coreProperties>
</file>