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TECHNOLOGICKÝ POSTUP MONTÁŽE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CONSTRUCT  </w:t>
      </w:r>
      <w:r>
        <w:rPr>
          <w:b/>
          <w:color w:val="000000"/>
          <w:sz w:val="36"/>
          <w:szCs w:val="36"/>
        </w:rPr>
        <w:t>CF 1364</w:t>
      </w:r>
      <w:r>
        <w:rPr>
          <w:color w:val="000000"/>
          <w:sz w:val="36"/>
          <w:szCs w:val="36"/>
        </w:rPr>
        <w:t xml:space="preserve">  PRO VOZY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(SEAT ALHAMBRA, </w:t>
      </w:r>
      <w:r>
        <w:rPr>
          <w:b/>
          <w:color w:val="000000"/>
          <w:sz w:val="36"/>
          <w:szCs w:val="36"/>
        </w:rPr>
        <w:t>VW SHARAN</w:t>
      </w:r>
      <w:r>
        <w:rPr>
          <w:b/>
          <w:bCs/>
          <w:color w:val="000000"/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mechanická, 6 st. převodovka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verze vozu se vstupem AUX-IN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4"/>
        </w:rPr>
        <w:t>Demontujte manžetu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4"/>
        </w:rPr>
        <w:t>Demontujte rámeček řadící páky. Rozpojte elektrickou  instal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</w:rPr>
        <w:t>Demontujte  šrouby upevňující středovou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</w:rPr>
        <w:t>Odstraňte středovou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Dodávanou vrtací šablonu (BC 1364) přiložte dle obrázku ze strany spolujezdce k boční stěně kulisy mechanismu řazení. Šablonu připevněte na pravý zadní otvor kulisy mechanismu řazení, spojení proveďte pomocí demontovaného originál šroub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4"/>
        </w:rPr>
        <w:t xml:space="preserve">Dle správně umístěné šablony vrtejte přes stěnu kulisy mechanismu řazení opatrně otvor </w:t>
        <w:br/>
        <w:t>Ø 6,8 m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Šablonu demontujte. Dle zhotoveného otvoru opatrně frézujte přes stěnu kulisy mechanismu řazení otvor Ø 25 mm (BF 28+3). Piliny po frézování pečlivě odstraňt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 přední části interiéru vozu demontujte dle obrázku označený originál šrou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Vedení zámkové části vložte do vyfrézovaného otvoru v kulise mechanismu řazení. Přední úchyt zámkové části přišroubujte na místo předního demontovaného originál šroubu. Spojení proveďte pomocí zatrhávacího šroubu M8 x 20 (s podložkou). Šroub ještě nezatrhávejt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ab/>
        <w:t xml:space="preserve">       Vyzkoušejte správnou funkci mechanického zabezpečení. Při zařazeném zpětném rychlostním stupni a při uzamčení zámkové části vysunutý jistící čep aretuje polohu řadící páky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10. Po nastavení správné polohy zámkové části (a ověření bezchybné funkce) vrtejte dle zadního úchytu zámkové části přes stěnu kulisy řazení otvor Ø 6,8 mm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11.</w:t>
        <w:tab/>
        <w:t>Spojení zadního úchytu zámkové části s kulisou mechanismu řazení proveďte pomocí zatrhávacího šroubu M6 x 15 a matice zalisované v podložce. Šroub ještě nezatrhávejt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ab/>
        <w:tab/>
        <w:t xml:space="preserve">Ověřte správnou funkci mechanického zabezpečení několikerým uzamčením. Přes prostřední úchyt zámkové části vrtejte dle obrázku do stěny kulisy mechanismu řazení otvor Ø 6,8 m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/>
      </w:pPr>
      <w:r>
        <w:rPr>
          <w:sz w:val="24"/>
        </w:rPr>
        <w:t>Spojení tohoto (prostředního) úchytu zámkové části s kulisou řazení proveďte pomocí zatrhávacího šroubu M6 x 15 a matice M6 (Lock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4"/>
        </w:rPr>
        <w:t>13. Znovu ověřte bezchybnou funkci MZ Construct několikerým uzamčením. Po ověření zatrhněte všechny tři šrouby upevňující zámkovou čás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80" w:leader="none"/>
        </w:tabs>
        <w:ind w:left="480" w:right="-113" w:hanging="480"/>
        <w:jc w:val="both"/>
        <w:rPr/>
      </w:pPr>
      <w:r>
        <w:rPr>
          <w:b w:val="false"/>
        </w:rPr>
        <w:t xml:space="preserve">Na kryt zámkové vložky nasaďte středící šablonu (Sch 7)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80" w:leader="none"/>
        </w:tabs>
        <w:ind w:left="480" w:right="0" w:hanging="480"/>
        <w:jc w:val="both"/>
        <w:rPr>
          <w:b w:val="false"/>
          <w:b w:val="false"/>
        </w:rPr>
      </w:pPr>
      <w:r>
        <w:rPr>
          <w:b w:val="false"/>
        </w:rPr>
        <w:t xml:space="preserve">Středovou konzolu upevněte pečlivě do původní polohy. Hrot středící šablony označí na konzole místo pro střed krytu zámkové vložky. Na vyjmuté střední konzole vrtejte dle označeného místa otvor Ø 4,1 mm. </w:t>
      </w:r>
    </w:p>
    <w:p>
      <w:pPr>
        <w:pStyle w:val="Textvbloku"/>
        <w:ind w:left="480" w:right="0" w:firstLine="228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Ověřte správnou polohu zhotoveného otvoru opětovným přiložením středové konzoly na původní místo. Otvor převrtejte na Ø 6,8 mm. 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80" w:leader="none"/>
        </w:tabs>
        <w:ind w:left="480" w:right="0" w:hanging="480"/>
        <w:jc w:val="both"/>
        <w:rPr/>
      </w:pPr>
      <w:r>
        <w:rPr>
          <w:b w:val="false"/>
        </w:rPr>
        <w:t xml:space="preserve">Znovu ověřte správnou polohu zhotoveného otvoru opětovným přiložením středové konzoly na původní místo. Dle zhotoveného vodícího otvoru frézujte do středové konzoly otvor Ø 39,5 mm (BF 11+3). Otřepy po frézování pečlivě začistěte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360" w:leader="none"/>
        </w:tabs>
        <w:ind w:left="480" w:right="-113" w:hanging="480"/>
        <w:jc w:val="both"/>
        <w:rPr/>
      </w:pPr>
      <w:r>
        <w:rPr>
          <w:b w:val="false"/>
        </w:rPr>
        <w:t>- 18. Zkompletujte pečlivě všechny demontované díly. Na kryt zámkové vložky nasaďte pryžovou manžetu č. 5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360" w:right="-113" w:hanging="360"/>
        <w:jc w:val="both"/>
        <w:rPr/>
      </w:pPr>
      <w:r>
        <w:rPr>
          <w:b w:val="false"/>
        </w:rPr>
        <w:t xml:space="preserve">- </w:t>
        <w:tab/>
        <w:t>Zkontrolujte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/>
      </w:pPr>
      <w:r>
        <w:rPr>
          <w:b w:val="false"/>
        </w:rPr>
        <w:t>-    Vyplňte řádně a čitelně záruční list.</w:t>
      </w:r>
    </w:p>
    <w:p>
      <w:pPr>
        <w:pStyle w:val="Textvbloku"/>
        <w:ind w:left="426" w:right="-11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vbloku"/>
        <w:ind w:left="426" w:right="-113" w:hanging="426"/>
        <w:jc w:val="both"/>
        <w:rPr/>
      </w:pPr>
      <w:r>
        <w:rPr>
          <w:b w:val="false"/>
        </w:rPr>
        <w:t>-    Seznamte obsluhu vozidla se správným používáním zabezpečovacího zařízení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bookmarkStart w:id="1" w:name="OLE_LINK1"/>
      <w:bookmarkStart w:id="2" w:name="OLE_LINK1"/>
      <w:bookmarkEnd w:id="2"/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ypracoval: Janoušek M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hválil: Michal P.</w:t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sectPr>
      <w:footerReference w:type="default" r:id="rId2"/>
      <w:type w:val="nextPage"/>
      <w:pgSz w:w="11906" w:h="16838"/>
      <w:pgMar w:left="1440" w:right="1467" w:gutter="0" w:header="0" w:top="1418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364 / 1-CZ / 22.6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komente">
    <w:name w:val="Text komentář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24:00Z</dcterms:created>
  <dc:creator>Michal Janoušek</dc:creator>
  <dc:description/>
  <cp:keywords/>
  <dc:language>en-US</dc:language>
  <cp:lastModifiedBy>Michal Janoušek</cp:lastModifiedBy>
  <cp:lastPrinted>2009-06-26T09:24:00Z</cp:lastPrinted>
  <dcterms:modified xsi:type="dcterms:W3CDTF">2009-06-26T07:32:00Z</dcterms:modified>
  <cp:revision>3</cp:revision>
  <dc:subject/>
  <dc:title>TECHNOLOGICKÝ POSTUP MONTÁŽE</dc:title>
</cp:coreProperties>
</file>