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028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HYUNDAI  SANTA-FE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anuál, 5-ti rychlostní, R dopře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7441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069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276225</wp:posOffset>
            </wp:positionV>
            <wp:extent cx="5638800" cy="35947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" t="9780" r="-2" b="5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59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2.65pt" to="3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2205</wp:posOffset>
                </wp:positionH>
                <wp:positionV relativeFrom="paragraph">
                  <wp:posOffset>287655</wp:posOffset>
                </wp:positionV>
                <wp:extent cx="2514600" cy="342900"/>
                <wp:effectExtent l="26035" t="5080" r="127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22.65pt" to="487.1pt,49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45</wp:posOffset>
                </wp:positionH>
                <wp:positionV relativeFrom="paragraph">
                  <wp:posOffset>4445</wp:posOffset>
                </wp:positionV>
                <wp:extent cx="453390" cy="273685"/>
                <wp:effectExtent l="5080" t="5715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431">
                              <a:moveTo>
                                <a:pt x="0" y="0"/>
                              </a:moveTo>
                              <a:lnTo>
                                <a:pt x="714" y="4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431" path="m0,0l714,431e" stroked="t" o:allowincell="f" style="position:absolute;margin-left:3.35pt;margin-top:0.35pt;width:35.65pt;height:2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7441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069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59610</wp:posOffset>
            </wp:positionH>
            <wp:positionV relativeFrom="paragraph">
              <wp:posOffset>267970</wp:posOffset>
            </wp:positionV>
            <wp:extent cx="887095" cy="45656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19" t="30702" r="81282" b="58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1pt" to="3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267970</wp:posOffset>
                </wp:positionV>
                <wp:extent cx="537210" cy="413385"/>
                <wp:effectExtent l="5080" t="5715" r="260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41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6" h="651">
                              <a:moveTo>
                                <a:pt x="0" y="0"/>
                              </a:moveTo>
                              <a:lnTo>
                                <a:pt x="846" y="6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6,651" path="m0,0l846,651e" stroked="t" o:allowincell="f" style="position:absolute;margin-left:1.3pt;margin-top:21.1pt;width:42.25pt;height:3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38600</wp:posOffset>
                </wp:positionH>
                <wp:positionV relativeFrom="paragraph">
                  <wp:posOffset>234950</wp:posOffset>
                </wp:positionV>
                <wp:extent cx="2150110" cy="33020"/>
                <wp:effectExtent l="26035" t="2603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02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6" h="52">
                              <a:moveTo>
                                <a:pt x="0" y="0"/>
                              </a:moveTo>
                              <a:lnTo>
                                <a:pt x="3386" y="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6,52" path="m0,0l3386,52e" stroked="t" o:allowincell="f" style="position:absolute;margin-left:318pt;margin-top:18.5pt;width:169.25pt;height:2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88710</wp:posOffset>
                </wp:positionH>
                <wp:positionV relativeFrom="paragraph">
                  <wp:posOffset>26797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1pt" to="516.05pt,2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74410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0690</wp:posOffset>
                </wp:positionH>
                <wp:positionV relativeFrom="paragraph">
                  <wp:posOffset>8636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4310</wp:posOffset>
                </wp:positionH>
                <wp:positionV relativeFrom="paragraph">
                  <wp:posOffset>132080</wp:posOffset>
                </wp:positionV>
                <wp:extent cx="914400" cy="114300"/>
                <wp:effectExtent l="26035" t="5080" r="5715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8" h="1002">
                              <a:moveTo>
                                <a:pt x="0" y="1002"/>
                              </a:moveTo>
                              <a:lnTo>
                                <a:pt x="34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8,1002" path="m0,1002l3468,0e" stroked="t" o:allowincell="f" style="position:absolute;margin-left:415.3pt;margin-top:10.4pt;width:71.9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24638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4pt" to="3.0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246380</wp:posOffset>
                </wp:positionV>
                <wp:extent cx="1444625" cy="323850"/>
                <wp:effectExtent l="5715" t="5080" r="2540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75" h="510">
                              <a:moveTo>
                                <a:pt x="0" y="0"/>
                              </a:moveTo>
                              <a:lnTo>
                                <a:pt x="2275" y="5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75,510" path="m0,0l2275,510e" stroked="t" o:allowincell="f" style="position:absolute;margin-left:1.3pt;margin-top:19.4pt;width:113.7pt;height:25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4pt" to="516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0.4pt" to="516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6pt" to="3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10</wp:posOffset>
                </wp:positionH>
                <wp:positionV relativeFrom="paragraph">
                  <wp:posOffset>109220</wp:posOffset>
                </wp:positionV>
                <wp:extent cx="501015" cy="111760"/>
                <wp:effectExtent l="5715" t="5080" r="25400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" h="176">
                              <a:moveTo>
                                <a:pt x="0" y="0"/>
                              </a:moveTo>
                              <a:lnTo>
                                <a:pt x="789" y="1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9,176" path="m0,0l789,176e" stroked="t" o:allowincell="f" style="position:absolute;margin-left:1.3pt;margin-top:8.6pt;width:39.4pt;height:8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96055</wp:posOffset>
                </wp:positionH>
                <wp:positionV relativeFrom="paragraph">
                  <wp:posOffset>-1905</wp:posOffset>
                </wp:positionV>
                <wp:extent cx="2188210" cy="62865"/>
                <wp:effectExtent l="26035" t="5715" r="571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0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6" h="99">
                              <a:moveTo>
                                <a:pt x="0" y="99"/>
                              </a:moveTo>
                              <a:lnTo>
                                <a:pt x="34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6,99" path="m0,99l3446,0e" stroked="t" o:allowincell="f" style="position:absolute;margin-left:314.65pt;margin-top:-0.15pt;width:172.25pt;height: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838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269240</wp:posOffset>
                </wp:positionV>
                <wp:extent cx="571500" cy="114300"/>
                <wp:effectExtent l="5080" t="5715" r="2603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" h="113">
                              <a:moveTo>
                                <a:pt x="0" y="113"/>
                              </a:moveTo>
                              <a:lnTo>
                                <a:pt x="29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1,113" path="m0,113l2921,0e" stroked="t" o:allowincell="f" style="position:absolute;margin-left:1.3pt;margin-top:21.2pt;width:44.95pt;height:8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2pt" to="516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31510</wp:posOffset>
                </wp:positionH>
                <wp:positionV relativeFrom="paragraph">
                  <wp:posOffset>276860</wp:posOffset>
                </wp:positionV>
                <wp:extent cx="452755" cy="113665"/>
                <wp:effectExtent l="26035" t="5715" r="508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0" h="737">
                              <a:moveTo>
                                <a:pt x="0" y="737"/>
                              </a:moveTo>
                              <a:lnTo>
                                <a:pt x="27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0,737" path="m0,737l2790,0e" stroked="t" o:allowincell="f" style="position:absolute;margin-left:451.3pt;margin-top:21.8pt;width:35.6pt;height: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7780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7780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pt" to="516.05pt,1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pt" to="3.0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63500</wp:posOffset>
                </wp:positionV>
                <wp:extent cx="571500" cy="114300"/>
                <wp:effectExtent l="5080" t="5715" r="26035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37">
                              <a:moveTo>
                                <a:pt x="0" y="37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37" path="m0,37l1197,0e" stroked="t" o:allowincell="f" style="position:absolute;margin-left:1.3pt;margin-top:5pt;width:44.95pt;height:8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635</wp:posOffset>
                </wp:positionH>
                <wp:positionV relativeFrom="paragraph">
                  <wp:posOffset>184150</wp:posOffset>
                </wp:positionV>
                <wp:extent cx="856615" cy="201930"/>
                <wp:effectExtent l="26035" t="5080" r="5080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9" h="318">
                              <a:moveTo>
                                <a:pt x="0" y="318"/>
                              </a:moveTo>
                              <a:lnTo>
                                <a:pt x="13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9,318" path="m0,318l1349,0e" stroked="t" o:allowincell="f" style="position:absolute;margin-left:420.05pt;margin-top:14.5pt;width:67.4pt;height:1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292100</wp:posOffset>
                </wp:positionV>
                <wp:extent cx="66865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109220</wp:posOffset>
                </wp:positionV>
                <wp:extent cx="1371600" cy="342900"/>
                <wp:effectExtent l="5080" t="26035" r="260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157">
                              <a:moveTo>
                                <a:pt x="0" y="0"/>
                              </a:moveTo>
                              <a:lnTo>
                                <a:pt x="1666" y="1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157" path="m0,0l1666,157e" stroked="t" o:allowincell="f" style="position:absolute;margin-left:1.3pt;margin-top:8.6pt;width:107.95pt;height:26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065</wp:posOffset>
                </wp:positionH>
                <wp:positionV relativeFrom="paragraph">
                  <wp:posOffset>32385</wp:posOffset>
                </wp:positionV>
                <wp:extent cx="1494790" cy="46863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Hyundai Santa-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2.5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Hyundai Santa-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0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54940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2pt" to="3.05pt,1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028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nžeta č. 5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 kolíku CF 10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1028-07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horní s okem CF 10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28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se závitem CF 10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41-00-05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1028  </w:t>
            </w:r>
            <w:r>
              <w:rPr>
                <w:sz w:val="22"/>
                <w:szCs w:val="22"/>
              </w:rPr>
              <w:t>(TR 20 x 5 – 5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28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0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10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</w:t>
            </w:r>
            <w:r>
              <w:rPr>
                <w:b/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10,5  </w:t>
            </w:r>
            <w:r>
              <w:rPr>
                <w:b/>
                <w:sz w:val="22"/>
                <w:szCs w:val="22"/>
              </w:rPr>
              <w:t>(rov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 17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Platné od :  27.5.2009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4:23:00Z</dcterms:created>
  <dc:creator>CONSTRUCT A&amp;D</dc:creator>
  <dc:description/>
  <cp:keywords/>
  <dc:language>en-US</dc:language>
  <cp:lastModifiedBy>Marie Brožová</cp:lastModifiedBy>
  <cp:lastPrinted>2006-06-26T15:11:00Z</cp:lastPrinted>
  <dcterms:modified xsi:type="dcterms:W3CDTF">2009-05-27T07:08:00Z</dcterms:modified>
  <cp:revision>5</cp:revision>
  <dc:subject/>
  <dc:title>SESTAVA JEDNOTLIVÝCH DÍLŮ</dc:title>
</cp:coreProperties>
</file>