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 xml:space="preserve">MECHANICKÉHO ZABEZPEČENÍ 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609</w:t>
      </w:r>
      <w:r>
        <w:rPr>
          <w:bCs/>
          <w:sz w:val="36"/>
        </w:rPr>
        <w:t xml:space="preserve">  PRO VOZY</w:t>
      </w:r>
    </w:p>
    <w:p>
      <w:pPr>
        <w:pStyle w:val="Heading2"/>
        <w:rPr/>
      </w:pPr>
      <w:r>
        <w:rPr>
          <w:bCs w:val="false"/>
          <w:i w:val="false"/>
          <w:iCs w:val="false"/>
          <w:sz w:val="36"/>
        </w:rPr>
        <w:t>OPEL VIVARO</w:t>
      </w:r>
      <w:r>
        <w:rPr>
          <w:b w:val="false"/>
          <w:i w:val="false"/>
          <w:iCs w:val="false"/>
          <w:sz w:val="36"/>
        </w:rPr>
        <w:t xml:space="preserve"> (mr.2001) 6-ti rychlostní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 - řazení lanovody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Zkladntextodsazen2"/>
        <w:jc w:val="both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 rámeček s koženkou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emontuj šrouby upevňující střední plastovou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řední konzolu odstra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emontuj matici upevňující plechový kryt mechanismu řaz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5.- 6. Demontuj a odstraň plechový kryt mechanismu řazení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le obrázku demontuj spodní označenou originál matici M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 místo demontované originál matice nasaď na originál šroub úchyt zámkové části (dle obr.) a proveď spojení pomocí dodávané zatrhávací matice M8. Matici zatím nezatrhávej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Druhý (delší) úchyt zámkové části přilož dle obrázku k hliníkovému odlitku 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le otvoru v úchytu vrtej přes stěnu odlitku otvor Ø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Úchyt zámkové části spoj s mechanismem řazení pomocí dodávaného zatrhávacího šroubu </w:t>
        <w:br/>
        <w:t>M6 x 15 a matice M6. Šroub zatím nezatrháv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le obrázku přilož na mechanismus řazení dodávaný kryt bovdenu. Vůle mezi krytem bovdenu a kloubem řazení musí být cca 2 mm. Dle otvoru v krytu bovdenu vrtej do mechanismu řazení otvor Ø 5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Ve vyvrtaném otvoru zhotov závit M6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mocí dodávaného zatrhávacího šroubu M6 x 20 proveď dle obrázku spojení krytu bovdenu s mechanismem řazení. Šroub zatrh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yní pečlivě přilož dodávané oko řadící páky na pohyblivou část mechanismu řazení (viz. obr.) a uzamči mechanické zabezpečení. Vysunutý jistící čep musí volně procházet středem oka. Nesmí při tom docházet k žádnému dotyku jistícího čepu s okem. Po ověření správné polohy oka vrtej dle vodících otvorů v oku dva otvory Ø 5 mm přes pohyblivou část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V obou vyvrtaných otvorech zhotov závity M6. Oko k pohyblivé části mechanismu řazení připevni pomocí dvou dodávaných zatrhávacích šroubů M6 x 10,5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novu se ujisti o správné poloze oka a o bezchybnosti funkce mechanismu řazení několikerým uzamčením. Při řazení ostatních rychlostních stupňů nesmí docházet k žádnému omezení řazení. Po ověření zatrhni oba šrouby M6 oka řadící páky. Zatrhni i matici a šroub upevňující zámkovou část k 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a kryt zámkové vložky nasaď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třední plastovou konzolu upevni pečlivě zpět na původní místo. Hrot šablony označí na vnitřní stěně střední konzoly místo pro střed krytu zámkové vložky. V označeném místě vrtej otvor Ø 4,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věř správnou polohu vyvrtaného otvoru opětovným přiložením střední konzoly na původní  místo. Otvor převrtej na Ø 6,8 m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novu zkontroluj správnost zhotoveného otvoru přiložením střední konzoly na původní místo.   Dle vyvrtaného otvoru frézuj otvor Ø 39,5 mm (BF 11). Otřepy pečlivě začisti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kompletuj všechny demontované díly. Na kryt zámkové vložky nasaď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Zkontroluj správnou činnost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Vyplň řádně a čitelně záruční li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známka: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sz w:val="24"/>
        </w:rPr>
      </w:pPr>
      <w:r>
        <w:rPr>
          <w:sz w:val="24"/>
        </w:rPr>
        <w:t>Konstrukční změny jsou vyhraze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2"/>
        </w:rPr>
        <w:t>Vypracoval:  M. Janoušek</w:t>
      </w:r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2"/>
        </w:rPr>
        <w:t>Schválil:        Ing. V. Motáč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ind w:left="3540" w:firstLine="708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1134" w:gutter="0" w:header="0" w:top="99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9 / 1-CZ / 31.10.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1:01:00Z</dcterms:created>
  <dc:creator>Michal Janoušek</dc:creator>
  <dc:description/>
  <dc:language>en-US</dc:language>
  <cp:lastModifiedBy>Michal Janoušek</cp:lastModifiedBy>
  <cp:lastPrinted>2001-11-02T13:36:00Z</cp:lastPrinted>
  <dcterms:modified xsi:type="dcterms:W3CDTF">2007-06-18T06:07:00Z</dcterms:modified>
  <cp:revision>31</cp:revision>
  <dc:subject/>
  <dc:title>TECHNOLOGICKÝ POSTUP MONTÁŽE MECHANICKÉHO ZABEZPEČOVACÍHO ZAŘÍZENÍ CONSTRUCT PRO VOZY</dc:title>
</cp:coreProperties>
</file>