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ISSAN almera classic 2006, man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8840" cy="251841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51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42570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98.3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42570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16300" cy="25158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16300" cy="2515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16300" cy="25158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393180</wp:posOffset>
                </wp:positionV>
                <wp:extent cx="3413125" cy="25139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503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393180</wp:posOffset>
                </wp:positionV>
                <wp:extent cx="3416300" cy="25158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503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228600" cy="457200"/>
                <wp:effectExtent l="12065" t="5080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35pt;margin-top:9.9pt;width:17.95pt;height:35.95pt;mso-wrap-style:none;v-text-anchor:middle" type="_x0000_t67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81280</wp:posOffset>
                </wp:positionV>
                <wp:extent cx="457200" cy="228600"/>
                <wp:effectExtent l="6985" t="12065" r="571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50pt;margin-top:6.4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6985" t="12065" r="571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9.4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457200" cy="228600"/>
                <wp:effectExtent l="6985" t="12065" r="571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0.4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37465</wp:posOffset>
                </wp:positionV>
                <wp:extent cx="457200" cy="228600"/>
                <wp:effectExtent l="6985" t="12065" r="571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2.9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6985" t="12065" r="571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.9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6985" t="12065" r="571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1.9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0</wp:posOffset>
                </wp:positionH>
                <wp:positionV relativeFrom="paragraph">
                  <wp:posOffset>94615</wp:posOffset>
                </wp:positionV>
                <wp:extent cx="457200" cy="228600"/>
                <wp:effectExtent l="6985" t="12065" r="571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4pt;margin-top:7.4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416300" cy="25158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413125" cy="251396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1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3413125" cy="251396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23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3413760" cy="25146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975" cy="242189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975" cy="242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98pt;mso-wrap-distance-left:9.05pt;mso-wrap-distance-right:9.05pt;mso-wrap-distance-top:0pt;mso-wrap-distance-bottom:0pt;margin-top:23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975" cy="242189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975" cy="242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5829300</wp:posOffset>
                </wp:positionV>
                <wp:extent cx="3413125" cy="251396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45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413760" cy="25146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975" cy="2421890"/>
                                  <wp:effectExtent l="0" t="0" r="0" b="0"/>
                                  <wp:docPr id="4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975" cy="242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98pt;mso-wrap-distance-left:9.05pt;mso-wrap-distance-right:9.05pt;mso-wrap-distance-top:0pt;mso-wrap-distance-bottom:0pt;margin-top:45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975" cy="2421890"/>
                            <wp:effectExtent l="0" t="0" r="0" b="0"/>
                            <wp:docPr id="4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975" cy="242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7200" cy="228600"/>
                <wp:effectExtent l="6985" t="12065" r="571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9.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120650</wp:posOffset>
                </wp:positionV>
                <wp:extent cx="457200" cy="342900"/>
                <wp:effectExtent l="6350" t="15875" r="5715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9.5pt;width:35.95pt;height:26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57785</wp:posOffset>
                </wp:positionV>
                <wp:extent cx="457200" cy="342900"/>
                <wp:effectExtent l="6350" t="15875" r="5715" b="165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pt;margin-top:4.55pt;width:35.95pt;height:26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9</w:t>
        <w:tab/>
        <w:tab/>
        <w:tab/>
        <w:tab/>
        <w:tab/>
        <w:tab/>
        <w:tab/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66040" distR="10477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85090" r="0" b="527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4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8.95pt;margin-top:3pt;width:35.95pt;height:17.95pt;mso-wrap-style:none;v-text-anchor:middle;rotation:31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1550</wp:posOffset>
                </wp:positionH>
                <wp:positionV relativeFrom="paragraph">
                  <wp:posOffset>83185</wp:posOffset>
                </wp:positionV>
                <wp:extent cx="457200" cy="342900"/>
                <wp:effectExtent l="50800" t="7620" r="425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436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45pt;margin-top:6.5pt;width:35.95pt;height:26.95pt;mso-wrap-style:none;v-text-anchor:middle;rotation:22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</w:t>
        <w:tab/>
        <w:tab/>
        <w:tab/>
        <w:tab/>
        <w:tab/>
        <w:tab/>
        <w:tab/>
        <w:tab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82550</wp:posOffset>
                </wp:positionV>
                <wp:extent cx="3070225" cy="22567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2256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5440" cy="216408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5pt;height:177.7pt;mso-wrap-distance-left:9.05pt;mso-wrap-distance-right:9.05pt;mso-wrap-distance-top:0pt;mso-wrap-distance-bottom:0pt;margin-top:6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5440" cy="216408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3413125" cy="251396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6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3050</wp:posOffset>
                </wp:positionH>
                <wp:positionV relativeFrom="paragraph">
                  <wp:posOffset>95250</wp:posOffset>
                </wp:positionV>
                <wp:extent cx="457200" cy="342900"/>
                <wp:effectExtent l="50800" t="7620" r="425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436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1.45pt;margin-top:7.45pt;width:35.95pt;height:26.95pt;mso-wrap-style:none;v-text-anchor:middle;rotation:22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3413125" cy="251396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5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1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5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3413125" cy="251396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6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1.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6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2415</wp:posOffset>
                </wp:positionH>
                <wp:positionV relativeFrom="paragraph">
                  <wp:posOffset>102235</wp:posOffset>
                </wp:positionV>
                <wp:extent cx="457200" cy="342900"/>
                <wp:effectExtent l="20955" t="0" r="45085" b="203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22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1.45pt;margin-top:8pt;width:35.95pt;height:26.95pt;mso-wrap-style:none;v-text-anchor:middle;rotation:11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8515</wp:posOffset>
                </wp:positionH>
                <wp:positionV relativeFrom="paragraph">
                  <wp:posOffset>184785</wp:posOffset>
                </wp:positionV>
                <wp:extent cx="457200" cy="342900"/>
                <wp:effectExtent l="20955" t="0" r="45085" b="203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2200"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45pt;margin-top:14.5pt;width:35.95pt;height:26.95pt;mso-wrap-style:none;v-text-anchor:middle;rotation:11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5</w:t>
        <w:tab/>
        <w:tab/>
        <w:tab/>
        <w:tab/>
        <w:tab/>
        <w:tab/>
        <w:tab/>
        <w:tab/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dcterms:modified xsi:type="dcterms:W3CDTF">2006-06-22T11:11:00Z</dcterms:modified>
  <cp:revision>18</cp:revision>
  <dc:subject/>
  <dc:title>HYUNDAI santa-fe (2006 tt)</dc:title>
</cp:coreProperties>
</file>