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PCF 1042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NISSAN  ALMERA  CLASSIC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73355</wp:posOffset>
            </wp:positionV>
            <wp:extent cx="5459730" cy="39135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3808" r="-2" b="2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</wp:posOffset>
                </wp:positionH>
                <wp:positionV relativeFrom="paragraph">
                  <wp:posOffset>285750</wp:posOffset>
                </wp:positionV>
                <wp:extent cx="1464945" cy="177800"/>
                <wp:effectExtent l="5715" t="508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7" h="280">
                              <a:moveTo>
                                <a:pt x="0" y="0"/>
                              </a:moveTo>
                              <a:lnTo>
                                <a:pt x="2307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7,280" path="m0,0l2307,280e" stroked="t" o:allowincell="f" style="position:absolute;margin-left:1.65pt;margin-top:22.5pt;width:115.3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35pt" to="516.0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112395</wp:posOffset>
                </wp:positionV>
                <wp:extent cx="812165" cy="381000"/>
                <wp:effectExtent l="26035" t="5080" r="5080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9" h="600">
                              <a:moveTo>
                                <a:pt x="0" y="600"/>
                              </a:moveTo>
                              <a:lnTo>
                                <a:pt x="12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9,600" path="m0,600l1279,0e" stroked="t" o:allowincell="f" style="position:absolute;margin-left:423pt;margin-top:8.85pt;width:63.9pt;height:2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267970</wp:posOffset>
                </wp:positionV>
                <wp:extent cx="685800" cy="114300"/>
                <wp:effectExtent l="127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1.1pt" to="55.25pt,30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6870</wp:posOffset>
                </wp:positionH>
                <wp:positionV relativeFrom="paragraph">
                  <wp:posOffset>86360</wp:posOffset>
                </wp:positionV>
                <wp:extent cx="753745" cy="536575"/>
                <wp:effectExtent l="26035" t="5715" r="444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53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7" h="845">
                              <a:moveTo>
                                <a:pt x="0" y="845"/>
                              </a:moveTo>
                              <a:lnTo>
                                <a:pt x="1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7,845" path="m0,845l1187,0e" stroked="t" o:allowincell="f" style="position:absolute;margin-left:428.1pt;margin-top:6.8pt;width:59.3pt;height:4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071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20pt" to="576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2910</wp:posOffset>
                </wp:positionH>
                <wp:positionV relativeFrom="paragraph">
                  <wp:posOffset>177800</wp:posOffset>
                </wp:positionV>
                <wp:extent cx="685800" cy="342900"/>
                <wp:effectExtent l="25400" t="4445" r="254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4pt" to="487.25pt,40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914400" cy="228600"/>
                <wp:effectExtent l="1270" t="508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pt" to="73.25pt,22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7210</wp:posOffset>
                </wp:positionH>
                <wp:positionV relativeFrom="paragraph">
                  <wp:posOffset>269240</wp:posOffset>
                </wp:positionV>
                <wp:extent cx="571500" cy="228600"/>
                <wp:effectExtent l="25400" t="4445" r="190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1.2pt" to="487.25pt,39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10</wp:posOffset>
                </wp:positionH>
                <wp:positionV relativeFrom="paragraph">
                  <wp:posOffset>154940</wp:posOffset>
                </wp:positionV>
                <wp:extent cx="2057400" cy="228600"/>
                <wp:effectExtent l="635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2pt" to="163.25pt,30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8pt" to="3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4pt" to="516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4210</wp:posOffset>
                </wp:positionH>
                <wp:positionV relativeFrom="paragraph">
                  <wp:posOffset>246380</wp:posOffset>
                </wp:positionV>
                <wp:extent cx="1714500" cy="114300"/>
                <wp:effectExtent l="26035" t="5080" r="6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4pt" to="487.25pt,28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9405</wp:posOffset>
                </wp:positionH>
                <wp:positionV relativeFrom="paragraph">
                  <wp:posOffset>292100</wp:posOffset>
                </wp:positionV>
                <wp:extent cx="2057400" cy="228600"/>
                <wp:effectExtent l="26035" t="260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3pt" to="487.1pt,40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436245" cy="62865"/>
                <wp:effectExtent l="5715" t="5715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7" h="99">
                              <a:moveTo>
                                <a:pt x="0" y="0"/>
                              </a:moveTo>
                              <a:lnTo>
                                <a:pt x="687" y="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7,99" path="m0,0l687,99e" stroked="t" o:allowincell="f" style="position:absolute;margin-left:1.3pt;margin-top:5pt;width:34.3pt;height: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6350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0</wp:posOffset>
                </wp:positionV>
                <wp:extent cx="668655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88710</wp:posOffset>
                </wp:positionH>
                <wp:positionV relativeFrom="paragraph">
                  <wp:posOffset>22352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7.6pt" to="516.0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9405</wp:posOffset>
                </wp:positionH>
                <wp:positionV relativeFrom="paragraph">
                  <wp:posOffset>154940</wp:posOffset>
                </wp:positionV>
                <wp:extent cx="2057400" cy="342900"/>
                <wp:effectExtent l="26035" t="26035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2.2pt" to="487.1pt,39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0</wp:posOffset>
                </wp:positionH>
                <wp:positionV relativeFrom="paragraph">
                  <wp:posOffset>40640</wp:posOffset>
                </wp:positionV>
                <wp:extent cx="465455" cy="60325"/>
                <wp:effectExtent l="5715" t="5715" r="26035" b="260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95">
                              <a:moveTo>
                                <a:pt x="0" y="0"/>
                              </a:moveTo>
                              <a:lnTo>
                                <a:pt x="733" y="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3,95" path="m0,0l733,95e" stroked="t" o:allowincell="f" style="position:absolute;margin-left:1.3pt;margin-top:3.2pt;width:36.6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510</wp:posOffset>
                </wp:positionH>
                <wp:positionV relativeFrom="paragraph">
                  <wp:posOffset>86360</wp:posOffset>
                </wp:positionV>
                <wp:extent cx="571500" cy="114300"/>
                <wp:effectExtent l="1270" t="25400" r="2540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.8pt" to="46.25pt,15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81915</wp:posOffset>
                </wp:positionV>
                <wp:extent cx="1609090" cy="46863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Nissan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lmera Class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0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6.4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Nissan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Almera Class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65pt" to="516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                                          </w:t>
            </w:r>
            <w:r>
              <w:rPr>
                <w:b/>
                <w:color w:val="FF0000"/>
                <w:sz w:val="22"/>
                <w:szCs w:val="22"/>
              </w:rPr>
              <w:t>(jistící čep l = 43 mm, č.v. CF 05-00-15-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04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CF 5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5 – 28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 okem PCF 10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42-03-00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2 CF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-00-06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vedení CF 512  </w:t>
            </w:r>
            <w:r>
              <w:rPr>
                <w:sz w:val="22"/>
                <w:szCs w:val="22"/>
              </w:rPr>
              <w:t>(TR 20 x 5 - 2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12 – 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,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vějířovit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Platné od :  17.3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38:00Z</dcterms:created>
  <dc:creator>CONSTRUCT A&amp;D</dc:creator>
  <dc:description/>
  <cp:keywords/>
  <dc:language>en-US</dc:language>
  <cp:lastModifiedBy>Marie Brožová</cp:lastModifiedBy>
  <cp:lastPrinted>2006-06-26T13:43:00Z</cp:lastPrinted>
  <dcterms:modified xsi:type="dcterms:W3CDTF">2009-03-17T10:06:00Z</dcterms:modified>
  <cp:revision>5</cp:revision>
  <dc:subject/>
  <dc:title>SESTAVA JEDNOTLIVÝCH DÍLŮ</dc:title>
</cp:coreProperties>
</file>