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630/A </w:t>
      </w:r>
      <w:r>
        <w:rPr>
          <w:b w:val="false"/>
          <w:sz w:val="36"/>
          <w:szCs w:val="36"/>
        </w:rPr>
        <w:t>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HYUNDAI MATRIX 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1)</w:t>
      </w:r>
      <w:r>
        <w:rPr>
          <w:b w:val="false"/>
          <w:sz w:val="36"/>
          <w:szCs w:val="36"/>
        </w:rPr>
        <w:t xml:space="preserve"> </w:t>
      </w:r>
    </w:p>
    <w:p>
      <w:pPr>
        <w:pStyle w:val="Heading1"/>
        <w:jc w:val="center"/>
        <w:rPr/>
      </w:pPr>
      <w:r>
        <w:rPr>
          <w:b w:val="false"/>
          <w:bCs/>
          <w:sz w:val="36"/>
          <w:szCs w:val="36"/>
        </w:rPr>
        <w:t xml:space="preserve">(mechanická převodovka - řazení bovdeny) </w:t>
      </w:r>
      <w:r>
        <w:rPr>
          <w:b w:val="false"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dstraň hlavici řadící pá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mi popelní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straň rámeček i s koženkou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montuj všechny boční šrouby upevňující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v přední části střední konzoly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straň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le obrázku demontuj tři označené šrouby mechanismu řazení (přední pravý a oba zadní). Přední levý šroub pouze povo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echanismus řazení pozvedni a pod zadní dva otvory vlož dle obrázku dodávaný kryt jistícího čep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echanismus řazení opět připevni na původní místo. Zatím proveď spojení pouze dvěma šrouby. Pomocí předního levého originál šroubu a zadní levý nahraď dodávaným šroubem zatrhávacím M8 x 40 (s podložkou). Šroub zatím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bovden řazení připevni dle obrázku dodávané oko. Spojení proveď pomocí dvou dodávaných zatrhávacích šroubů M6 x 12 (imbus s hrotem). Šrouby zatím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Zámkovou část připevni dle obrázku na pravý přední a zadní otvor mechanismu řazení. Spojení proveď pomocí dvou dodávaných zatrhávacích šroubů M8 x 50 </w:t>
        <w:br/>
        <w:t>a M8 x 60 (s podložkami). Šrouby zatím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eřiď správnou polohu oka bovdenu řazení. Při zařazeném zpětném rychlostním stupni a při uzamčení zámkové části vysunutý jistící čep volně prochází středem oka objímky a tím aretuje polohu řadící páky. Při řazení ostatních rychlostních stupňů nesmí docházet k žádnému omezení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 ověření správné polohy oka a bezchybné funkce mechanického zabezpečení zatrhni všechny tři upevňující šrouby M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novu se ujisti o bezchybné funkci MZ Construct. Zatrhni oba šrouby M6 upevňující oko bovdenu 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kryt zámkové vložky nasaď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"/>
        </w:numPr>
        <w:rPr>
          <w:bCs/>
        </w:rPr>
      </w:pPr>
      <w:r>
        <w:rPr>
          <w:bCs/>
        </w:rPr>
        <w:t xml:space="preserve">Střední konzolu upevni na původní místo. Hrot šablony označí na konzole místo pro zhotovení středu krytu zámkové vložky. Na vyjmuté střední konzole zhotov dle označeného místa otvor Ø 4,1 mm. 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numPr>
          <w:ilvl w:val="0"/>
          <w:numId w:val="3"/>
        </w:numPr>
        <w:rPr>
          <w:bCs/>
        </w:rPr>
      </w:pPr>
      <w:r>
        <w:rPr>
          <w:bCs/>
        </w:rPr>
        <w:t>Znovu upevni střední konzolu do původní polohy. Po ověření správnosti zhotovený otvor převrtej na Ø 6,8 mm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numPr>
          <w:ilvl w:val="0"/>
          <w:numId w:val="3"/>
        </w:numPr>
        <w:rPr/>
      </w:pPr>
      <w:r>
        <w:rPr/>
        <w:t>Opětovným přiložením střední konzoly na původní místo zkontroluj správnost zhotoveného otvoru. Tímto otvorem frézuj Ø 39,5 (BF 11). Otřepy vzniklé po frézování pečlivě začisti.</w:t>
      </w:r>
    </w:p>
    <w:p>
      <w:pPr>
        <w:pStyle w:val="Zkladntext2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19. Zkompletuj všechny demontované díly v interieru vozu. Na kryt zámkové vložky nasaď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/>
      </w:pPr>
      <w:r>
        <w:rPr>
          <w:b/>
        </w:rPr>
        <w:t xml:space="preserve">Všechny potřebné díly a přípravky použité a uvedené v 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</w:rPr>
          <w:t>http://www.construct.cz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Vypracoval: Janoušek M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Schválil:      Michal P.</w:t>
      </w:r>
    </w:p>
    <w:p>
      <w:pPr>
        <w:pStyle w:val="Header"/>
        <w:tabs>
          <w:tab w:val="clear" w:pos="4536"/>
          <w:tab w:val="clear" w:pos="9072"/>
        </w:tabs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993" w:footer="213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30/A / 1-CZ / 20.2. 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5:58:00Z</dcterms:created>
  <dc:creator>p. PAVLÍK Jiří</dc:creator>
  <dc:description/>
  <cp:keywords/>
  <dc:language>en-US</dc:language>
  <cp:lastModifiedBy>Michal Janoušek</cp:lastModifiedBy>
  <cp:lastPrinted>2009-02-20T10:40:00Z</cp:lastPrinted>
  <dcterms:modified xsi:type="dcterms:W3CDTF">2009-02-20T09:46:00Z</dcterms:modified>
  <cp:revision>39</cp:revision>
  <dc:subject/>
  <dc:title>TECHNOLOGICKÝ POSTUP MONTÁŽE</dc:title>
</cp:coreProperties>
</file>