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4"/>
          <w:szCs w:val="44"/>
        </w:rPr>
        <w:t>CF  630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 MATRIX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9005</wp:posOffset>
                </wp:positionH>
                <wp:positionV relativeFrom="paragraph">
                  <wp:posOffset>1410335</wp:posOffset>
                </wp:positionV>
                <wp:extent cx="355600" cy="635"/>
                <wp:effectExtent l="1460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3.15pt;margin-top:111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83883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66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7245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7.05pt" to="-11.1pt,5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1817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3.05pt" to="-11.1pt,9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17532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38.05pt" to="-11.1pt,13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23247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83.05pt" to="-11.1pt,18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28962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28.05pt" to="-11.1pt,22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34677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73.05pt" to="501.9pt,27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25533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01.05pt" to="501.9pt,20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18675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47.05pt" to="501.9pt,14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265</wp:posOffset>
                </wp:positionH>
                <wp:positionV relativeFrom="paragraph">
                  <wp:posOffset>751205</wp:posOffset>
                </wp:positionV>
                <wp:extent cx="581025" cy="98425"/>
                <wp:effectExtent l="26035" t="2603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55">
                              <a:moveTo>
                                <a:pt x="0" y="0"/>
                              </a:moveTo>
                              <a:lnTo>
                                <a:pt x="915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55" path="m0,0l915,155e" stroked="t" o:allowincell="f" style="position:absolute;margin-left:426.95pt;margin-top:59.15pt;width:45.7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0625</wp:posOffset>
                </wp:positionH>
                <wp:positionV relativeFrom="paragraph">
                  <wp:posOffset>1130300</wp:posOffset>
                </wp:positionV>
                <wp:extent cx="2292350" cy="287020"/>
                <wp:effectExtent l="26035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0" h="452">
                              <a:moveTo>
                                <a:pt x="0" y="0"/>
                              </a:moveTo>
                              <a:lnTo>
                                <a:pt x="3610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0,452" path="m0,0l3610,452e" stroked="t" o:allowincell="f" style="position:absolute;margin-left:293.75pt;margin-top:89pt;width:180.45pt;height:2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2360</wp:posOffset>
                </wp:positionH>
                <wp:positionV relativeFrom="paragraph">
                  <wp:posOffset>1822450</wp:posOffset>
                </wp:positionV>
                <wp:extent cx="1104265" cy="45720"/>
                <wp:effectExtent l="26670" t="26035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72">
                              <a:moveTo>
                                <a:pt x="0" y="0"/>
                              </a:moveTo>
                              <a:lnTo>
                                <a:pt x="1739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72" path="m0,0l1739,72e" stroked="t" o:allowincell="f" style="position:absolute;margin-left:386.8pt;margin-top:143.5pt;width:86.9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6525</wp:posOffset>
                </wp:positionH>
                <wp:positionV relativeFrom="paragraph">
                  <wp:posOffset>575310</wp:posOffset>
                </wp:positionV>
                <wp:extent cx="1045210" cy="14986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236">
                              <a:moveTo>
                                <a:pt x="0" y="236"/>
                              </a:moveTo>
                              <a:lnTo>
                                <a:pt x="1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236" path="m0,236l1646,0e" stroked="t" o:allowincell="f" style="position:absolute;margin-left:-10.75pt;margin-top:45.3pt;width:82.2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2875</wp:posOffset>
                </wp:positionH>
                <wp:positionV relativeFrom="paragraph">
                  <wp:posOffset>1058545</wp:posOffset>
                </wp:positionV>
                <wp:extent cx="561975" cy="12382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95">
                              <a:moveTo>
                                <a:pt x="0" y="195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95" path="m0,195l885,0e" stroked="t" o:allowincell="f" style="position:absolute;margin-left:-11.25pt;margin-top:83.35pt;width:44.2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2875</wp:posOffset>
                </wp:positionH>
                <wp:positionV relativeFrom="paragraph">
                  <wp:posOffset>1757045</wp:posOffset>
                </wp:positionV>
                <wp:extent cx="614045" cy="66675"/>
                <wp:effectExtent l="5715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105">
                              <a:moveTo>
                                <a:pt x="0" y="0"/>
                              </a:moveTo>
                              <a:lnTo>
                                <a:pt x="967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105" path="m0,0l967,105e" stroked="t" o:allowincell="f" style="position:absolute;margin-left:-11.25pt;margin-top:138.35pt;width:48.3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6525</wp:posOffset>
                </wp:positionH>
                <wp:positionV relativeFrom="paragraph">
                  <wp:posOffset>2325370</wp:posOffset>
                </wp:positionV>
                <wp:extent cx="509905" cy="6350"/>
                <wp:effectExtent l="5715" t="26035" r="2603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10">
                              <a:moveTo>
                                <a:pt x="0" y="10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10" path="m0,10l803,0e" stroked="t" o:allowincell="f" style="position:absolute;margin-left:-10.75pt;margin-top:183.1pt;width:40.1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3205</wp:posOffset>
            </wp:positionH>
            <wp:positionV relativeFrom="paragraph">
              <wp:posOffset>2832735</wp:posOffset>
            </wp:positionV>
            <wp:extent cx="2399665" cy="148526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56" t="22950" r="6633" b="8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555</wp:posOffset>
            </wp:positionH>
            <wp:positionV relativeFrom="paragraph">
              <wp:posOffset>4096385</wp:posOffset>
            </wp:positionV>
            <wp:extent cx="2286000" cy="136080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2875</wp:posOffset>
                </wp:positionH>
                <wp:positionV relativeFrom="paragraph">
                  <wp:posOffset>2606040</wp:posOffset>
                </wp:positionV>
                <wp:extent cx="2357755" cy="28130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3" h="443">
                              <a:moveTo>
                                <a:pt x="0" y="443"/>
                              </a:moveTo>
                              <a:lnTo>
                                <a:pt x="3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3,443" path="m0,443l3713,0e" stroked="t" o:allowincell="f" style="position:absolute;margin-left:-11.25pt;margin-top:205.2pt;width:185.6pt;height:2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3210</wp:posOffset>
                </wp:positionH>
                <wp:positionV relativeFrom="paragraph">
                  <wp:posOffset>2377440</wp:posOffset>
                </wp:positionV>
                <wp:extent cx="653415" cy="17653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78">
                              <a:moveTo>
                                <a:pt x="0" y="0"/>
                              </a:moveTo>
                              <a:lnTo>
                                <a:pt x="1029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78" path="m0,0l1029,278e" stroked="t" o:allowincell="f" style="position:absolute;margin-left:422.3pt;margin-top:187.2pt;width:51.4pt;height:1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4650</wp:posOffset>
                </wp:positionH>
                <wp:positionV relativeFrom="paragraph">
                  <wp:posOffset>3468370</wp:posOffset>
                </wp:positionV>
                <wp:extent cx="554990" cy="34607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545">
                              <a:moveTo>
                                <a:pt x="0" y="545"/>
                              </a:moveTo>
                              <a:lnTo>
                                <a:pt x="8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545" path="m0,545l874,0e" stroked="t" o:allowincell="f" style="position:absolute;margin-left:429.5pt;margin-top:273.1pt;width:43.65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5290</wp:posOffset>
            </wp:positionV>
            <wp:extent cx="5754370" cy="404685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6230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 manuál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0395</wp:posOffset>
                </wp:positionH>
                <wp:positionV relativeFrom="paragraph">
                  <wp:posOffset>4267835</wp:posOffset>
                </wp:positionV>
                <wp:extent cx="82296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36.0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0405</wp:posOffset>
                </wp:positionH>
                <wp:positionV relativeFrom="paragraph">
                  <wp:posOffset>953135</wp:posOffset>
                </wp:positionV>
                <wp:extent cx="73152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5.0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4845</wp:posOffset>
                </wp:positionH>
                <wp:positionV relativeFrom="paragraph">
                  <wp:posOffset>267335</wp:posOffset>
                </wp:positionV>
                <wp:extent cx="731520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0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7545</wp:posOffset>
                </wp:positionH>
                <wp:positionV relativeFrom="paragraph">
                  <wp:posOffset>2458085</wp:posOffset>
                </wp:positionV>
                <wp:extent cx="73152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3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8495</wp:posOffset>
                </wp:positionH>
                <wp:positionV relativeFrom="paragraph">
                  <wp:posOffset>730885</wp:posOffset>
                </wp:positionV>
                <wp:extent cx="73152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7.5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1195</wp:posOffset>
                </wp:positionH>
                <wp:positionV relativeFrom="paragraph">
                  <wp:posOffset>1296035</wp:posOffset>
                </wp:positionV>
                <wp:extent cx="73152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2.0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3895</wp:posOffset>
                </wp:positionH>
                <wp:positionV relativeFrom="paragraph">
                  <wp:posOffset>1873885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7.5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3010535</wp:posOffset>
                </wp:positionV>
                <wp:extent cx="73152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7.0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2102485</wp:posOffset>
                </wp:positionV>
                <wp:extent cx="73152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5.55pt;mso-position-vertical-relative:text;margin-left:4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5805</wp:posOffset>
                </wp:positionH>
                <wp:positionV relativeFrom="paragraph">
                  <wp:posOffset>1410335</wp:posOffset>
                </wp:positionV>
                <wp:extent cx="73152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1.05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5805</wp:posOffset>
                </wp:positionH>
                <wp:positionV relativeFrom="paragraph">
                  <wp:posOffset>387985</wp:posOffset>
                </wp:positionV>
                <wp:extent cx="73152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.55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67690</wp:posOffset>
                </wp:positionH>
                <wp:positionV relativeFrom="paragraph">
                  <wp:posOffset>3088640</wp:posOffset>
                </wp:positionV>
                <wp:extent cx="808990" cy="7010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F 6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kulaté dí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55.2pt;mso-wrap-distance-left:9.05pt;mso-wrap-distance-right:9.05pt;mso-wrap-distance-top:0pt;mso-wrap-distance-bottom:0pt;margin-top:243.2pt;mso-position-vertical-relative:text;margin-left:-4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.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CF 6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(kulaté dí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622935</wp:posOffset>
                </wp:positionV>
                <wp:extent cx="124333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Matrix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F 63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6.7pt;mso-wrap-distance-left:9.05pt;mso-wrap-distance-right:9.05pt;mso-wrap-distance-top:0pt;mso-wrap-distance-bottom:0pt;margin-top:49.05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Matrix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Cs w:val="28"/>
                        </w:rPr>
                        <w:t>CF 63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2pt" to="-11.1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9540</wp:posOffset>
                </wp:positionH>
                <wp:positionV relativeFrom="paragraph">
                  <wp:posOffset>120650</wp:posOffset>
                </wp:positionV>
                <wp:extent cx="581025" cy="26035"/>
                <wp:effectExtent l="5715" t="5715" r="2540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41">
                              <a:moveTo>
                                <a:pt x="0" y="0"/>
                              </a:moveTo>
                              <a:lnTo>
                                <a:pt x="915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41" path="m0,0l915,41e" stroked="t" o:allowincell="f" style="position:absolute;margin-left:-10.2pt;margin-top:9.5pt;width:45.7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-2171700</wp:posOffset>
                </wp:positionV>
                <wp:extent cx="2514600" cy="1028700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71pt" to="206.95pt,-90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-2057400</wp:posOffset>
                </wp:positionV>
                <wp:extent cx="2057400" cy="80010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62pt" to="197.95pt,-99.0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63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jistícího čepu CF 630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30A –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30 –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– 08-06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– 08.05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– 08.04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 </w:t>
            </w:r>
            <w:r>
              <w:rPr>
                <w:b/>
                <w:sz w:val="22"/>
                <w:szCs w:val="22"/>
              </w:rPr>
              <w:t xml:space="preserve">(M 6 x 12)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-06-12-03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N 9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Schválil:</w:t>
        <w:tab/>
        <w:t xml:space="preserve">Michal P.                                                        </w:t>
        <w:tab/>
        <w:t xml:space="preserve">        Platné od: 19.2.2009 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34:00Z</dcterms:created>
  <dc:creator>Michal Janoušek</dc:creator>
  <dc:description/>
  <cp:keywords/>
  <dc:language>en-US</dc:language>
  <cp:lastModifiedBy>Marie Brožová</cp:lastModifiedBy>
  <cp:lastPrinted>2009-02-19T15:19:00Z</cp:lastPrinted>
  <dcterms:modified xsi:type="dcterms:W3CDTF">2009-02-19T14:21:00Z</dcterms:modified>
  <cp:revision>5</cp:revision>
  <dc:subject/>
  <dc:title>SESTAVA JEDNOTLIVÝCH DÍLŮ MECHANICKÉHO            ZABEZPEČOVACÍHO ZAŘÍZENÍ CF - 436</dc:title>
</cp:coreProperties>
</file>