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000000"/>
          <w:sz w:val="44"/>
          <w:szCs w:val="44"/>
        </w:rPr>
      </w:pPr>
      <w:r>
        <w:rPr>
          <w:rFonts w:cs="Microsoft Sans Serif" w:ascii="Microsoft Sans Serif" w:hAnsi="Microsoft Sans Serif"/>
          <w:b/>
          <w:color w:val="000000"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color w:val="000000"/>
          <w:sz w:val="44"/>
          <w:szCs w:val="44"/>
        </w:rPr>
        <w:t>CF 1196/B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color w:val="000000"/>
          <w:sz w:val="44"/>
          <w:szCs w:val="44"/>
        </w:rPr>
      </w:pPr>
      <w:r>
        <w:rPr>
          <w:rFonts w:cs="Microsoft Sans Serif" w:ascii="Microsoft Sans Serif" w:hAnsi="Microsoft Sans Serif"/>
          <w:b/>
          <w:color w:val="000000"/>
          <w:sz w:val="44"/>
          <w:szCs w:val="44"/>
        </w:rPr>
        <w:t>SUBARU IMPREZA, FORESTER, XV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color w:val="000000"/>
          <w:sz w:val="32"/>
          <w:szCs w:val="32"/>
        </w:rPr>
      </w:pPr>
      <w:r>
        <w:rPr>
          <w:rFonts w:cs="Microsoft Sans Serif" w:ascii="Microsoft Sans Serif" w:hAnsi="Microsoft Sans Serif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364680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87.15pt" to="-13.55pt,2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1493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0.5pt" to="3.05pt,9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270637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3.1pt" to="3.05pt,21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5924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6.65pt" to="3.05pt,4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67640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2pt" to="3.05pt,13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38125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00.2pt" to="3.05pt,30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325945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56.65pt" to="3.05pt,25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6390</wp:posOffset>
                </wp:positionH>
                <wp:positionV relativeFrom="paragraph">
                  <wp:posOffset>22383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6.25pt" to="3.05pt,17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(manuál, 5-ti rychlostní, R-dozadu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50495</wp:posOffset>
                </wp:positionV>
                <wp:extent cx="668655" cy="5486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3373755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65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25806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7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81114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1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234440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7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0</wp:posOffset>
                </wp:positionV>
                <wp:extent cx="668655" cy="5486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000000"/>
          <w:sz w:val="40"/>
          <w:szCs w:val="32"/>
        </w:rPr>
      </w:pPr>
      <w:r>
        <w:rPr>
          <w:rFonts w:cs="Microsoft Sans Serif" w:ascii="Microsoft Sans Serif" w:hAnsi="Microsoft Sans Serif"/>
          <w:b/>
          <w:i/>
          <w:color w:val="000000"/>
          <w:sz w:val="40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00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000000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1270</wp:posOffset>
            </wp:positionV>
            <wp:extent cx="5391150" cy="319087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</wp:posOffset>
                </wp:positionH>
                <wp:positionV relativeFrom="paragraph">
                  <wp:posOffset>48260</wp:posOffset>
                </wp:positionV>
                <wp:extent cx="462280" cy="180975"/>
                <wp:effectExtent l="5080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285">
                              <a:moveTo>
                                <a:pt x="0" y="0"/>
                              </a:moveTo>
                              <a:lnTo>
                                <a:pt x="728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285" path="m0,0l728,285e" stroked="t" o:allowincell="f" style="position:absolute;margin-left:2.1pt;margin-top:3.8pt;width:36.35pt;height:14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75</wp:posOffset>
                </wp:positionH>
                <wp:positionV relativeFrom="paragraph">
                  <wp:posOffset>30480</wp:posOffset>
                </wp:positionV>
                <wp:extent cx="463550" cy="31496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496">
                              <a:moveTo>
                                <a:pt x="0" y="0"/>
                              </a:moveTo>
                              <a:lnTo>
                                <a:pt x="730" y="4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0,496" path="m0,0l730,496e" stroked="t" o:allowincell="f" style="position:absolute;margin-left:3.25pt;margin-top:2.4pt;width:36.45pt;height:2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32450</wp:posOffset>
                </wp:positionH>
                <wp:positionV relativeFrom="paragraph">
                  <wp:posOffset>167640</wp:posOffset>
                </wp:positionV>
                <wp:extent cx="562610" cy="183515"/>
                <wp:effectExtent l="25400" t="2603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6" h="289">
                              <a:moveTo>
                                <a:pt x="0" y="0"/>
                              </a:moveTo>
                              <a:lnTo>
                                <a:pt x="886" y="2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6,289" path="m0,0l886,289e" stroked="t" o:allowincell="f" style="position:absolute;margin-left:443.5pt;margin-top:13.2pt;width:44.25pt;height:1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</wp:posOffset>
                </wp:positionH>
                <wp:positionV relativeFrom="paragraph">
                  <wp:posOffset>271145</wp:posOffset>
                </wp:positionV>
                <wp:extent cx="495935" cy="71755"/>
                <wp:effectExtent l="5715" t="5715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113">
                              <a:moveTo>
                                <a:pt x="0" y="0"/>
                              </a:moveTo>
                              <a:lnTo>
                                <a:pt x="781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113" path="m0,0l781,113e" stroked="t" o:allowincell="f" style="position:absolute;margin-left:2.7pt;margin-top:21.35pt;width:39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45610</wp:posOffset>
            </wp:positionH>
            <wp:positionV relativeFrom="paragraph">
              <wp:posOffset>165735</wp:posOffset>
            </wp:positionV>
            <wp:extent cx="1384935" cy="62103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478" t="39020" r="24751" b="31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</wp:posOffset>
                </wp:positionH>
                <wp:positionV relativeFrom="paragraph">
                  <wp:posOffset>122555</wp:posOffset>
                </wp:positionV>
                <wp:extent cx="509905" cy="12954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3" h="204">
                              <a:moveTo>
                                <a:pt x="0" y="204"/>
                              </a:moveTo>
                              <a:lnTo>
                                <a:pt x="8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3,204" path="m0,204l803,0e" stroked="t" o:allowincell="f" style="position:absolute;margin-left:2.1pt;margin-top:9.65pt;width:40.1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4350</wp:posOffset>
                </wp:positionH>
                <wp:positionV relativeFrom="paragraph">
                  <wp:posOffset>46990</wp:posOffset>
                </wp:positionV>
                <wp:extent cx="601980" cy="142240"/>
                <wp:effectExtent l="25400" t="5080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8" h="224">
                              <a:moveTo>
                                <a:pt x="0" y="224"/>
                              </a:moveTo>
                              <a:lnTo>
                                <a:pt x="9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8,224" path="m0,224l948,0e" stroked="t" o:allowincell="f" style="position:absolute;margin-left:440.5pt;margin-top:3.7pt;width:47.35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</wp:posOffset>
                </wp:positionH>
                <wp:positionV relativeFrom="paragraph">
                  <wp:posOffset>222250</wp:posOffset>
                </wp:positionV>
                <wp:extent cx="520700" cy="219075"/>
                <wp:effectExtent l="5080" t="26035" r="260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345">
                              <a:moveTo>
                                <a:pt x="0" y="345"/>
                              </a:moveTo>
                              <a:lnTo>
                                <a:pt x="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345" path="m0,345l820,0e" stroked="t" o:allowincell="f" style="position:absolute;margin-left:3.25pt;margin-top:17.5pt;width:40.95pt;height:1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3460</wp:posOffset>
                </wp:positionH>
                <wp:positionV relativeFrom="paragraph">
                  <wp:posOffset>154940</wp:posOffset>
                </wp:positionV>
                <wp:extent cx="1541780" cy="770890"/>
                <wp:effectExtent l="12700" t="1270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1880" cy="770760"/>
                          <a:chOff x="0" y="0"/>
                          <a:chExt cx="1541880" cy="77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90680" cy="7099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2120" y="354960"/>
                            <a:ext cx="104976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FF0000"/>
                                  <w:lang w:val="cs-CZ" w:bidi="ar-SA"/>
                                </w:rPr>
                                <w:t>detail poz. č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FF0000"/>
                                  <w:lang w:val="cs-CZ" w:bidi="ar-SA"/>
                                </w:rPr>
                                <w:t>zbrouš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00" y="226080"/>
                            <a:ext cx="525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28">
                                <a:moveTo>
                                  <a:pt x="83" y="7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682560"/>
                            <a:ext cx="821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3" h="14">
                                <a:moveTo>
                                  <a:pt x="0" y="14"/>
                                </a:moveTo>
                                <a:lnTo>
                                  <a:pt x="12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pt;margin-top:12.2pt;width:121.4pt;height:60.7pt" coordorigin="3596,244" coordsize="2428,12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596;top:244;width:2189;height:1117;mso-wrap-style:none;v-text-anchor:middle" type="_x0000_t75">
                  <v:imagedata r:id="rId5" o:detectmouseclick="t"/>
                  <v:stroke color="red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71;top:803;width:1652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FF0000"/>
                            <w:lang w:val="cs-CZ" w:bidi="ar-SA"/>
                          </w:rPr>
                          <w:t>detail poz. č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FF0000"/>
                            <w:lang w:val="cs-CZ" w:bidi="ar-SA"/>
                          </w:rPr>
                          <w:t>zbrouše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728" path="m83,728l0,0e" stroked="t" o:allowincell="f" style="position:absolute;left:4370;top:600;width:82;height:727;mso-wrap-style:none;v-text-anchor:middle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  <v:shape id="shape_0" coordsize="1293,14" path="m0,14l1293,0e" stroked="t" o:allowincell="f" style="position:absolute;left:4451;top:1319;width:1292;height:13;mso-wrap-style:none;v-text-anchor:middle">
                  <v:fill o:detectmouseclick="t" on="false"/>
                  <v:stroke color="red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5pt" to="516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0350</wp:posOffset>
                </wp:positionH>
                <wp:positionV relativeFrom="paragraph">
                  <wp:posOffset>60960</wp:posOffset>
                </wp:positionV>
                <wp:extent cx="2124710" cy="191135"/>
                <wp:effectExtent l="26035" t="2667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6" h="301">
                              <a:moveTo>
                                <a:pt x="0" y="0"/>
                              </a:moveTo>
                              <a:lnTo>
                                <a:pt x="3346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6,301" path="m0,0l3346,301e" stroked="t" o:allowincell="f" style="position:absolute;margin-left:320.5pt;margin-top:4.8pt;width:167.25pt;height: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89685</wp:posOffset>
            </wp:positionH>
            <wp:positionV relativeFrom="paragraph">
              <wp:posOffset>111125</wp:posOffset>
            </wp:positionV>
            <wp:extent cx="989965" cy="456565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69" t="66104" r="80594" b="23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64770</wp:posOffset>
                </wp:positionV>
                <wp:extent cx="481965" cy="351790"/>
                <wp:effectExtent l="5715" t="25400" r="2540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554">
                              <a:moveTo>
                                <a:pt x="0" y="554"/>
                              </a:moveTo>
                              <a:lnTo>
                                <a:pt x="7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554" path="m0,554l759,0e" stroked="t" o:allowincell="f" style="position:absolute;margin-left:1.3pt;margin-top:5.1pt;width:37.9pt;height:2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8871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7pt" to="516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32425</wp:posOffset>
                </wp:positionH>
                <wp:positionV relativeFrom="paragraph">
                  <wp:posOffset>123190</wp:posOffset>
                </wp:positionV>
                <wp:extent cx="800735" cy="100965"/>
                <wp:effectExtent l="26670" t="2667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159">
                              <a:moveTo>
                                <a:pt x="0" y="0"/>
                              </a:moveTo>
                              <a:lnTo>
                                <a:pt x="1261" y="1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159" path="m0,0l1261,159e" stroked="t" o:allowincell="f" style="position:absolute;margin-left:427.75pt;margin-top:9.7pt;width:63pt;height:7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</wp:posOffset>
                </wp:positionH>
                <wp:positionV relativeFrom="paragraph">
                  <wp:posOffset>202565</wp:posOffset>
                </wp:positionV>
                <wp:extent cx="541655" cy="486410"/>
                <wp:effectExtent l="5715" t="25400" r="254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48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766">
                              <a:moveTo>
                                <a:pt x="0" y="766"/>
                              </a:moveTo>
                              <a:lnTo>
                                <a:pt x="8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766" path="m0,766l853,0e" stroked="t" o:allowincell="f" style="position:absolute;margin-left:2.1pt;margin-top:15.95pt;width:42.6pt;height:38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0240</wp:posOffset>
                </wp:positionH>
                <wp:positionV relativeFrom="paragraph">
                  <wp:posOffset>92710</wp:posOffset>
                </wp:positionV>
                <wp:extent cx="2282190" cy="46863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baru Impreza, Forester, X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96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7pt;height:36.9pt;mso-wrap-distance-left:9.05pt;mso-wrap-distance-right:9.05pt;mso-wrap-distance-top:0pt;mso-wrap-distance-bottom:0pt;margin-top:7.3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baru Impreza, Forester, X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96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96/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96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1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1196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CF 1196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96A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8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  <w:r>
              <w:rPr>
                <w:rFonts w:cs="Microsoft Sans Serif" w:ascii="Microsoft Sans Serif" w:hAnsi="Microsoft Sans Serif"/>
              </w:rPr>
              <w:t xml:space="preserve">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1.5.2012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11-05T08:34:00Z</cp:lastPrinted>
  <dcterms:modified xsi:type="dcterms:W3CDTF">2012-05-21T12:28:00Z</dcterms:modified>
  <cp:revision>137</cp:revision>
  <dc:subject/>
  <dc:title>SESTAVA JEDNOTLIVÝCH DÍLŮ</dc:title>
</cp:coreProperties>
</file>