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 </w:t>
      </w:r>
      <w:r>
        <w:rPr>
          <w:b/>
          <w:sz w:val="44"/>
        </w:rPr>
        <w:t>CF  469</w:t>
      </w:r>
    </w:p>
    <w:p>
      <w:pPr>
        <w:pStyle w:val="Heading1"/>
        <w:rPr/>
      </w:pPr>
      <w:r>
        <w:rPr/>
        <w:t xml:space="preserve"> </w:t>
      </w:r>
      <w:r>
        <w:rPr>
          <w:sz w:val="40"/>
          <w:szCs w:val="40"/>
        </w:rPr>
        <w:t xml:space="preserve">PORSCHE CARRERA 911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8425</wp:posOffset>
                </wp:positionH>
                <wp:positionV relativeFrom="paragraph">
                  <wp:posOffset>521970</wp:posOffset>
                </wp:positionV>
                <wp:extent cx="1048385" cy="260985"/>
                <wp:effectExtent l="26035" t="5715" r="444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411">
                              <a:moveTo>
                                <a:pt x="0" y="411"/>
                              </a:moveTo>
                              <a:lnTo>
                                <a:pt x="1167" y="0"/>
                              </a:lnTo>
                              <a:lnTo>
                                <a:pt x="16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1,411" path="m0,411l1167,0l1651,0e" stroked="t" o:allowincell="f" style="position:absolute;margin-left:407.75pt;margin-top:41.1pt;width:82.5pt;height:2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670</wp:posOffset>
                </wp:positionH>
                <wp:positionV relativeFrom="paragraph">
                  <wp:posOffset>1068070</wp:posOffset>
                </wp:positionV>
                <wp:extent cx="1066800" cy="45720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720">
                              <a:moveTo>
                                <a:pt x="0" y="720"/>
                              </a:moveTo>
                              <a:lnTo>
                                <a:pt x="1200" y="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720" path="m0,720l1200,0l1680,0e" stroked="t" o:allowincell="f" style="position:absolute;margin-left:412.1pt;margin-top:84.1pt;width:83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0170</wp:posOffset>
                </wp:positionH>
                <wp:positionV relativeFrom="paragraph">
                  <wp:posOffset>1614170</wp:posOffset>
                </wp:positionV>
                <wp:extent cx="825500" cy="13589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3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2140">
                              <a:moveTo>
                                <a:pt x="0" y="2140"/>
                              </a:moveTo>
                              <a:lnTo>
                                <a:pt x="1280" y="20"/>
                              </a:lnTo>
                              <a:lnTo>
                                <a:pt x="1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2140" path="m0,2140l1280,20l1300,0e" stroked="t" o:allowincell="f" style="position:absolute;margin-left:407.1pt;margin-top:127.1pt;width:64.95pt;height:10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2909570</wp:posOffset>
                </wp:positionV>
                <wp:extent cx="833120" cy="79375"/>
                <wp:effectExtent l="5080" t="26670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125">
                              <a:moveTo>
                                <a:pt x="1312" y="0"/>
                              </a:moveTo>
                              <a:lnTo>
                                <a:pt x="51" y="125"/>
                              </a:lnTo>
                              <a:lnTo>
                                <a:pt x="0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125" path="m1312,0l51,125l0,122e" stroked="t" o:allowincell="f" style="position:absolute;margin-left:-20.5pt;margin-top:229.1pt;width:65.55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52578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4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619250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27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277870</wp:posOffset>
                </wp:positionV>
                <wp:extent cx="1069340" cy="270510"/>
                <wp:effectExtent l="5080" t="25400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4" h="426">
                              <a:moveTo>
                                <a:pt x="1684" y="0"/>
                              </a:moveTo>
                              <a:lnTo>
                                <a:pt x="586" y="426"/>
                              </a:ln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4,426" path="m1684,0l586,426l0,405e" stroked="t" o:allowincell="f" style="position:absolute;margin-left:-42.1pt;margin-top:258.1pt;width:84.15pt;height:2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9908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5.5pt" to="-13.35pt,23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4422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2.3pt" to="-13.35pt,19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4030</wp:posOffset>
                </wp:positionH>
                <wp:positionV relativeFrom="paragraph">
                  <wp:posOffset>2435860</wp:posOffset>
                </wp:positionV>
                <wp:extent cx="1338580" cy="137160"/>
                <wp:effectExtent l="5080" t="5080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8" h="216">
                              <a:moveTo>
                                <a:pt x="2108" y="216"/>
                              </a:moveTo>
                              <a:lnTo>
                                <a:pt x="567" y="3"/>
                              </a:lnTo>
                              <a:lnTo>
                                <a:pt x="550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8,216" path="m2108,216l567,3l550,8l0,0e" stroked="t" o:allowincell="f" style="position:absolute;margin-left:-38.9pt;margin-top:191.8pt;width:105.35pt;height:1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35394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8.7pt" to="-13.35pt,27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1070610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84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74010</wp:posOffset>
            </wp:positionH>
            <wp:positionV relativeFrom="paragraph">
              <wp:posOffset>1934210</wp:posOffset>
            </wp:positionV>
            <wp:extent cx="1188720" cy="756920"/>
            <wp:effectExtent l="0" t="0" r="0" b="0"/>
            <wp:wrapNone/>
            <wp:docPr id="13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39110</wp:posOffset>
            </wp:positionH>
            <wp:positionV relativeFrom="paragraph">
              <wp:posOffset>1381760</wp:posOffset>
            </wp:positionV>
            <wp:extent cx="511810" cy="35750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753" t="64012" r="33981" b="2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64205</wp:posOffset>
            </wp:positionH>
            <wp:positionV relativeFrom="paragraph">
              <wp:posOffset>1296670</wp:posOffset>
            </wp:positionV>
            <wp:extent cx="228600" cy="162560"/>
            <wp:effectExtent l="0" t="0" r="0" b="0"/>
            <wp:wrapNone/>
            <wp:docPr id="15" name="Porsche%20Carrera-CF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orsche%20Carrera-CF4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798" t="28496" r="41215" b="6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1900</wp:posOffset>
                </wp:positionH>
                <wp:positionV relativeFrom="paragraph">
                  <wp:posOffset>1828165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43.95pt" to="250.95pt,143.9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240</wp:posOffset>
                </wp:positionH>
                <wp:positionV relativeFrom="paragraph">
                  <wp:posOffset>1652270</wp:posOffset>
                </wp:positionV>
                <wp:extent cx="103505" cy="173990"/>
                <wp:effectExtent l="5715" t="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74">
                              <a:moveTo>
                                <a:pt x="0" y="274"/>
                              </a:moveTo>
                              <a:lnTo>
                                <a:pt x="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274" path="m0,274l163,0e" stroked="t" o:allowincell="f" style="position:absolute;margin-left:251.2pt;margin-top:130.1pt;width:8.1pt;height:13.65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2930" cy="40506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6283" r="153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985010</wp:posOffset>
                </wp:positionV>
                <wp:extent cx="54864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6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1162050</wp:posOffset>
                </wp:positionV>
                <wp:extent cx="73152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1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68580</wp:posOffset>
                </wp:positionV>
                <wp:extent cx="9144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613410</wp:posOffset>
                </wp:positionV>
                <wp:extent cx="73152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8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3082290</wp:posOffset>
                </wp:positionV>
                <wp:extent cx="73152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2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2533650</wp:posOffset>
                </wp:positionV>
                <wp:extent cx="73152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9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9760</wp:posOffset>
                </wp:positionH>
                <wp:positionV relativeFrom="paragraph">
                  <wp:posOffset>3484245</wp:posOffset>
                </wp:positionV>
                <wp:extent cx="2215515" cy="5029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RSCHE CARRERA 911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CF 4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39.6pt;mso-wrap-distance-left:9.05pt;mso-wrap-distance-right:9.05pt;mso-wrap-distance-top:0pt;mso-wrap-distance-bottom:0pt;margin-top:274.3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ORSCHE CARRERA 911</w:t>
                      </w:r>
                    </w:p>
                    <w:p>
                      <w:pPr>
                        <w:pStyle w:val="Heading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CF 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8555</wp:posOffset>
                </wp:positionH>
                <wp:positionV relativeFrom="paragraph">
                  <wp:posOffset>1480820</wp:posOffset>
                </wp:positionV>
                <wp:extent cx="914400" cy="4597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zor 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měna j.če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2pt;mso-wrap-distance-left:9.05pt;mso-wrap-distance-right:9.05pt;mso-wrap-distance-top:0pt;mso-wrap-distance-bottom:0pt;margin-top:116.6pt;mso-position-vertical-relative:text;margin-left:1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zor !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měna j.če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                                          </w:t>
            </w:r>
            <w:r>
              <w:rPr>
                <w:b/>
                <w:color w:val="FF0000"/>
              </w:rPr>
              <w:t>(jistící čep l = 33 mm, č.v. CF 740-00-15-20,                              vysunutí čepu v uzamčeném stavu cca 1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46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ka s výklopnou zarážkou řadící pá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9 - 40.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4  </w:t>
            </w:r>
            <w:r>
              <w:rPr>
                <w:b/>
                <w:sz w:val="22"/>
                <w:szCs w:val="22"/>
              </w:rPr>
              <w:t>(vějířovit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Michal P.                                                                       Platné od : 7.1.2009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03:00Z</dcterms:created>
  <dc:creator>Michal Janoušek</dc:creator>
  <dc:description/>
  <cp:keywords/>
  <dc:language>en-US</dc:language>
  <cp:lastModifiedBy>Marie Brožová</cp:lastModifiedBy>
  <cp:lastPrinted>1999-08-17T15:48:00Z</cp:lastPrinted>
  <dcterms:modified xsi:type="dcterms:W3CDTF">2009-01-07T12:13:00Z</dcterms:modified>
  <cp:revision>6</cp:revision>
  <dc:subject/>
  <dc:title>SESTAVA JEDNOTLIVÝCH DÍLŮ MECHANICKÉHO            ZABEZPEČOVACÍHO ZAŘÍZENÍ CF - 469</dc:title>
</cp:coreProperties>
</file>