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69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28. Demontujte a vyjměte označené díly (rukojeť páky voliče, rámečky, kryty, panely…) středové konzoly. Rozpojte příslušný spojovací materiál. Dle potřeby rozpojte konektory elektroinstalace vozu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vzduchovod top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ed pákou voliče demontujte označené originál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. odřízněte označenou část kulisy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řazení připevněte dle obr. dodávanou objímku bovdenu. Spojení proveďte dvěma zatrhávacími šrouby M6 (imbus). Šrouby ještě nezatrhávejte!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lechový držák odkloňte a na místa dvou demontovaných originál šroubů vložte dodávané velkoplošné podložky Ø 8,4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obě podložky ustavte dle obr. úchyt zámkové části. Na úchyt zámkové části nasaďte zpět demontovaný plechový držák. Proveďte spojení plechového držáku a zámkové části s podlahou vozu. Použijte dodávané zatrhávací šrouby M8 x 40. Pod hlavy šroubů vložte dodávané podložky Ø 8,3 mm. Šrouby ještě nezatrhávejte!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ední úchyt zámkové části připevněte dle obr. k označenému originál otvoru v bočním plechovém držáku středové konzoly. Spojení proveďte pomocí zatrhávacího šroubu M6 x 20. Pod hlavu šroubu vložte dodávanou podložku Ø 6,3 mm. Šroub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Navolte polohu parking a seřiďte požadovanou vzájemnou polohu objímky bovdenu a zámkové části. Při navolené poloze parking a při uzamčení mechanického zabezpečení vysunutý jistící čep prochází volně okem objímky bovdenu a tím aretuje polohu páky voliče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38. Ověřte správnou funkci mechanického zabezpečení několikerým uzamčením. Po ověření bezchybné funkce zatrhněte šrouby zámkové části i objímky bovdenu.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40" w:leader="none"/>
        </w:tabs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ovou konzolu přiložte pečlivě na původní místo v interiéru vozu. H</w:t>
      </w:r>
      <w:r>
        <w:rPr>
          <w:rFonts w:cs="Microsoft Sans Serif" w:ascii="Microsoft Sans Serif" w:hAnsi="Microsoft Sans Serif"/>
          <w:bCs/>
          <w:sz w:val="24"/>
          <w:szCs w:val="24"/>
        </w:rPr>
        <w:t>rot šablony označí místo pro zhotovení otvoru. V označeném místě vyvrtejte otvor Ø 4,1 mm.</w:t>
      </w:r>
    </w:p>
    <w:p>
      <w:pPr>
        <w:pStyle w:val="Normal"/>
        <w:tabs>
          <w:tab w:val="clear" w:pos="708"/>
          <w:tab w:val="left" w:pos="426" w:leader="none"/>
          <w:tab w:val="left" w:pos="1200" w:leader="none"/>
        </w:tabs>
        <w:ind w:left="840" w:hanging="132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ab/>
        <w:tab/>
        <w:t>Polohu zhotoveného otvoru ve středové konzole pečlivě zkontrolujte a následně převrtejte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Zkontrolujte požadovanou polohu převrtaného otvoru. Po ověření frézujte opatrně (dle tohoto otvoru) přes stěnu středové konzoly otvor Ø 39,5 mm (BF 11+3). Vzniklé otřepy ve vyfrézovaném otvoru pečlivě začistěte vhodným nástrojem a důkladně vysaj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0" w:leader="none"/>
        </w:tabs>
        <w:spacing w:lineRule="atLeast" w:line="24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 xml:space="preserve">- 44. Všechny demontované díly zkompletujte a namontujte pečlivě zpět na původní místo. Okolo krytu zámkové vložky nasaďte těsnící kroužek CF 013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b/>
          <w:color w:val="FF0000"/>
          <w:sz w:val="24"/>
          <w:szCs w:val="24"/>
        </w:rPr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Zkontrolujte správnou činnost mechanického zabezpečení několikerým  uzamčením. 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  Vyplňte řádně a čitelně záruční list.</w:t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 Seznamte obsluhu vozidla se správným používáním zabezpečovacího zařízení.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Heading8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Vypracoval: Janoušek M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369 / 1 - CZ / 12.4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9:00Z</dcterms:created>
  <dc:creator>Construct</dc:creator>
  <dc:description/>
  <cp:keywords/>
  <dc:language>en-US</dc:language>
  <cp:lastModifiedBy>Michal Janoušek</cp:lastModifiedBy>
  <cp:lastPrinted>2010-04-13T10:57:00Z</cp:lastPrinted>
  <dcterms:modified xsi:type="dcterms:W3CDTF">2010-04-13T10:13:00Z</dcterms:modified>
  <cp:revision>26</cp:revision>
  <dc:subject/>
  <dc:title>TECHNOLOGICKÝ POSTUP MONTÁŽE MECHANICKÉHO ZABEZPEČOVACÍHO ZAŘÍZENÍ CONSTRUCT PRO VOZY</dc:title>
</cp:coreProperties>
</file>