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725160</wp:posOffset>
            </wp:positionH>
            <wp:positionV relativeFrom="paragraph">
              <wp:posOffset>-1835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369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MITSUBISHI  PAJERO  WAGON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tiptronic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36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6410</wp:posOffset>
            </wp:positionH>
            <wp:positionV relativeFrom="paragraph">
              <wp:posOffset>153670</wp:posOffset>
            </wp:positionV>
            <wp:extent cx="5273675" cy="44107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90" t="1414" r="9822" b="2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41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  <w:lang w:val="en-US" w:eastAsia="en-US"/>
        </w:rPr>
      </w:pPr>
      <w:r>
        <w:rPr>
          <w:b/>
          <w:i/>
          <w:sz w:val="40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0965</wp:posOffset>
                </wp:positionH>
                <wp:positionV relativeFrom="paragraph">
                  <wp:posOffset>254000</wp:posOffset>
                </wp:positionV>
                <wp:extent cx="1951990" cy="4686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Mitsubishi Pajero Wag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36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9pt;mso-wrap-distance-left:9.05pt;mso-wrap-distance-right:9.05pt;mso-wrap-distance-top:0pt;mso-wrap-distance-bottom:0pt;margin-top:20pt;mso-position-vertical-relative:text;margin-left:20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Mitsubishi Pajero Wag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3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0690</wp:posOffset>
                </wp:positionH>
                <wp:positionV relativeFrom="paragraph">
                  <wp:posOffset>290830</wp:posOffset>
                </wp:positionV>
                <wp:extent cx="668655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144145</wp:posOffset>
                </wp:positionV>
                <wp:extent cx="365760" cy="635"/>
                <wp:effectExtent l="14605" t="15240" r="1524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">
                              <a:moveTo>
                                <a:pt x="0" y="0"/>
                              </a:moveTo>
                              <a:lnTo>
                                <a:pt x="275" y="0"/>
                              </a:lnTo>
                              <a:lnTo>
                                <a:pt x="576" y="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" path="m0,0l275,0l576,1e" stroked="t" o:allowincell="f" style="position:absolute;margin-left:-25.7pt;margin-top:11.35pt;width:28.7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830</wp:posOffset>
                </wp:positionH>
                <wp:positionV relativeFrom="paragraph">
                  <wp:posOffset>144780</wp:posOffset>
                </wp:positionV>
                <wp:extent cx="646430" cy="146685"/>
                <wp:effectExtent l="5080" t="5715" r="2667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" h="231">
                              <a:moveTo>
                                <a:pt x="0" y="0"/>
                              </a:moveTo>
                              <a:lnTo>
                                <a:pt x="1018" y="231"/>
                              </a:lnTo>
                              <a:lnTo>
                                <a:pt x="1018" y="22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,231" path="m0,0l1018,231l1018,221e" stroked="t" o:allowincell="f" style="position:absolute;margin-left:2.9pt;margin-top:11.4pt;width:50.85pt;height:11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4340</wp:posOffset>
                </wp:positionH>
                <wp:positionV relativeFrom="paragraph">
                  <wp:posOffset>236220</wp:posOffset>
                </wp:positionV>
                <wp:extent cx="668655" cy="5486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6pt;mso-position-vertical-relative:text;margin-left:-3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74410</wp:posOffset>
                </wp:positionH>
                <wp:positionV relativeFrom="paragraph">
                  <wp:posOffset>134620</wp:posOffset>
                </wp:positionV>
                <wp:extent cx="668655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6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29225</wp:posOffset>
                </wp:positionH>
                <wp:positionV relativeFrom="paragraph">
                  <wp:posOffset>25400</wp:posOffset>
                </wp:positionV>
                <wp:extent cx="972185" cy="238125"/>
                <wp:effectExtent l="26035" t="2603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1" h="375">
                              <a:moveTo>
                                <a:pt x="0" y="0"/>
                              </a:moveTo>
                              <a:lnTo>
                                <a:pt x="1531" y="3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1,375" path="m0,0l1531,375e" stroked="t" o:allowincell="f" style="position:absolute;margin-left:411.75pt;margin-top:2pt;width:76.5pt;height:18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88710</wp:posOffset>
                </wp:positionH>
                <wp:positionV relativeFrom="paragraph">
                  <wp:posOffset>26289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0.7pt" to="516.05pt,2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6390</wp:posOffset>
                </wp:positionH>
                <wp:positionV relativeFrom="paragraph">
                  <wp:posOffset>8001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.3pt" to="3.05pt,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</wp:posOffset>
                </wp:positionH>
                <wp:positionV relativeFrom="paragraph">
                  <wp:posOffset>11430</wp:posOffset>
                </wp:positionV>
                <wp:extent cx="772795" cy="64135"/>
                <wp:effectExtent l="5715" t="26670" r="260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92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7" h="101">
                              <a:moveTo>
                                <a:pt x="0" y="101"/>
                              </a:moveTo>
                              <a:lnTo>
                                <a:pt x="121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7,101" path="m0,101l1217,0e" stroked="t" o:allowincell="f" style="position:absolute;margin-left:3.6pt;margin-top:0.9pt;width:60.8pt;height: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0690</wp:posOffset>
                </wp:positionH>
                <wp:positionV relativeFrom="paragraph">
                  <wp:posOffset>10795</wp:posOffset>
                </wp:positionV>
                <wp:extent cx="668655" cy="5486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8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80760</wp:posOffset>
                </wp:positionH>
                <wp:positionV relativeFrom="paragraph">
                  <wp:posOffset>163830</wp:posOffset>
                </wp:positionV>
                <wp:extent cx="668655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9pt;mso-position-vertical-relative:text;margin-left:47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15176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1.95pt" to="3.05pt,11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155575</wp:posOffset>
                </wp:positionV>
                <wp:extent cx="791845" cy="105410"/>
                <wp:effectExtent l="5715" t="5080" r="26035" b="266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10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7" h="166">
                              <a:moveTo>
                                <a:pt x="0" y="0"/>
                              </a:moveTo>
                              <a:lnTo>
                                <a:pt x="1247" y="16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7,166" path="m0,0l1247,166e" stroked="t" o:allowincell="f" style="position:absolute;margin-left:3.6pt;margin-top:12.25pt;width:62.3pt;height:8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88710</wp:posOffset>
                </wp:positionH>
                <wp:positionV relativeFrom="paragraph">
                  <wp:posOffset>28575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2.5pt" to="516.05pt,22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65090</wp:posOffset>
                </wp:positionH>
                <wp:positionV relativeFrom="paragraph">
                  <wp:posOffset>-3175</wp:posOffset>
                </wp:positionV>
                <wp:extent cx="1036320" cy="295910"/>
                <wp:effectExtent l="25400" t="25400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2" h="466">
                              <a:moveTo>
                                <a:pt x="0" y="0"/>
                              </a:moveTo>
                              <a:lnTo>
                                <a:pt x="1632" y="46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2,466" path="m0,0l1632,466e" stroked="t" o:allowincell="f" style="position:absolute;margin-left:406.7pt;margin-top:-0.25pt;width:81.55pt;height:23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27990</wp:posOffset>
                </wp:positionH>
                <wp:positionV relativeFrom="paragraph">
                  <wp:posOffset>291465</wp:posOffset>
                </wp:positionV>
                <wp:extent cx="668655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95pt;mso-position-vertical-relative:text;margin-left:-3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6390</wp:posOffset>
                </wp:positionH>
                <wp:positionV relativeFrom="paragraph">
                  <wp:posOffset>128905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.15pt" to="3.05pt,1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370</wp:posOffset>
                </wp:positionH>
                <wp:positionV relativeFrom="paragraph">
                  <wp:posOffset>134620</wp:posOffset>
                </wp:positionV>
                <wp:extent cx="759460" cy="143510"/>
                <wp:effectExtent l="5080" t="5080" r="26035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6" h="226">
                              <a:moveTo>
                                <a:pt x="0" y="0"/>
                              </a:moveTo>
                              <a:lnTo>
                                <a:pt x="1196" y="22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6,226" path="m0,0l1196,226e" stroked="t" o:allowincell="f" style="position:absolute;margin-left:3.1pt;margin-top:10.6pt;width:59.75pt;height:11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34340</wp:posOffset>
                </wp:positionH>
                <wp:positionV relativeFrom="paragraph">
                  <wp:posOffset>268605</wp:posOffset>
                </wp:positionV>
                <wp:extent cx="668655" cy="54864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15pt;mso-position-vertical-relative:text;margin-left:-3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74410</wp:posOffset>
                </wp:positionH>
                <wp:positionV relativeFrom="paragraph">
                  <wp:posOffset>53340</wp:posOffset>
                </wp:positionV>
                <wp:extent cx="668655" cy="5486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2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88710</wp:posOffset>
                </wp:positionH>
                <wp:positionV relativeFrom="paragraph">
                  <wp:posOffset>19431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5.3pt" to="516.05pt,15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49495</wp:posOffset>
                </wp:positionH>
                <wp:positionV relativeFrom="paragraph">
                  <wp:posOffset>167640</wp:posOffset>
                </wp:positionV>
                <wp:extent cx="1326515" cy="26035"/>
                <wp:effectExtent l="26670" t="2667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660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9" h="41">
                              <a:moveTo>
                                <a:pt x="0" y="0"/>
                              </a:moveTo>
                              <a:lnTo>
                                <a:pt x="2089" y="4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89,41" path="m0,0l2089,41e" stroked="t" o:allowincell="f" style="position:absolute;margin-left:381.85pt;margin-top:13.2pt;width:104.4pt;height: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106045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35pt" to="3.05pt,8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035</wp:posOffset>
                </wp:positionH>
                <wp:positionV relativeFrom="paragraph">
                  <wp:posOffset>106680</wp:posOffset>
                </wp:positionV>
                <wp:extent cx="811530" cy="130810"/>
                <wp:effectExtent l="5080" t="5080" r="26035" b="266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13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8" h="206">
                              <a:moveTo>
                                <a:pt x="0" y="0"/>
                              </a:moveTo>
                              <a:lnTo>
                                <a:pt x="1278" y="2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8,206" path="m0,0l1278,206e" stroked="t" o:allowincell="f" style="position:absolute;margin-left:2.05pt;margin-top:8.4pt;width:63.85pt;height:10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121410</wp:posOffset>
            </wp:positionH>
            <wp:positionV relativeFrom="paragraph">
              <wp:posOffset>192405</wp:posOffset>
            </wp:positionV>
            <wp:extent cx="984885" cy="497205"/>
            <wp:effectExtent l="0" t="0" r="0" b="0"/>
            <wp:wrapNone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5831" t="33214" r="28234" b="358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885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34340</wp:posOffset>
                </wp:positionH>
                <wp:positionV relativeFrom="paragraph">
                  <wp:posOffset>245745</wp:posOffset>
                </wp:positionV>
                <wp:extent cx="668655" cy="54864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35pt;mso-position-vertical-relative:text;margin-left:-3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510</wp:posOffset>
                </wp:positionH>
                <wp:positionV relativeFrom="paragraph">
                  <wp:posOffset>151765</wp:posOffset>
                </wp:positionV>
                <wp:extent cx="1143000" cy="228600"/>
                <wp:effectExtent l="1270" t="25400" r="2540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1.95pt" to="91.25pt,29.9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26390</wp:posOffset>
                </wp:positionH>
                <wp:positionV relativeFrom="paragraph">
                  <wp:posOffset>20955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65pt" to="3.05pt,1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245"/>
        <w:gridCol w:w="2409"/>
        <w:gridCol w:w="9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 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jistící čep l = 55 mm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369-01-00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bjímka bovdenu CF 136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369-10-19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Těsnící kroužek 013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013 – 11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4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40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2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20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 6 x 12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8,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6,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3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8,4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 = 1 mm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ČSN 02 17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</w:t>
        <w:tab/>
        <w:tab/>
        <w:t>Michal P.                                                             Platné od:  9.4.2010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arie Brožová</cp:lastModifiedBy>
  <cp:lastPrinted>2010-04-09T11:26:00Z</cp:lastPrinted>
  <dcterms:modified xsi:type="dcterms:W3CDTF">2010-04-09T12:05:00Z</dcterms:modified>
  <cp:revision>22</cp:revision>
  <dc:subject/>
  <dc:title>SESTAVA JEDNOTLIVÝCH DÍLŮ</dc:title>
</cp:coreProperties>
</file>