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23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40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5. Demontujte všechny označené díly (kryty, rámečky) středové konzoly. Demontujte příslušný spojovací materiál, dle potřeby rozpojte konektory elektroinstalace. Středovou konzolu vyjmě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40"/>
        <w:ind w:left="72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V označeném místě přední stěny kulisy mechanismu řazení profrézujte dle obr. otvor frézou Ø 39,5 mm (BF 11+3). Otřepy po frézování pečlivě začistěte a odstraňte.</w:t>
      </w:r>
    </w:p>
    <w:p>
      <w:pPr>
        <w:pStyle w:val="Normal"/>
        <w:spacing w:lineRule="exact" w:line="240"/>
        <w:ind w:left="708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zn.: Před frézováním rozpojte a sejměte táhlo řazení z řadící páky.</w:t>
      </w:r>
    </w:p>
    <w:p>
      <w:pPr>
        <w:pStyle w:val="Normal"/>
        <w:spacing w:lineRule="exact" w:line="240"/>
        <w:ind w:left="708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7. - 8. Demontujte označené přední (ve směru jízdy) originál šrouby kulisy mechanismu řazení.</w:t>
      </w:r>
    </w:p>
    <w:p>
      <w:pPr>
        <w:pStyle w:val="Normal"/>
        <w:spacing w:lineRule="exact" w:line="240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e strany spolujezdce demontujte označený boční originál šroub plechového držáku středové konzoly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11. Na místo demontovaného bočního a pravého předního originál šroubu připevněte dle obr. zámkovou část. Spojení proveďte pomocí zatrhávacích šroubů M6 x 30 (boční šroub) a M6 x 85 (pravý přední šroub). Mezi přední úchyt zámkové části a plechový držák nasaďte na boční šroub M6 x 30 dodávaný sloupek (viz obr. 10). Oba šrouby opatrně dotáhněte, ale ještě nezatrhávejte!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spacing w:lineRule="exact" w:line="240"/>
        <w:ind w:left="708" w:hanging="348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Na táhlo bovdenu řazení připevněte dle obr. dodávaný kryt bovdenu. Spojení proveďte pomocí dvou zatrhávacích šroubů M6 (imbus). Šrouby ještě nezatrhávejte.</w:t>
      </w:r>
    </w:p>
    <w:p>
      <w:pPr>
        <w:pStyle w:val="Normal"/>
        <w:spacing w:lineRule="exact" w:line="240"/>
        <w:ind w:left="708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Seřiďte správnou vzájemnou polohu krytu bovdenu a zámkové části. Při zařazeném zpětném rychlostním stupni a při uzamčení zámkové části vysunutý jistící čep prochází volně okem krytu bovdenu a tím aretuje polohu řadící páky. Požadovanou polohu krytu bovdenu zajistěte dotažením dvou zatrhávacích šroubů M6 (imbus). </w:t>
      </w:r>
    </w:p>
    <w:p>
      <w:pPr>
        <w:pStyle w:val="Normal"/>
        <w:spacing w:lineRule="exact" w:line="240"/>
        <w:ind w:left="708" w:firstLine="492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ři uzamykání, ani při řazení ostatních rychlostí (v odemčeném stavu) nesmí docházet k žádnému omezení prováděné činnosti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dosud nezatržený pravý přední šroub M6 x 85 upevňující zámkovou část. Na sloupek zámkové části a na místo demontovaného levého předního originál šroubu připevněte dodávaný záchyt kolíku. Spojení záchytu proveďte opět pomocí zatrhávacího šroubu M6 x 85 a šroubu M6 x 40 (levý přední šroub).</w:t>
      </w:r>
    </w:p>
    <w:p>
      <w:pPr>
        <w:pStyle w:val="Normal"/>
        <w:spacing w:lineRule="exact" w:line="240"/>
        <w:ind w:left="708" w:firstLine="492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o ověření bezchybné funkce MZ Construct několikerým uzamčením zatrhněte všechny označené šrouby zámkové části a záchyt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novu ověřte bezchybnou funkci mechanického zabezpečení několikerým uzamčením a odemčením. Po ověření zatrhněte i oba šrouby M6 (imbus) krytu bovden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vnitřní straně středové konzoly (v místě následné polohy krytu zámkové vložky) odstraňte dle potřeby část plastových žeber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Středovou konzolu ustavte pečlivě na původní místo v interiéru vozu. Hrot šablony označí na plastové konzole místo pro zhotovení otvoru. V tomto místě vrtejte otvor Ø 4,1 mm. 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Otvor zkontrolujte opětovným přiložením středové konzoly na původní místo. Po ověření správné polohy převrtejte otvor na Ø 6,8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novu ověřte správnost zhotoveného otvoru přiložením středové konzoly na původní místo. Po ověření frézujte dle zhotoveného otvoru do plastové konzoly otvor Ø 39,5 mm (BF 11+3). Otřepy po frézování pečlivě začistě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 23. Zkompletujte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240" w:after="120"/>
        <w:ind w:left="72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/>
        <w:ind w:left="425" w:hanging="66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tLeast" w:line="0"/>
        <w:ind w:hanging="6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-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23 / 2-CZ / 16.4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10:00Z</dcterms:created>
  <dc:creator>Construct</dc:creator>
  <dc:description/>
  <cp:keywords/>
  <dc:language>en-US</dc:language>
  <cp:lastModifiedBy>Michal Janoušek</cp:lastModifiedBy>
  <cp:lastPrinted>2009-09-21T14:55:00Z</cp:lastPrinted>
  <dcterms:modified xsi:type="dcterms:W3CDTF">2010-04-16T07:22:00Z</dcterms:modified>
  <cp:revision>14</cp:revision>
  <dc:subject/>
  <dc:title>TECHNOLOGICKÝ POSTUP MONTÁŽE MECHANICKÉHO ZABEZPEČOVACÍHO ZAŘÍZENÍ CONSTRUCT PRO VOZY</dc:title>
</cp:coreProperties>
</file>