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color w:val="000000"/>
          <w:sz w:val="24"/>
          <w:szCs w:val="24"/>
          <w:lang w:val="en-US" w:eastAsia="en-US"/>
        </w:rPr>
      </w:pPr>
      <w:r>
        <w:rPr>
          <w:rFonts w:cs="Microsoft Sans Serif" w:ascii="Microsoft Sans Serif" w:hAnsi="Microsoft Sans Serif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color w:val="000000"/>
          <w:sz w:val="32"/>
          <w:szCs w:val="24"/>
        </w:rPr>
      </w:pPr>
      <w:r>
        <w:rPr>
          <w:rFonts w:cs="Microsoft Sans Serif" w:ascii="Microsoft Sans Serif" w:hAnsi="Microsoft Sans Serif"/>
          <w:b/>
          <w:color w:val="000000"/>
          <w:sz w:val="32"/>
          <w:szCs w:val="24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423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CHEVROLET  SPARK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5, „R“ dozadu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0690</wp:posOffset>
                </wp:positionH>
                <wp:positionV relativeFrom="paragraph">
                  <wp:posOffset>23495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3860</wp:posOffset>
            </wp:positionH>
            <wp:positionV relativeFrom="paragraph">
              <wp:posOffset>34290</wp:posOffset>
            </wp:positionV>
            <wp:extent cx="5400675" cy="40906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55" t="2230" r="1415" b="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09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10410</wp:posOffset>
                </wp:positionH>
                <wp:positionV relativeFrom="paragraph">
                  <wp:posOffset>250190</wp:posOffset>
                </wp:positionV>
                <wp:extent cx="1485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poz.2  jiný poh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9.7pt;mso-position-vertical-relative:text;margin-left:1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poz.2  jiný poh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000885</wp:posOffset>
            </wp:positionH>
            <wp:positionV relativeFrom="paragraph">
              <wp:posOffset>205740</wp:posOffset>
            </wp:positionV>
            <wp:extent cx="1748155" cy="12255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701" t="27143" r="26712" b="25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1225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6390</wp:posOffset>
                </wp:positionH>
                <wp:positionV relativeFrom="paragraph">
                  <wp:posOffset>8191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45pt" to="3.05pt,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035</wp:posOffset>
                </wp:positionH>
                <wp:positionV relativeFrom="paragraph">
                  <wp:posOffset>84455</wp:posOffset>
                </wp:positionV>
                <wp:extent cx="792480" cy="154305"/>
                <wp:effectExtent l="5080" t="5715" r="2603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243">
                              <a:moveTo>
                                <a:pt x="0" y="0"/>
                              </a:moveTo>
                              <a:lnTo>
                                <a:pt x="1248" y="2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243" path="m0,0l1248,243e" stroked="t" o:allowincell="f" style="position:absolute;margin-left:2.05pt;margin-top:6.65pt;width:62.35pt;height:12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8711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4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</wp:posOffset>
                </wp:positionH>
                <wp:positionV relativeFrom="paragraph">
                  <wp:posOffset>240030</wp:posOffset>
                </wp:positionV>
                <wp:extent cx="566420" cy="263525"/>
                <wp:effectExtent l="5080" t="26035" r="260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" h="415">
                              <a:moveTo>
                                <a:pt x="5" y="402"/>
                              </a:moveTo>
                              <a:lnTo>
                                <a:pt x="0" y="415"/>
                              </a:lnTo>
                              <a:lnTo>
                                <a:pt x="8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,415" path="m5,402l0,415l892,0e" stroked="t" o:allowincell="f" style="position:absolute;margin-left:1.05pt;margin-top:18.9pt;width:44.55pt;height:20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9pt" to="516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60010</wp:posOffset>
                </wp:positionH>
                <wp:positionV relativeFrom="paragraph">
                  <wp:posOffset>62230</wp:posOffset>
                </wp:positionV>
                <wp:extent cx="1028700" cy="342900"/>
                <wp:effectExtent l="25400" t="5080" r="190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4.9pt" to="487.25pt,31.8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62865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199390</wp:posOffset>
                </wp:positionV>
                <wp:extent cx="365760" cy="635"/>
                <wp:effectExtent l="14605" t="15240" r="1524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15.7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87110</wp:posOffset>
                </wp:positionH>
                <wp:positionV relativeFrom="paragraph">
                  <wp:posOffset>14097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1pt;mso-position-vertical-relative:text;margin-left:4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871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3pt" to="516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2100</wp:posOffset>
                </wp:positionH>
                <wp:positionV relativeFrom="paragraph">
                  <wp:posOffset>259715</wp:posOffset>
                </wp:positionV>
                <wp:extent cx="822960" cy="197485"/>
                <wp:effectExtent l="25400" t="5715" r="571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311">
                              <a:moveTo>
                                <a:pt x="0" y="311"/>
                              </a:moveTo>
                              <a:lnTo>
                                <a:pt x="12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311" path="m0,311l1296,0e" stroked="t" o:allowincell="f" style="position:absolute;margin-left:423pt;margin-top:20.45pt;width:64.75pt;height:15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95750</wp:posOffset>
                </wp:positionH>
                <wp:positionV relativeFrom="paragraph">
                  <wp:posOffset>212725</wp:posOffset>
                </wp:positionV>
                <wp:extent cx="2092960" cy="380365"/>
                <wp:effectExtent l="25400" t="2603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3040" cy="38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6" h="599">
                              <a:moveTo>
                                <a:pt x="0" y="0"/>
                              </a:moveTo>
                              <a:lnTo>
                                <a:pt x="3296" y="5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6,599" path="m0,0l3296,599e" stroked="t" o:allowincell="f" style="position:absolute;margin-left:322.5pt;margin-top:16.75pt;width:164.75pt;height:29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4340</wp:posOffset>
                </wp:positionH>
                <wp:positionV relativeFrom="paragraph">
                  <wp:posOffset>279400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87110</wp:posOffset>
                </wp:positionH>
                <wp:positionV relativeFrom="paragraph">
                  <wp:posOffset>158750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5pt;mso-position-vertical-relative:text;margin-left:4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7pt" to="3.0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85</wp:posOffset>
                </wp:positionH>
                <wp:positionV relativeFrom="paragraph">
                  <wp:posOffset>107950</wp:posOffset>
                </wp:positionV>
                <wp:extent cx="618490" cy="154305"/>
                <wp:effectExtent l="5080" t="5715" r="26035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4" h="243">
                              <a:moveTo>
                                <a:pt x="0" y="0"/>
                              </a:moveTo>
                              <a:lnTo>
                                <a:pt x="974" y="2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43" path="m0,0l974,243e" stroked="t" o:allowincell="f" style="position:absolute;margin-left:2.55pt;margin-top:8.5pt;width:48.65pt;height:12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88710</wp:posOffset>
                </wp:positionH>
                <wp:positionV relativeFrom="paragraph">
                  <wp:posOffset>-381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-0.3pt" to="516.05pt,-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233680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35</wp:posOffset>
                </wp:positionH>
                <wp:positionV relativeFrom="paragraph">
                  <wp:posOffset>287020</wp:posOffset>
                </wp:positionV>
                <wp:extent cx="612140" cy="83820"/>
                <wp:effectExtent l="5080" t="26035" r="2667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" h="132">
                              <a:moveTo>
                                <a:pt x="0" y="132"/>
                              </a:moveTo>
                              <a:lnTo>
                                <a:pt x="9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4,132" path="m0,132l964,0e" stroked="t" o:allowincell="f" style="position:absolute;margin-left:2.05pt;margin-top:22.6pt;width:48.15pt;height:6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6565</wp:posOffset>
                </wp:positionH>
                <wp:positionV relativeFrom="paragraph">
                  <wp:posOffset>266065</wp:posOffset>
                </wp:positionV>
                <wp:extent cx="1494790" cy="46863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hevrolet Spa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4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20.95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hevrolet Spa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4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80760</wp:posOffset>
                </wp:positionH>
                <wp:positionV relativeFrom="paragraph">
                  <wp:posOffset>285750</wp:posOffset>
                </wp:positionV>
                <wp:extent cx="668655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5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7112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6pt" to="3.05pt,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67350</wp:posOffset>
                </wp:positionH>
                <wp:positionV relativeFrom="paragraph">
                  <wp:posOffset>215265</wp:posOffset>
                </wp:positionV>
                <wp:extent cx="715010" cy="193040"/>
                <wp:effectExtent l="25400" t="2540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6" h="304">
                              <a:moveTo>
                                <a:pt x="0" y="0"/>
                              </a:moveTo>
                              <a:lnTo>
                                <a:pt x="1126" y="3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6,304" path="m0,0l1126,304e" stroked="t" o:allowincell="f" style="position:absolute;margin-left:430.5pt;margin-top:16.95pt;width:56.25pt;height:15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34340</wp:posOffset>
                </wp:positionH>
                <wp:positionV relativeFrom="paragraph">
                  <wp:posOffset>227330</wp:posOffset>
                </wp:positionV>
                <wp:extent cx="668655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11684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.2pt" to="516.05pt,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85</wp:posOffset>
                </wp:positionH>
                <wp:positionV relativeFrom="paragraph">
                  <wp:posOffset>14605</wp:posOffset>
                </wp:positionV>
                <wp:extent cx="669925" cy="354330"/>
                <wp:effectExtent l="5715" t="25400" r="2540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35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5" h="558">
                              <a:moveTo>
                                <a:pt x="0" y="558"/>
                              </a:moveTo>
                              <a:lnTo>
                                <a:pt x="10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5,558" path="m0,558l1055,0e" stroked="t" o:allowincell="f" style="position:absolute;margin-left:2.55pt;margin-top:1.15pt;width:52.7pt;height:27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639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1pt" to="3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2409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423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Záchyt kolíku CF 142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423-07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CF 142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423-08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PCF 78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13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783-00-02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8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8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4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4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3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3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ondeo  (M 6 x 9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- CF804-06.06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>Michal P.                                                              Platné od:  16.4.2010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arie Brožová</cp:lastModifiedBy>
  <cp:lastPrinted>2009-08-26T08:23:00Z</cp:lastPrinted>
  <dcterms:modified xsi:type="dcterms:W3CDTF">2010-04-16T09:05:00Z</dcterms:modified>
  <cp:revision>33</cp:revision>
  <dc:subject/>
  <dc:title>SESTAVA JEDNOTLIVÝCH DÍLŮ</dc:title>
</cp:coreProperties>
</file>