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29/B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INFINITI  QX-5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33010</wp:posOffset>
                </wp:positionH>
                <wp:positionV relativeFrom="paragraph">
                  <wp:posOffset>196850</wp:posOffset>
                </wp:positionV>
                <wp:extent cx="1485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pohled ze zadní str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nový tvar PCF 1229/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5.5pt;mso-position-vertical-relative:text;margin-left:3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7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pohled ze zadní strany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nový tvar PCF 1229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1260</wp:posOffset>
                </wp:positionH>
                <wp:positionV relativeFrom="paragraph">
                  <wp:posOffset>184150</wp:posOffset>
                </wp:positionV>
                <wp:extent cx="14859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detail poz.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ohled ze zadní str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18"/>
                                <w:szCs w:val="18"/>
                              </w:rPr>
                              <w:t>původní tvar PCF 1229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5pt;mso-position-vertical-relative:text;margin-left: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detail poz.7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ohled ze zadní strany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18"/>
                          <w:szCs w:val="18"/>
                        </w:rPr>
                        <w:t>původní tvar PCF 122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21785</wp:posOffset>
            </wp:positionH>
            <wp:positionV relativeFrom="paragraph">
              <wp:posOffset>127000</wp:posOffset>
            </wp:positionV>
            <wp:extent cx="933450" cy="807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99" t="22869" r="17462" b="3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7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02235</wp:posOffset>
                </wp:positionV>
                <wp:extent cx="668655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4210</wp:posOffset>
                </wp:positionH>
                <wp:positionV relativeFrom="paragraph">
                  <wp:posOffset>111125</wp:posOffset>
                </wp:positionV>
                <wp:extent cx="671830" cy="250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~ 19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9.75pt;mso-wrap-distance-left:9.05pt;mso-wrap-distance-right:9.05pt;mso-wrap-distance-top:0pt;mso-wrap-distance-bottom:0pt;margin-top:8.75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~ 19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260</wp:posOffset>
            </wp:positionH>
            <wp:positionV relativeFrom="paragraph">
              <wp:posOffset>143510</wp:posOffset>
            </wp:positionV>
            <wp:extent cx="5619115" cy="40773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2" t="1131" r="494" b="3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910</wp:posOffset>
            </wp:positionH>
            <wp:positionV relativeFrom="paragraph">
              <wp:posOffset>143510</wp:posOffset>
            </wp:positionV>
            <wp:extent cx="914400" cy="6858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781" t="3364" r="67068" b="80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8pt" to="3.05pt,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130</wp:posOffset>
                </wp:positionH>
                <wp:positionV relativeFrom="paragraph">
                  <wp:posOffset>264795</wp:posOffset>
                </wp:positionV>
                <wp:extent cx="346075" cy="6477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5" h="102">
                              <a:moveTo>
                                <a:pt x="0" y="0"/>
                              </a:moveTo>
                              <a:lnTo>
                                <a:pt x="545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5,102" path="m0,0l545,102e" stroked="t" o:allowincell="f" style="position:absolute;margin-left:1.9pt;margin-top:20.85pt;width:27.2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45235</wp:posOffset>
            </wp:positionH>
            <wp:positionV relativeFrom="paragraph">
              <wp:posOffset>191135</wp:posOffset>
            </wp:positionV>
            <wp:extent cx="939800" cy="6667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8992" r="34245" b="19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667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36770</wp:posOffset>
                </wp:positionH>
                <wp:positionV relativeFrom="paragraph">
                  <wp:posOffset>81280</wp:posOffset>
                </wp:positionV>
                <wp:extent cx="2540" cy="2044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22">
                              <a:moveTo>
                                <a:pt x="4" y="32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22" path="m4,322l0,0e" stroked="t" o:allowincell="f" style="position:absolute;margin-left:365.1pt;margin-top:6.4pt;width:0.15pt;height:1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8560</wp:posOffset>
                </wp:positionH>
                <wp:positionV relativeFrom="paragraph">
                  <wp:posOffset>8255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6.5pt" to="392.8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32960</wp:posOffset>
                </wp:positionH>
                <wp:positionV relativeFrom="paragraph">
                  <wp:posOffset>74930</wp:posOffset>
                </wp:positionV>
                <wp:extent cx="351790" cy="1270"/>
                <wp:effectExtent l="0" t="24765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4" h="2">
                              <a:moveTo>
                                <a:pt x="0" y="2"/>
                              </a:moveTo>
                              <a:lnTo>
                                <a:pt x="5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4,2" path="m0,2l554,0e" stroked="t" o:allowincell="f" style="position:absolute;margin-left:364.8pt;margin-top:5.9pt;width:27.65pt;height:0.05pt;mso-wrap-style:none;v-text-anchor:middle">
                <v:fill o:detectmouseclick="t" on="false"/>
                <v:stroke color="black" weight="9360" startarrow="block" endarrow="block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73810</wp:posOffset>
                </wp:positionH>
                <wp:positionV relativeFrom="paragraph">
                  <wp:posOffset>34290</wp:posOffset>
                </wp:positionV>
                <wp:extent cx="800100" cy="4572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2.7pt" to="163.25pt,38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20015</wp:posOffset>
                </wp:positionV>
                <wp:extent cx="668655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551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2260</wp:posOffset>
            </wp:positionH>
            <wp:positionV relativeFrom="paragraph">
              <wp:posOffset>47625</wp:posOffset>
            </wp:positionV>
            <wp:extent cx="533400" cy="2286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781" t="13203" r="73793" b="81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16710</wp:posOffset>
            </wp:positionH>
            <wp:positionV relativeFrom="paragraph">
              <wp:posOffset>142875</wp:posOffset>
            </wp:positionV>
            <wp:extent cx="533400" cy="22860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781" t="13203" r="73793" b="81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8320</wp:posOffset>
                </wp:positionH>
                <wp:positionV relativeFrom="paragraph">
                  <wp:posOffset>274955</wp:posOffset>
                </wp:positionV>
                <wp:extent cx="577850" cy="240665"/>
                <wp:effectExtent l="25400" t="5715" r="5715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" h="379">
                              <a:moveTo>
                                <a:pt x="0" y="379"/>
                              </a:moveTo>
                              <a:lnTo>
                                <a:pt x="9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0,379" path="m0,379l910,0e" stroked="t" o:allowincell="f" style="position:absolute;margin-left:441.6pt;margin-top:21.65pt;width:45.45pt;height:1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30</wp:posOffset>
                </wp:positionH>
                <wp:positionV relativeFrom="paragraph">
                  <wp:posOffset>254635</wp:posOffset>
                </wp:positionV>
                <wp:extent cx="502920" cy="15049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237">
                              <a:moveTo>
                                <a:pt x="0" y="0"/>
                              </a:moveTo>
                              <a:lnTo>
                                <a:pt x="792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237" path="m0,0l792,237e" stroked="t" o:allowincell="f" style="position:absolute;margin-left:2.9pt;margin-top:20.05pt;width:39.55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41320</wp:posOffset>
                </wp:positionH>
                <wp:positionV relativeFrom="paragraph">
                  <wp:posOffset>222250</wp:posOffset>
                </wp:positionV>
                <wp:extent cx="614045" cy="156210"/>
                <wp:effectExtent l="26035" t="2540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15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246">
                              <a:moveTo>
                                <a:pt x="0" y="0"/>
                              </a:moveTo>
                              <a:lnTo>
                                <a:pt x="967" y="2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7,246" path="m0,0l967,246e" stroked="t" o:allowincell="f" style="position:absolute;margin-left:231.6pt;margin-top:17.5pt;width:48.3pt;height:12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75565</wp:posOffset>
                </wp:positionV>
                <wp:extent cx="36576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5.95pt" to="309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14630</wp:posOffset>
                </wp:positionV>
                <wp:extent cx="66865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5510</wp:posOffset>
                </wp:positionH>
                <wp:positionV relativeFrom="paragraph">
                  <wp:posOffset>12319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68655" cy="54864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800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3pt" to="3.05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ragraph">
                  <wp:posOffset>81280</wp:posOffset>
                </wp:positionV>
                <wp:extent cx="436245" cy="141605"/>
                <wp:effectExtent l="5715" t="571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223">
                              <a:moveTo>
                                <a:pt x="0" y="0"/>
                              </a:moveTo>
                              <a:lnTo>
                                <a:pt x="687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223" path="m0,0l687,223e" stroked="t" o:allowincell="f" style="position:absolute;margin-left:3pt;margin-top:6.4pt;width:34.3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9810</wp:posOffset>
                </wp:positionH>
                <wp:positionV relativeFrom="paragraph">
                  <wp:posOffset>284480</wp:posOffset>
                </wp:positionV>
                <wp:extent cx="36576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2.4pt" to="309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28448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4pt" to="516.05pt,2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82285</wp:posOffset>
                </wp:positionH>
                <wp:positionV relativeFrom="paragraph">
                  <wp:posOffset>281940</wp:posOffset>
                </wp:positionV>
                <wp:extent cx="594360" cy="78105"/>
                <wp:effectExtent l="26035" t="5715" r="571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123">
                              <a:moveTo>
                                <a:pt x="0" y="123"/>
                              </a:moveTo>
                              <a:lnTo>
                                <a:pt x="9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123" path="m0,123l936,0e" stroked="t" o:allowincell="f" style="position:absolute;margin-left:439.55pt;margin-top:22.2pt;width:46.75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6810</wp:posOffset>
                </wp:positionH>
                <wp:positionV relativeFrom="paragraph">
                  <wp:posOffset>284480</wp:posOffset>
                </wp:positionV>
                <wp:extent cx="1143000" cy="228600"/>
                <wp:effectExtent l="25400" t="5080" r="127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22.4pt" to="280.25pt,4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80</wp:posOffset>
                </wp:positionH>
                <wp:positionV relativeFrom="paragraph">
                  <wp:posOffset>263525</wp:posOffset>
                </wp:positionV>
                <wp:extent cx="535305" cy="189230"/>
                <wp:effectExtent l="5715" t="5080" r="2540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3" h="298">
                              <a:moveTo>
                                <a:pt x="0" y="0"/>
                              </a:moveTo>
                              <a:lnTo>
                                <a:pt x="843" y="2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3,298" path="m0,0l843,298e" stroked="t" o:allowincell="f" style="position:absolute;margin-left:2.4pt;margin-top:20.75pt;width:42.1pt;height:14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2647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85pt" to="516.0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9445</wp:posOffset>
                </wp:positionH>
                <wp:positionV relativeFrom="paragraph">
                  <wp:posOffset>256540</wp:posOffset>
                </wp:positionV>
                <wp:extent cx="473075" cy="40005"/>
                <wp:effectExtent l="26670" t="5715" r="508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5" h="63">
                              <a:moveTo>
                                <a:pt x="0" y="63"/>
                              </a:moveTo>
                              <a:lnTo>
                                <a:pt x="7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5,63" path="m0,63l745,0e" stroked="t" o:allowincell="f" style="position:absolute;margin-left:450.35pt;margin-top:20.2pt;width:37.2pt;height: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98165</wp:posOffset>
                </wp:positionH>
                <wp:positionV relativeFrom="paragraph">
                  <wp:posOffset>121285</wp:posOffset>
                </wp:positionV>
                <wp:extent cx="1266190" cy="46863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Infiniti QX-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29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9.55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Infiniti QX-5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29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</wp:posOffset>
                </wp:positionH>
                <wp:positionV relativeFrom="paragraph">
                  <wp:posOffset>31750</wp:posOffset>
                </wp:positionV>
                <wp:extent cx="502920" cy="26035"/>
                <wp:effectExtent l="5080" t="26670" r="266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41">
                              <a:moveTo>
                                <a:pt x="0" y="41"/>
                              </a:moveTo>
                              <a:lnTo>
                                <a:pt x="7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41" path="m0,41l792,0e" stroked="t" o:allowincell="f" style="position:absolute;margin-left:1.9pt;margin-top:2.5pt;width:39.5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5pt" to="3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30</wp:posOffset>
                </wp:positionH>
                <wp:positionV relativeFrom="paragraph">
                  <wp:posOffset>25400</wp:posOffset>
                </wp:positionV>
                <wp:extent cx="515620" cy="130175"/>
                <wp:effectExtent l="5080" t="26035" r="260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205">
                              <a:moveTo>
                                <a:pt x="0" y="205"/>
                              </a:moveTo>
                              <a:lnTo>
                                <a:pt x="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205" path="m0,205l812,0e" stroked="t" o:allowincell="f" style="position:absolute;margin-left:1.9pt;margin-top:2pt;width:40.5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2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3 PCF 12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9-11-1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2 PCF 12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9-11-1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1 PCF 12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9-11-19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pěra  PCF 12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9-12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4 PCF 12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9-11-17-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229/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229B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ondeo  (M 6 x 9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-06.06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 Platné od: 19.4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2-26T08:35:00Z</cp:lastPrinted>
  <dcterms:modified xsi:type="dcterms:W3CDTF">2010-04-19T09:09:00Z</dcterms:modified>
  <cp:revision>146</cp:revision>
  <dc:subject/>
  <dc:title>SESTAVA JEDNOTLIVÝCH DÍLŮ</dc:title>
</cp:coreProperties>
</file>