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987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BMW 3 E90, BMW X1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( tiptronic, ste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5372100" cy="4025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065</wp:posOffset>
                </wp:positionH>
                <wp:positionV relativeFrom="paragraph">
                  <wp:posOffset>149225</wp:posOffset>
                </wp:positionV>
                <wp:extent cx="1723390" cy="468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BMW 3 E90, BMW X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98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11.75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BMW 3 E90, BMW X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98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6865</wp:posOffset>
                </wp:positionH>
                <wp:positionV relativeFrom="paragraph">
                  <wp:posOffset>6337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49.9pt" to="3.8pt,4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624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910</wp:posOffset>
                </wp:positionH>
                <wp:positionV relativeFrom="paragraph">
                  <wp:posOffset>19685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.5pt" to="-13.3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215</wp:posOffset>
                </wp:positionH>
                <wp:positionV relativeFrom="paragraph">
                  <wp:posOffset>6400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5pt,50.4pt" to="3.3pt,5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35</wp:posOffset>
                </wp:positionH>
                <wp:positionV relativeFrom="paragraph">
                  <wp:posOffset>39370</wp:posOffset>
                </wp:positionV>
                <wp:extent cx="720090" cy="159385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251">
                              <a:moveTo>
                                <a:pt x="0" y="0"/>
                              </a:moveTo>
                              <a:lnTo>
                                <a:pt x="1134" y="2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251" path="m0,0l1134,251e" stroked="t" o:allowincell="f" style="position:absolute;margin-left:2.05pt;margin-top:3.1pt;width:56.65pt;height:1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2590</wp:posOffset>
                </wp:positionH>
                <wp:positionV relativeFrom="paragraph">
                  <wp:posOffset>18288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4pt;mso-position-vertical-relative:text;margin-left:-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85</wp:posOffset>
                </wp:positionH>
                <wp:positionV relativeFrom="paragraph">
                  <wp:posOffset>45720</wp:posOffset>
                </wp:positionV>
                <wp:extent cx="764540" cy="101600"/>
                <wp:effectExtent l="5080" t="508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4" h="160">
                              <a:moveTo>
                                <a:pt x="0" y="0"/>
                              </a:moveTo>
                              <a:lnTo>
                                <a:pt x="1204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4,160" path="m0,0l1204,160e" stroked="t" o:allowincell="f" style="position:absolute;margin-left:1.55pt;margin-top:3.6pt;width:60.15pt;height:7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805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7600</wp:posOffset>
                </wp:positionH>
                <wp:positionV relativeFrom="paragraph">
                  <wp:posOffset>270510</wp:posOffset>
                </wp:positionV>
                <wp:extent cx="1155700" cy="36830"/>
                <wp:effectExtent l="26035" t="5080" r="5715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58">
                              <a:moveTo>
                                <a:pt x="0" y="58"/>
                              </a:moveTo>
                              <a:lnTo>
                                <a:pt x="1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58" path="m0,58l1820,0e" stroked="t" o:allowincell="f" style="position:absolute;margin-left:388pt;margin-top:21.3pt;width:90.95pt;height: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41910</wp:posOffset>
                </wp:positionV>
                <wp:extent cx="862965" cy="15875"/>
                <wp:effectExtent l="5715" t="10160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9" h="25">
                              <a:moveTo>
                                <a:pt x="0" y="0"/>
                              </a:moveTo>
                              <a:lnTo>
                                <a:pt x="1359" y="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9,25" path="m0,0l1359,25e" stroked="t" o:allowincell="f" style="position:absolute;margin-left:1.3pt;margin-top:3.3pt;width:67.9pt;height: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49"/>
        <w:gridCol w:w="2647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987/A – 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 6 x 40  (zatrhávací)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(zatrhávací)   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a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>Michal P.                                                                          Platné od:  29.4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5-10-13T17:20:00Z</cp:lastPrinted>
  <dcterms:modified xsi:type="dcterms:W3CDTF">2010-04-29T05:48:00Z</dcterms:modified>
  <cp:revision>39</cp:revision>
  <dc:subject/>
  <dc:title>SESTAVA JEDNOTLIVÝCH DÍLŮ</dc:title>
</cp:coreProperties>
</file>