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96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KIA  PICA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5748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510</wp:posOffset>
            </wp:positionH>
            <wp:positionV relativeFrom="paragraph">
              <wp:posOffset>241300</wp:posOffset>
            </wp:positionV>
            <wp:extent cx="5444490" cy="3912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2" t="3537" r="2471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3pt" to="3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95250</wp:posOffset>
                </wp:positionV>
                <wp:extent cx="702310" cy="39878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628">
                              <a:moveTo>
                                <a:pt x="0" y="0"/>
                              </a:moveTo>
                              <a:lnTo>
                                <a:pt x="1106" y="6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628" path="m0,0l1106,628e" stroked="t" o:allowincell="f" style="position:absolute;margin-left:2.55pt;margin-top:7.5pt;width:55.25pt;height:3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806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pt" to="516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2460</wp:posOffset>
                </wp:positionH>
                <wp:positionV relativeFrom="paragraph">
                  <wp:posOffset>37465</wp:posOffset>
                </wp:positionV>
                <wp:extent cx="482600" cy="10922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72">
                              <a:moveTo>
                                <a:pt x="0" y="0"/>
                              </a:moveTo>
                              <a:lnTo>
                                <a:pt x="76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72" path="m0,0l760,172e" stroked="t" o:allowincell="f" style="position:absolute;margin-left:449.8pt;margin-top:2.95pt;width:37.9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7pt" to="3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186055</wp:posOffset>
                </wp:positionV>
                <wp:extent cx="675640" cy="14160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4" h="223">
                              <a:moveTo>
                                <a:pt x="0" y="0"/>
                              </a:moveTo>
                              <a:lnTo>
                                <a:pt x="1064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4,223" path="m0,0l1064,223e" stroked="t" o:allowincell="f" style="position:absolute;margin-left:3.1pt;margin-top:14.65pt;width:53.1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8470</wp:posOffset>
                </wp:positionH>
                <wp:positionV relativeFrom="paragraph">
                  <wp:posOffset>283845</wp:posOffset>
                </wp:positionV>
                <wp:extent cx="669925" cy="11557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82">
                              <a:moveTo>
                                <a:pt x="0" y="0"/>
                              </a:moveTo>
                              <a:lnTo>
                                <a:pt x="1055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82" path="m0,0l1055,182e" stroked="t" o:allowincell="f" style="position:absolute;margin-left:436.1pt;margin-top:22.35pt;width:52.7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15pt" to="3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637540" cy="38735"/>
                <wp:effectExtent l="5080" t="26670" r="266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61">
                              <a:moveTo>
                                <a:pt x="0" y="61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61" path="m0,61l1004,0e" stroked="t" o:allowincell="f" style="position:absolute;margin-left:3.1pt;margin-top:10.65pt;width:50.1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167005</wp:posOffset>
                </wp:positionV>
                <wp:extent cx="662940" cy="276860"/>
                <wp:effectExtent l="5080" t="25400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436">
                              <a:moveTo>
                                <a:pt x="0" y="436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436" path="m0,436l1044,0e" stroked="t" o:allowincell="f" style="position:absolute;margin-left:3.1pt;margin-top:13.15pt;width:52.15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317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35pt" to="3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249555</wp:posOffset>
                </wp:positionV>
                <wp:extent cx="689610" cy="46355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730">
                              <a:moveTo>
                                <a:pt x="0" y="730"/>
                              </a:moveTo>
                              <a:lnTo>
                                <a:pt x="10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730" path="m0,730l1086,0e" stroked="t" o:allowincell="f" style="position:absolute;margin-left:2.55pt;margin-top:19.65pt;width:54.25pt;height:3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7749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55pt" to="3.05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4668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6525</wp:posOffset>
                </wp:positionH>
                <wp:positionV relativeFrom="paragraph">
                  <wp:posOffset>285115</wp:posOffset>
                </wp:positionV>
                <wp:extent cx="963930" cy="116205"/>
                <wp:effectExtent l="26035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8" h="183">
                              <a:moveTo>
                                <a:pt x="0" y="183"/>
                              </a:moveTo>
                              <a:lnTo>
                                <a:pt x="15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8,183" path="m0,183l1518,0e" stroked="t" o:allowincell="f" style="position:absolute;margin-left:410.75pt;margin-top:22.45pt;width:75.8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9400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8515</wp:posOffset>
                </wp:positionH>
                <wp:positionV relativeFrom="paragraph">
                  <wp:posOffset>144780</wp:posOffset>
                </wp:positionV>
                <wp:extent cx="11518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Pic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9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1.4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Pica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9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35pt" to="3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</wp:posOffset>
                </wp:positionH>
                <wp:positionV relativeFrom="paragraph">
                  <wp:posOffset>38735</wp:posOffset>
                </wp:positionV>
                <wp:extent cx="779145" cy="109220"/>
                <wp:effectExtent l="5715" t="26035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72">
                              <a:moveTo>
                                <a:pt x="0" y="172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72" path="m0,172l1227,0e" stroked="t" o:allowincell="f" style="position:absolute;margin-left:2.05pt;margin-top:3.05pt;width:61.3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96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 PCF 1396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96A-1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396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96A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3.5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10-19T10:18:00Z</cp:lastPrinted>
  <dcterms:modified xsi:type="dcterms:W3CDTF">2010-05-03T06:21:00Z</dcterms:modified>
  <cp:revision>31</cp:revision>
  <dc:subject/>
  <dc:title>SESTAVA JEDNOTLIVÝCH DÍLŮ</dc:title>
</cp:coreProperties>
</file>