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97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11 Dle obrázků vyjměte označené plastové díly (kryty, rámečky, panely…) středové konzoly. Demontujte příslušný spojovací materiál. Dle potřeby rozpojte elektroinstalaci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Ze strany řidiče přiložte do prolisu v boční stěně kulisy mechanismu řazení vrtací šablonu (BC 1397), viz obr. Dle správně přiložené šablony vrtejte přes stěnu kulisy mechanismu řazení otvor Ø 4,1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Šablonu sejměte a zhotovený otvor převrtejte na Ø 6,8 mm. Dle převrtaného otvoru frézujte opatrně přes stěnu kulisy řazení otvor Ø 25 mm (BF 28+3). Otřepy po frézování pečlivě začistěte a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Z označeného šroubu kulisy mechanismu řazení (strana řidiče) demontujte originál matic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Na místo demontované matice našroubujte dle obr. na originál šroub mechanismu řazení dodávanou podpěru. Spojení proveďte pomocí zatrhávací matice M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Na straně spolujezdce demontujte označenou originál matic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Na místo demontované matice našroubujte na originál šroub dodávaný distanční sloupe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e strany řidiče demontujte označený originál šroub plechového držáku střed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- 21. Na místo demontovaného originál šroubu plechového držáku středové konzoly připevněte přední úchyt zámkové části, viz obr. 21. Spojení proveďte pomocí zatrhávacího šroubu M8 x 30 s velkoplošnou podložkou Ø 8,4 mm. Šroub zatím nezatrhávejte!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 případě potřeby odstraňte zavazející část plechového držáku středové konzoly, viz obr. 19. - 20. Instalace zámkové části nesmí být nijak omezena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Vedení zámkové části vsuňte do vyfrézovaného otvoru v kulise mechanismu řazení. Označený prostřední úchyt zámkové části (na obr. šipka vlevo) připevněte k nainstalované podpěře. Spojení proveďte pomocí zatrhávacího šroubu M6 x 15 s podložkou. Šroub ještě nezatrhávej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K zadnímu úchytu zámkové části připevněte dle obr. dodávaný kryt. Spojení proveďte pomocí zatrhávacího šroubu M6 x 10,5. Šroub zatím nezatrhávejte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K distančnímu sloupku přišroubujte dle obr. držák krytu. Použijte zatrhávací šroub M6 x 15 s podložkou. 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Následně proveďte spojení držáku krytu s krytem. Pro spojení použijte zatrhávací šroub M6 x 10,5. 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26"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Ověřte správnou funkci mechanického zabezpečení několikerým uzamčením. Při zařazeném zpětném rychlostním stupni a při uzamčení zámkové části vysunutý jistící čep aretuje polohu řadící páky. Po ověření bezchybné funkce mechanického zabezpečení zatrhněte všechny použité zatrhávací šrouby upevňující zámkovou část, držák krytu i kryt. Zatrhněte také šroub a matici podpěr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26"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Vnitřní díl středové konzoly přiložte dle obr. na původní místo v interiéru vozu. Označte místo pro zhotovení otvoru pro kryt zámkové vložk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V označeném místě odfrézujte požadovanou část vnitřního dílu středové konzol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Na vnitřní straně středové konzoly odstraňte dle potřeby plastový nálitek omezující správné označení místa pro následné zhotovení otvor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7.</w:t>
        <w:tab/>
        <w:t xml:space="preserve">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702" w:hanging="702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zpět na původní místo. Hrot šablony označí na vnitřní straně plastové konzoly místo pro zhotovení otvoru. Vrtákem Ø 4,1 mm vyvrtejte v označeném místě otvor. 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  <w:tab w:val="left" w:pos="840" w:leader="none"/>
        </w:tabs>
        <w:spacing w:lineRule="atLeast" w:line="120"/>
        <w:ind w:left="480" w:hanging="756"/>
        <w:jc w:val="both"/>
        <w:rPr/>
      </w:pPr>
      <w:r>
        <w:rPr>
          <w:rFonts w:eastAsia="Microsoft Sans Serif" w:cs="Microsoft Sans Serif" w:ascii="Microsoft Sans Serif" w:hAnsi="Microsoft Sans Serif"/>
          <w:color w:val="FF0000"/>
          <w:sz w:val="24"/>
          <w:szCs w:val="24"/>
        </w:rPr>
        <w:t xml:space="preserve">    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Ověřte správnost zhotoveného otvoru přiložením středové konzoly na původní   místo. Po ověření otvor převrtejte na Ø 6,8 mm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120"/>
        <w:ind w:left="426" w:hanging="70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9.</w:t>
        <w:tab/>
        <w:t>Znovu se ujistěte o správnosti vyvrtaného otvoru přiložením středové konzoly na původní místo. Po ověření frézujte dle tohoto vodícího otvoru přes středovou konzolu otvor Ø 39,5 mm (BF 11+3). Otřepy ve vyfrézovaném otvoru pečlivě začistěte a důkladně vysajte.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Cs w:val="24"/>
        </w:rPr>
        <w:t>30. - 32. Proveďte pečlivě kompletaci všech demontovaných dílů v interiéru vozu. Na kryt zámkové vložky nasaďte pryžovou manžetu č. 6.</w:t>
      </w:r>
    </w:p>
    <w:p>
      <w:pPr>
        <w:pStyle w:val="Zkladntext2"/>
        <w:spacing w:lineRule="atLeast" w:line="0" w:before="360" w:after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spacing w:lineRule="atLeast" w:line="0" w:before="360" w:after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           i jednotlivé části mechanického zabezpečení lze objednat pouze u výrobce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TextBody"/>
        <w:tabs>
          <w:tab w:val="left" w:pos="708" w:leader="none"/>
        </w:tabs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tabs>
          <w:tab w:val="left" w:pos="708" w:leader="none"/>
        </w:tabs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97 / 1-CZ / 3.5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Microsoft Sans Serif" w:hAnsi="Microsoft Sans Serif" w:eastAsia="Times New Roman" w:cs="Microsoft Sans Serif"/>
      </w:r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icrosoft Sans Serif" w:hAnsi="Microsoft Sans Serif" w:eastAsia="Times New Roman" w:cs="Microsoft Sans Seri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10-21T14:20:00Z</cp:lastPrinted>
  <dcterms:modified xsi:type="dcterms:W3CDTF">2010-05-03T10:28:00Z</dcterms:modified>
  <cp:revision>16</cp:revision>
  <dc:subject/>
  <dc:title>TECHNOLOGICKÝ POSTUP MONTÁŽE MECHANICKÉHO ZABEZPEČOVACÍHO ZAŘÍZENÍ CONSTRUCT PRO VOZY</dc:title>
</cp:coreProperties>
</file>