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986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Subtitle"/>
        <w:spacing w:lineRule="atLeast" w:line="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ind w:left="1080" w:hanging="7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Pozn.: Fotodokumentace byla zhotovena na voze Audi A4. Mechanické zabezpečení lze bez problémů nainstalovat i do vozu Seat Exeo.</w:t>
      </w:r>
    </w:p>
    <w:p>
      <w:pPr>
        <w:pStyle w:val="Normal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</w:rPr>
        <w:t>1. - 2. V zadní části středové konzoly vyjměte popelník a plastový kry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34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. - 4. Dle obrázku demontujte označené originál matic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5.  Odstraňte plastový kryt řa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6. - 7. Vyjměte panel rádia a klimatizace. Rozpojte konektory elektroinstalace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  Demontujte označené upevňující šroub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  Před mechanismem řazení vyjměte panel s popelníkem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0. - 12. Demontujte označené upevňující šroub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3. Odstraňte označenou plastovou lištu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 Pod vyjmutou lištou demontujte označené upevňující šroub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 Vyjměte madlo ruční brzd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 Odstraňte plastový kryt pod ruční brzdou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7. Pod vyjmutým krytem demontujte označené upevňující šroub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 Demontujte boční upevňující šrouby středové konzol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 Odstraňte středovou konzolu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20. Dle obrázku odstraňte (odřízněte, odlomte) označený originál šroub, který se nachází v místech následného uložení zámkové části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20" w:hanging="36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1. Ze strany spolujezdce demontujte dvě označené originál matice mechanismu řazení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349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2. Na místo demontovaných matic nasaďte dle obrázku na oba originál šrouby zámkovou část. Spojení proveďte pomocí dvou zatrhávacích matic M6. </w:t>
      </w:r>
    </w:p>
    <w:p>
      <w:pPr>
        <w:pStyle w:val="Normal"/>
        <w:ind w:left="709" w:hanging="1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 xml:space="preserve">        Zkontrolujte správnou funkci mechanického zabezpečení několikerým uzamčením. Při zařazené poloze parking a při uzamčení zámkové části vysunutý jistící čep aretuje polohu páky voliče. Při řazení ostatních stupňů nesmí docházet k žádnému omezení řazení. Po ověření bezchybné funkce MZ Construct oba šrouby zatrhněte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3. Na kryt zámkové vložky nasaďte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34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4. Středovou konzolu vložte pečlivě na původní místo. Hrot šablony označí na vnitřní části  plastové konzoly místo pro střed krytu zámkové vložky. </w:t>
      </w:r>
    </w:p>
    <w:p>
      <w:pPr>
        <w:pStyle w:val="Normal"/>
        <w:ind w:left="709" w:hanging="1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   </w:t>
      </w:r>
      <w:r>
        <w:rPr>
          <w:rFonts w:cs="Microsoft Sans Serif" w:ascii="Microsoft Sans Serif" w:hAnsi="Microsoft Sans Serif"/>
          <w:sz w:val="24"/>
        </w:rPr>
        <w:t>V označeném místě vrtejte otvor Ø 4,1 mm. Ověřte správnost zhotoveného otvoru přiložením středové konzoly na původní místo. Otvor převrtejte na Ø 6,8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9" w:hanging="349"/>
        <w:jc w:val="both"/>
        <w:rPr/>
      </w:pPr>
      <w:r>
        <w:rPr>
          <w:rFonts w:cs="Microsoft Sans Serif" w:ascii="Microsoft Sans Serif" w:hAnsi="Microsoft Sans Serif"/>
          <w:sz w:val="24"/>
        </w:rPr>
        <w:t>25. Znovu nasaďte středovou konzolu na původní místo a zkontrolujte správnost zhotoveného otvoru. Tímto vodícím otvorem frézujte přes středovou konzolu otvor Ø 29,5 mm (BF 11+3). Otřepy po frézování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Zkladntext2"/>
        <w:spacing w:lineRule="atLeast" w:line="0" w:before="0" w:after="0"/>
        <w:ind w:left="709" w:hanging="349"/>
        <w:jc w:val="both"/>
        <w:rPr/>
      </w:pPr>
      <w:r>
        <w:rPr>
          <w:rFonts w:cs="Microsoft Sans Serif" w:ascii="Microsoft Sans Serif" w:hAnsi="Microsoft Sans Serif"/>
        </w:rPr>
        <w:t>26. Zkompletujte všechny demontované díly v interiéru vozu. Na kryt zámkové vložky nasaďte pryžovou manžetu č. 5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26" w:hanging="6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ind w:firstLine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Vyplňte řádně a čitelně záruční lis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960" w:right="1344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986 / 2-CZ / 12.5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4:00Z</dcterms:created>
  <dc:creator>Michal Janoušek</dc:creator>
  <dc:description/>
  <cp:keywords/>
  <dc:language>en-US</dc:language>
  <cp:lastModifiedBy>Michal Janoušek</cp:lastModifiedBy>
  <cp:lastPrinted>2010-05-12T13:11:00Z</cp:lastPrinted>
  <dcterms:modified xsi:type="dcterms:W3CDTF">2010-05-12T11:14:00Z</dcterms:modified>
  <cp:revision>2</cp:revision>
  <dc:subject/>
  <dc:title>TECHNOLOGICKÝ POSTUP MONTÁŽE MECHANICKÉHO ZABEZPEČOVACÍHO ZAŘÍZENÍ CONSTRUCT PRO VOZY</dc:title>
</cp:coreProperties>
</file>