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 986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40"/>
        </w:rPr>
        <w:t xml:space="preserve"> </w:t>
      </w:r>
      <w:r>
        <w:rPr>
          <w:b/>
          <w:sz w:val="40"/>
        </w:rPr>
        <w:t xml:space="preserve">AUDI  A 4   </w:t>
      </w:r>
      <w:r>
        <w:rPr>
          <w:b/>
          <w:sz w:val="36"/>
          <w:szCs w:val="36"/>
        </w:rPr>
        <w:t>mr.2006</w:t>
      </w:r>
      <w:r>
        <w:rPr>
          <w:b/>
          <w:sz w:val="40"/>
        </w:rPr>
        <w:t xml:space="preserve">  </w:t>
      </w:r>
    </w:p>
    <w:p>
      <w:pPr>
        <w:pStyle w:val="Normal"/>
        <w:spacing w:lineRule="atLeast" w:line="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2490</wp:posOffset>
                </wp:positionH>
                <wp:positionV relativeFrom="paragraph">
                  <wp:posOffset>1966595</wp:posOffset>
                </wp:positionV>
                <wp:extent cx="36576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54.85pt" to="497.45pt,15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( automat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1980</wp:posOffset>
                </wp:positionH>
                <wp:positionV relativeFrom="paragraph">
                  <wp:posOffset>1515745</wp:posOffset>
                </wp:positionV>
                <wp:extent cx="731520" cy="6400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9.3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738505</wp:posOffset>
                </wp:positionV>
                <wp:extent cx="64135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58.1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329565</wp:posOffset>
                </wp:positionV>
                <wp:extent cx="811530" cy="640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5.95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9705</wp:posOffset>
            </wp:positionH>
            <wp:positionV relativeFrom="paragraph">
              <wp:posOffset>189865</wp:posOffset>
            </wp:positionV>
            <wp:extent cx="5429885" cy="36017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7773" r="-2" b="4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325120</wp:posOffset>
                </wp:positionV>
                <wp:extent cx="571500" cy="5715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65pt;margin-top:25.6pt;width:44.95pt;height:44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833245</wp:posOffset>
                </wp:positionV>
                <wp:extent cx="641350" cy="640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144.3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6536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8.95pt" to="-13.35pt,20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501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95pt" to="-11.1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3195</wp:posOffset>
                </wp:positionH>
                <wp:positionV relativeFrom="paragraph">
                  <wp:posOffset>50165</wp:posOffset>
                </wp:positionV>
                <wp:extent cx="571500" cy="22860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5" h="254">
                              <a:moveTo>
                                <a:pt x="0" y="0"/>
                              </a:moveTo>
                              <a:lnTo>
                                <a:pt x="3295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5,254" path="m0,0l3295,254e" stroked="t" o:allowincell="f" style="position:absolute;margin-left:-12.85pt;margin-top:3.95pt;width:44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2653665</wp:posOffset>
                </wp:positionV>
                <wp:extent cx="731520" cy="6400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08.9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1795</wp:posOffset>
                </wp:positionH>
                <wp:positionV relativeFrom="paragraph">
                  <wp:posOffset>139065</wp:posOffset>
                </wp:positionV>
                <wp:extent cx="6858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jistícíh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če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5pt;mso-position-vertical-relative:text;margin-left:-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detail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jistícího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če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7005</wp:posOffset>
            </wp:positionH>
            <wp:positionV relativeFrom="paragraph">
              <wp:posOffset>130175</wp:posOffset>
            </wp:positionV>
            <wp:extent cx="672465" cy="12827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809" t="18387" r="37720" b="20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2827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8905</wp:posOffset>
                </wp:positionH>
                <wp:positionV relativeFrom="paragraph">
                  <wp:posOffset>31750</wp:posOffset>
                </wp:positionV>
                <wp:extent cx="744855" cy="161925"/>
                <wp:effectExtent l="26035" t="260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48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329">
                              <a:moveTo>
                                <a:pt x="0" y="329"/>
                              </a:moveTo>
                              <a:lnTo>
                                <a:pt x="9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329" path="m0,329l929,0e" stroked="t" o:allowincell="f" style="position:absolute;margin-left:410.15pt;margin-top:2.5pt;width:58.6pt;height:12.7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94105</wp:posOffset>
                </wp:positionH>
                <wp:positionV relativeFrom="paragraph">
                  <wp:posOffset>150495</wp:posOffset>
                </wp:positionV>
                <wp:extent cx="731520" cy="6400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.8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80405</wp:posOffset>
                </wp:positionH>
                <wp:positionV relativeFrom="paragraph">
                  <wp:posOffset>272415</wp:posOffset>
                </wp:positionV>
                <wp:extent cx="811530" cy="6400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1.45pt;mso-position-vertical-relative:text;margin-left:4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48665</wp:posOffset>
                </wp:positionH>
                <wp:positionV relativeFrom="paragraph">
                  <wp:posOffset>137160</wp:posOffset>
                </wp:positionV>
                <wp:extent cx="811530" cy="6400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10.8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340</wp:posOffset>
                </wp:positionH>
                <wp:positionV relativeFrom="paragraph">
                  <wp:posOffset>121285</wp:posOffset>
                </wp:positionV>
                <wp:extent cx="702945" cy="113665"/>
                <wp:effectExtent l="5715" t="26670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9" h="550">
                              <a:moveTo>
                                <a:pt x="0" y="550"/>
                              </a:moveTo>
                              <a:lnTo>
                                <a:pt x="37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9,550" path="m0,550l3739,0e" stroked="t" o:allowincell="f" style="position:absolute;margin-left:-14.2pt;margin-top:9.55pt;width:55.3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271780</wp:posOffset>
                </wp:positionV>
                <wp:extent cx="132334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UDI  A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9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21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AUDI  A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6pt" to="501.9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26035</wp:posOffset>
                </wp:positionV>
                <wp:extent cx="1274445" cy="140335"/>
                <wp:effectExtent l="26670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779">
                              <a:moveTo>
                                <a:pt x="0" y="779"/>
                              </a:moveTo>
                              <a:lnTo>
                                <a:pt x="11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779" path="m0,779l1122,0e" stroked="t" o:allowincell="f" style="position:absolute;margin-left:374.15pt;margin-top:2.05pt;width:100.3pt;height:1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                                             </w:t>
            </w:r>
            <w:r>
              <w:rPr>
                <w:b/>
                <w:color w:val="FF0000"/>
              </w:rPr>
              <w:t>(čep jistící CF 986 II.  - CF 986-00-15-02,  l = 32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986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: </w:t>
        <w:tab/>
        <w:t>Ing. Rouš J.</w:t>
        <w:tab/>
        <w:tab/>
        <w:tab/>
        <w:tab/>
        <w:tab/>
        <w:t xml:space="preserve">                    Platné od : 10.7.2007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54:00Z</dcterms:created>
  <dc:creator>Michal Janoušek</dc:creator>
  <dc:description/>
  <dc:language>en-US</dc:language>
  <cp:lastModifiedBy>Marie Brožová</cp:lastModifiedBy>
  <cp:lastPrinted>2006-02-24T14:42:00Z</cp:lastPrinted>
  <dcterms:modified xsi:type="dcterms:W3CDTF">2007-07-10T07:04:00Z</dcterms:modified>
  <cp:revision>37</cp:revision>
  <dc:subject/>
  <dc:title>SESTAVA JEDNOTLIVÝCH DÍLŮ MECHANICKÉHO ZABEZPEČOVACÍHO ZAŘÍZENÍ CF - 89</dc:title>
</cp:coreProperties>
</file>