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27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12. Vyjměte kryt s manžetou řadící páky a povysuňte jej přes rukojeť. Demontujte všechny označené díly (rámečky, kryty, panely…) středové konzoly. Dle potřeby rozpojte konektory elektroinstalace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Ze strany řidiče rozpojte vzduchovody topení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Ze strany řidiče odstřihněte (dle potřeby) takovou část plastového držáku kabeláže elektroinstalace, aby nebyla omezena instalace zámkové části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Vyjměte tlumící kryty mechanismu řazení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e strany řidiče odřízněte dle potřeby takovou část koberce podlahy vozu, aby nebyla omezena instalace zámkové části (zámková část musí ležet na tunelu podlahy vozu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e strany řidiče nasaďte vrtací šablonu (BC 1427) na levý přední originál šroub mechanismu řazení (ve směru jízdy). Originál matici ze šroubu nedemontujte!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Zařaďte polohu zpětného chodu a dle správně ustavené šablony vrtejte opatrně přes stěnu mechanismu řazení otvor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Šablonu sejměte a dle zhotoveného vodícího otvoru frézujte opatrně přes boční stěnu mechanismu řazení otvor Ø 25 mm (BF 28+3). Otřepy po frézování začistěte vhodným nástrojem a piliny pečlivě vysa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Ze strany řidiče demontujte obě označené matice originál šroubů mechanismu řazení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Na místa demontovaných matic nasaďte dle obr. na originál šrouby mechanismu řazení zámkovou část (zadní úchyt zámkové části nasaďte nejdříve na zadní originál šroub a přední úchyt na přední šroub nasuňte). Spojení proveďte zatím pouze se zadním šroubem, použijte zatrhávací matici M6 (s podložkou). Matici ještě nezatrháve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přední originál šroub nasaďte dle obr. dodávanou aretační podložku. Proveďte spojení aretační podložky se šroubem i se zámkovou částí (otvor se závitem). Spojení proveďte pomocí zatrhávací matice M6 a zatrhávacího šroubu M6 x 10,5 (viz obr.)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>Ověřte správnou polohu i bezchybnou funkci mechanického zabezpečení. Při zařazení polohy zpětného chodu a při uzamčení zámkové části vysunutý jistící čep aretuje polohu řadící páky. Při uzamykání, nebo při řazení zpátečky, či ostatních rychlostních stupňů nesmí docházet k žádnému omezení prováděné činnosti. Po ověření bezchybné funkce MZ Construct zatrhněte obě matice i šroub zámkové části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Vzduchovody topení nainstalujte zpět na původní místo. Označený díl dle potřeby natvarujte. Úpravu proveďte pomocí horkovzdušné pistol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25.</w:t>
        <w:tab/>
        <w:t xml:space="preserve">Středovou konzolu upevněte pečlivě zpět na původní místo. Hrot šablony označí na plastové konzole místo pro zhotovení otvoru (střed krytu zámkové vložky). Vrtákem Ø 4,1 mm zhotovte v označeném místě otvor. </w:t>
      </w:r>
    </w:p>
    <w:p>
      <w:pPr>
        <w:pStyle w:val="TextBodyIndent"/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Zkontrolujte správnou polohu zhotoveného otvoru opětovným přiložením středové konzoly na původní místo. Po ověření otvor převrtejte na Ø 6,8 mm.</w:t>
      </w:r>
    </w:p>
    <w:p>
      <w:pPr>
        <w:pStyle w:val="TextBodyIndent"/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0"/>
        <w:ind w:left="425" w:hanging="425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6. Znovu se ujistěte o správnosti zhotoveného otvoru přiložením středové konzoly na původní místo. Dle zhotoveného otvoru frézujte do středové konzoly otvor Ø 39,5 mm (BF 11+3). Otřepy ve vyfrézovaném otvoru pečlivě začistěte vhodným nástrojem a vzniklé piliny důkladně vysajt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7. - 29. </w:t>
      </w:r>
      <w:r>
        <w:rPr>
          <w:rFonts w:cs="Microsoft Sans Serif" w:ascii="Microsoft Sans Serif" w:hAnsi="Microsoft Sans Serif"/>
          <w:bCs/>
          <w:sz w:val="24"/>
          <w:szCs w:val="24"/>
        </w:rPr>
        <w:t>Proveďte pečlivě kompletaci všech demontovaných dílů v interiéru vozu včetně vzduchovodu topení a rozpojených konektorů elektroinstalace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Zkladntext2"/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27 / 1-CZ / 19.4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0-05-17T11:27:00Z</cp:lastPrinted>
  <dcterms:modified xsi:type="dcterms:W3CDTF">2010-05-17T10:29:00Z</dcterms:modified>
  <cp:revision>15</cp:revision>
  <dc:subject/>
  <dc:title>TECHNOLOGICKÝ POSTUP MONTÁŽE MECHANICKÉHO ZABEZPEČOVACÍHO ZAŘÍZENÍ CONSTRUCT PRO VOZY</dc:title>
</cp:coreProperties>
</file>