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3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AGAZ ROAD PARTN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137160</wp:posOffset>
            </wp:positionV>
            <wp:extent cx="5384800" cy="4050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95885</wp:posOffset>
                </wp:positionV>
                <wp:extent cx="19519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AGAZ ROAD PART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7.5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AGAZ ROAD PARTN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598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0.7pt" to="-13.5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427355</wp:posOffset>
                </wp:positionV>
                <wp:extent cx="489585" cy="98425"/>
                <wp:effectExtent l="5715" t="5715" r="2540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55">
                              <a:moveTo>
                                <a:pt x="0" y="0"/>
                              </a:moveTo>
                              <a:lnTo>
                                <a:pt x="771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55" path="m0,0l771,155e" stroked="t" o:allowincell="f" style="position:absolute;margin-left:12.7pt;margin-top:33.65pt;width:38.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21386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68.4pt" to="12.05pt,16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12522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8.6pt" to="12.05pt,9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-12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0.3pt" to="12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227330</wp:posOffset>
                </wp:positionV>
                <wp:extent cx="5715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7.9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67310</wp:posOffset>
                </wp:positionV>
                <wp:extent cx="527685" cy="2667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42">
                              <a:moveTo>
                                <a:pt x="0" y="0"/>
                              </a:moveTo>
                              <a:lnTo>
                                <a:pt x="831" y="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42" path="m0,0l831,42e" stroked="t" o:allowincell="f" style="position:absolute;margin-left:11.2pt;margin-top:5.3pt;width:41.5pt;height: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0.2pt" to="499.4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92725</wp:posOffset>
                </wp:positionH>
                <wp:positionV relativeFrom="paragraph">
                  <wp:posOffset>3175</wp:posOffset>
                </wp:positionV>
                <wp:extent cx="681355" cy="15557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45">
                              <a:moveTo>
                                <a:pt x="0" y="245"/>
                              </a:moveTo>
                              <a:lnTo>
                                <a:pt x="1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45" path="m0,245l1073,0e" stroked="t" o:allowincell="f" style="position:absolute;margin-left:416.75pt;margin-top:0.25pt;width:53.6pt;height:1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090</wp:posOffset>
                </wp:positionH>
                <wp:positionV relativeFrom="paragraph">
                  <wp:posOffset>222250</wp:posOffset>
                </wp:positionV>
                <wp:extent cx="4762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17.5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287020</wp:posOffset>
                </wp:positionV>
                <wp:extent cx="584835" cy="65405"/>
                <wp:effectExtent l="5715" t="2667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03">
                              <a:moveTo>
                                <a:pt x="0" y="103"/>
                              </a:move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03" path="m0,103l921,0e" stroked="t" o:allowincell="f" style="position:absolute;margin-left:11.7pt;margin-top:22.6pt;width:46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 - 00-15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36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 3.6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05-28T13:23:00Z</cp:lastPrinted>
  <dcterms:modified xsi:type="dcterms:W3CDTF">2010-06-04T06:04:00Z</dcterms:modified>
  <cp:revision>46</cp:revision>
  <dc:subject/>
  <dc:title>SESTAVA JEDNOTLIVÝCH DÍLŮ</dc:title>
</cp:coreProperties>
</file>