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226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0. Dle obr. demontujte všechny označené díly (rukojeť řadící páky, rámečky, kryty) středové konzoly. Demontujte příslušný spojovací materiál. Rozpojte konektory elektroinstalace. Středovou konzolu vyjměte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 - 12. Dle obr. demontujte krycí plech kloubu bovdenu řazení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Kabeláž označeného konektoru připevněte pomocí stahovací pásky ke kulise mechanismu řazení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emontujte označené originál matice kulisy mechanismu řazení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</w:t>
        <w:tab/>
        <w:t>Na místa zadních dvou demontovaných matic připevněte na originál šrouby mechanismu řazení dodávanou vzpěru. Spojení proveďte pomocí dvou zatrhávacích matic M8. Matice ještě nezatrhávej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 - 17. Na řadící páku připevněte dle obr. dodávanou objímku s okem. Spojení proveďte pomocí dvou zatrhávacích šroubů M8 x 25. Šrouby ještě nezatrhávejte. Do kroužku vzpěry vsuňte dle obr. konec vedení zámkové části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Označený úchyt zámkové části připevněte dle obr. na přední originál šroub mechanismu řazení (na místo demontované matice). Spojení proveďte pomocí zatrhávací matice M8. Matici ještě nezatrhávej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Seřiďte správně vzájemnou polohu vedení zámkové části a objímky s okem. Při zařazeném zpětném rychlostním stupni a při uzamčení zámkové části vysunutý jistící čep prochází volně okem objímky až do otvoru vzpěry (viz menší foto). 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Při řazení ostatních rychlostních stupňů (v odemčeném stavu) nesmí docházet ke kontaktu oka objímky s žádnou částí mechanického zabezpečení, či kulisy řazení. Nesmí docházet k žádnému omezení prováděné činnosti.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ásledně pojistěte požadovanou polohu vedení zámkové části v kroužku vzpěry dvěma zatrhávacími šrouby M6 x 12 (se zápichem). Šrouby ještě nezatrhávejte.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Demontovaný krycí plech kloubu bovdenu řazení dle obr. upravte (odstraňte označenou část). Upravený plech připevněte zpět na původní místo. Pro spojení použijte dodávaný zatrhávací šroub M6 x 15. Šroub zatrhněte. 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táhlo bovdenu řazení připevněte dle obrázku dodávaný kryt bovdenu. Spojení proveďte pomocí dvou zatrhávacích šroubů M6 x 12 (imbus). Šrouby ještě nezatrhávejte.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- 25. Ověřte bezchybnou funkci mechanického zabezpečení několikerým uzamčením a odemčením. V odemčeném stavu nesmí žádný z nainstalovaných dílů mechanického zabezpečení omezovat jak řazení, tak jakoukoli jinou funkci vozu. Nesmí docházet k žádnému omezení prováděné činnosti.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ásledně zatrhněte všechny použité zatrhávací šrouby a matice upevňující zámkovou část, vzpěru, kryt i objímky řadící páky.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>Na vnitřní straně středové konzoly (v místě uložení krytu zámkové vložky) odstraňte dle potřeby část plastových žeber, viz obr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 xml:space="preserve">Středovou konzolu umístěte pečlivě do původní polohy. Hrot šablony označí na vnitřní straně konzoly místo pro střed krytu zámkové vložky. Dle označeného místa vrtejte na vyjmuté středové konzole otvor Ø 4,1 mm. </w:t>
      </w:r>
    </w:p>
    <w:p>
      <w:pPr>
        <w:pStyle w:val="Normal"/>
        <w:tabs>
          <w:tab w:val="clear" w:pos="708"/>
          <w:tab w:val="left" w:pos="1080" w:leader="none"/>
        </w:tabs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Správnost zhotoveného otvoru zkontrolujte přiložením středové konzoly na původní místo. Otvor převrtejte na Ø 6,8 mm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Znovu se ujistěte o správnosti zhotoveného otvoru přiložením středové konzoly na původní místo. Po ověření dle zhotoveného vodícího otvoru frézujte přes středovou konzolu otvor Ø 39,5 mm (BF 11+3). Otřepy ve vyfrézovaném otvoru začistěte vhodným nástrojem a piliny důkladně vysaj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>Dle obr. odstraňte část plastového úchytu středové konzoly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31. - 33. </w:t>
      </w:r>
      <w:r>
        <w:rPr>
          <w:rFonts w:cs="Microsoft Sans Serif" w:ascii="Microsoft Sans Serif" w:hAnsi="Microsoft Sans Serif"/>
          <w:bCs/>
          <w:sz w:val="24"/>
          <w:szCs w:val="24"/>
        </w:rPr>
        <w:t>Proveďte pečlivě kompletaci všech demontovaných dílů. Na kryt zámkové vložky nasaďte pryžovou manžetu č. 5.</w:t>
      </w:r>
    </w:p>
    <w:p>
      <w:pPr>
        <w:pStyle w:val="Subtitle"/>
        <w:spacing w:lineRule="atLeast" w:line="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   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26 / 1-CZ / 30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0-04-22T10:40:00Z</cp:lastPrinted>
  <dcterms:modified xsi:type="dcterms:W3CDTF">2010-04-22T08:40:00Z</dcterms:modified>
  <cp:revision>8</cp:revision>
  <dc:subject/>
  <dc:title>TECHNOLOGICKÝ POSTUP MONTÁŽE MECHANICKÉHO ZABEZPEČOVACÍHO ZAŘÍZENÍ CONSTRUCT PRO VOZY</dc:title>
</cp:coreProperties>
</file>