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226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Mazda 6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, 6-ti rychlostní, R-dopře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95250</wp:posOffset>
            </wp:positionV>
            <wp:extent cx="5518785" cy="39833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4" t="737" r="-2" b="3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83935</wp:posOffset>
                </wp:positionH>
                <wp:positionV relativeFrom="paragraph">
                  <wp:posOffset>14859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7pt;mso-position-vertical-relative:text;margin-left:4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2115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5717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25pt" to="3.05pt,2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15pt" to="516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50</wp:posOffset>
                </wp:positionH>
                <wp:positionV relativeFrom="paragraph">
                  <wp:posOffset>260985</wp:posOffset>
                </wp:positionV>
                <wp:extent cx="552450" cy="431800"/>
                <wp:effectExtent l="5080" t="5080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680">
                              <a:moveTo>
                                <a:pt x="0" y="0"/>
                              </a:moveTo>
                              <a:lnTo>
                                <a:pt x="870" y="6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680" path="m0,0l870,680e" stroked="t" o:allowincell="f" style="position:absolute;margin-left:2.5pt;margin-top:20.55pt;width:43.45pt;height:3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27600</wp:posOffset>
                </wp:positionH>
                <wp:positionV relativeFrom="paragraph">
                  <wp:posOffset>274955</wp:posOffset>
                </wp:positionV>
                <wp:extent cx="1258570" cy="109220"/>
                <wp:effectExtent l="26035" t="5080" r="5715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85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2" h="172">
                              <a:moveTo>
                                <a:pt x="0" y="172"/>
                              </a:moveTo>
                              <a:lnTo>
                                <a:pt x="19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2,172" path="m0,172l1982,0e" stroked="t" o:allowincell="f" style="position:absolute;margin-left:388pt;margin-top:21.65pt;width:99.05pt;height:8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7965</wp:posOffset>
                </wp:positionH>
                <wp:positionV relativeFrom="paragraph">
                  <wp:posOffset>138430</wp:posOffset>
                </wp:positionV>
                <wp:extent cx="1266190" cy="4686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azda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2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0.9pt;mso-position-vertical-relative:text;margin-left:1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azda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3065</wp:posOffset>
                </wp:positionH>
                <wp:positionV relativeFrom="paragraph">
                  <wp:posOffset>218440</wp:posOffset>
                </wp:positionV>
                <wp:extent cx="668655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2pt;mso-position-vertical-relative:text;margin-left:-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3935</wp:posOffset>
                </wp:positionH>
                <wp:positionV relativeFrom="paragraph">
                  <wp:posOffset>10414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2pt;mso-position-vertical-relative:text;margin-left:4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23749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8.7pt" to="516.05pt,1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96360</wp:posOffset>
                </wp:positionH>
                <wp:positionV relativeFrom="paragraph">
                  <wp:posOffset>194945</wp:posOffset>
                </wp:positionV>
                <wp:extent cx="2289810" cy="52070"/>
                <wp:effectExtent l="26035" t="2603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99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6" h="82">
                              <a:moveTo>
                                <a:pt x="0" y="0"/>
                              </a:moveTo>
                              <a:lnTo>
                                <a:pt x="3606" y="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6,82" path="m0,0l3606,82e" stroked="t" o:allowincell="f" style="position:absolute;margin-left:306.8pt;margin-top:15.35pt;width:180.25pt;height:4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74160</wp:posOffset>
            </wp:positionH>
            <wp:positionV relativeFrom="paragraph">
              <wp:posOffset>119380</wp:posOffset>
            </wp:positionV>
            <wp:extent cx="1362710" cy="58737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980" t="33629" r="18266" b="37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5588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4pt" to="3.05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0</wp:posOffset>
                </wp:positionH>
                <wp:positionV relativeFrom="paragraph">
                  <wp:posOffset>55245</wp:posOffset>
                </wp:positionV>
                <wp:extent cx="518795" cy="349885"/>
                <wp:effectExtent l="5715" t="5715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7" h="551">
                              <a:moveTo>
                                <a:pt x="0" y="0"/>
                              </a:moveTo>
                              <a:lnTo>
                                <a:pt x="817" y="5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7,551" path="m0,0l817,551e" stroked="t" o:allowincell="f" style="position:absolute;margin-left:3.5pt;margin-top:4.35pt;width:40.8pt;height:27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3545</wp:posOffset>
                </wp:positionH>
                <wp:positionV relativeFrom="paragraph">
                  <wp:posOffset>208280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4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64885</wp:posOffset>
                </wp:positionH>
                <wp:positionV relativeFrom="paragraph">
                  <wp:posOffset>9398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4pt;mso-position-vertical-relative:text;margin-left:4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21717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1pt" to="516.05pt,1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84165</wp:posOffset>
                </wp:positionH>
                <wp:positionV relativeFrom="paragraph">
                  <wp:posOffset>160655</wp:posOffset>
                </wp:positionV>
                <wp:extent cx="821055" cy="65405"/>
                <wp:effectExtent l="26670" t="2667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3" h="103">
                              <a:moveTo>
                                <a:pt x="0" y="0"/>
                              </a:moveTo>
                              <a:lnTo>
                                <a:pt x="1293" y="1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3,103" path="m0,0l1293,103e" stroked="t" o:allowincell="f" style="position:absolute;margin-left:423.95pt;margin-top:12.65pt;width:64.6pt;height: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0</wp:posOffset>
                </wp:positionH>
                <wp:positionV relativeFrom="paragraph">
                  <wp:posOffset>32385</wp:posOffset>
                </wp:positionV>
                <wp:extent cx="511810" cy="187960"/>
                <wp:effectExtent l="5080" t="5080" r="2603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6" h="296">
                              <a:moveTo>
                                <a:pt x="0" y="0"/>
                              </a:moveTo>
                              <a:lnTo>
                                <a:pt x="806" y="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6,296" path="m0,0l806,296e" stroked="t" o:allowincell="f" style="position:absolute;margin-left:2.5pt;margin-top:2.55pt;width:40.25pt;height:14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6390</wp:posOffset>
                </wp:positionH>
                <wp:positionV relativeFrom="paragraph">
                  <wp:posOffset>3429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7pt" to="3.05pt,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1640</wp:posOffset>
                </wp:positionH>
                <wp:positionV relativeFrom="paragraph">
                  <wp:posOffset>186690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7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64885</wp:posOffset>
                </wp:positionH>
                <wp:positionV relativeFrom="paragraph">
                  <wp:posOffset>7239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7pt;mso-position-vertical-relative:text;margin-left:4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</wp:posOffset>
                </wp:positionH>
                <wp:positionV relativeFrom="paragraph">
                  <wp:posOffset>221615</wp:posOffset>
                </wp:positionV>
                <wp:extent cx="512445" cy="90805"/>
                <wp:effectExtent l="5715" t="26035" r="2540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7" h="143">
                              <a:moveTo>
                                <a:pt x="0" y="143"/>
                              </a:moveTo>
                              <a:lnTo>
                                <a:pt x="8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7,143" path="m0,143l807,0e" stroked="t" o:allowincell="f" style="position:absolute;margin-left:3pt;margin-top:17.45pt;width:40.3pt;height:7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19431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3pt" to="516.05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22395</wp:posOffset>
                </wp:positionH>
                <wp:positionV relativeFrom="paragraph">
                  <wp:posOffset>189230</wp:posOffset>
                </wp:positionV>
                <wp:extent cx="2263775" cy="19685"/>
                <wp:effectExtent l="26670" t="6350" r="508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36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5" h="31">
                              <a:moveTo>
                                <a:pt x="0" y="31"/>
                              </a:moveTo>
                              <a:lnTo>
                                <a:pt x="35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5,31" path="m0,31l3565,0e" stroked="t" o:allowincell="f" style="position:absolute;margin-left:308.85pt;margin-top:14.9pt;width:178.2pt;height: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54483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2.9pt" to="516.05pt,4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1143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9pt" to="3.05pt,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163830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3460</wp:posOffset>
                </wp:positionH>
                <wp:positionV relativeFrom="paragraph">
                  <wp:posOffset>125730</wp:posOffset>
                </wp:positionV>
                <wp:extent cx="668655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9pt;mso-position-vertical-relative:text;margin-left:4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8625</wp:posOffset>
                </wp:positionH>
                <wp:positionV relativeFrom="paragraph">
                  <wp:posOffset>247650</wp:posOffset>
                </wp:positionV>
                <wp:extent cx="670560" cy="130810"/>
                <wp:effectExtent l="25400" t="5080" r="5715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6" h="206">
                              <a:moveTo>
                                <a:pt x="0" y="206"/>
                              </a:moveTo>
                              <a:lnTo>
                                <a:pt x="10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6,206" path="m0,206l1056,0e" stroked="t" o:allowincell="f" style="position:absolute;margin-left:433.75pt;margin-top:19.5pt;width:52.75pt;height:10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6390</wp:posOffset>
                </wp:positionH>
                <wp:positionV relativeFrom="paragraph">
                  <wp:posOffset>28575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5pt" to="3.05pt,2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750</wp:posOffset>
                </wp:positionH>
                <wp:positionV relativeFrom="paragraph">
                  <wp:posOffset>159385</wp:posOffset>
                </wp:positionV>
                <wp:extent cx="590550" cy="129540"/>
                <wp:effectExtent l="5080" t="25400" r="254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204">
                              <a:moveTo>
                                <a:pt x="0" y="204"/>
                              </a:moveTo>
                              <a:lnTo>
                                <a:pt x="9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204" path="m0,204l930,0e" stroked="t" o:allowincell="f" style="position:absolute;margin-left:2.5pt;margin-top:12.55pt;width:46.45pt;height:1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0690</wp:posOffset>
                </wp:positionH>
                <wp:positionV relativeFrom="paragraph">
                  <wp:posOffset>26670</wp:posOffset>
                </wp:positionV>
                <wp:extent cx="668655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7pt" to="3.05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00</wp:posOffset>
                </wp:positionH>
                <wp:positionV relativeFrom="paragraph">
                  <wp:posOffset>38100</wp:posOffset>
                </wp:positionV>
                <wp:extent cx="563880" cy="116840"/>
                <wp:effectExtent l="5080" t="25400" r="260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184">
                              <a:moveTo>
                                <a:pt x="0" y="184"/>
                              </a:moveTo>
                              <a:lnTo>
                                <a:pt x="8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8,184" path="m0,184l888,0e" stroked="t" o:allowincell="f" style="position:absolute;margin-left:3pt;margin-top:3pt;width:44.35pt;height:9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0215</wp:posOffset>
                </wp:positionH>
                <wp:positionV relativeFrom="paragraph">
                  <wp:posOffset>186690</wp:posOffset>
                </wp:positionV>
                <wp:extent cx="668655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7pt;mso-position-vertical-relative:text;margin-left:-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100</wp:posOffset>
                </wp:positionH>
                <wp:positionV relativeFrom="paragraph">
                  <wp:posOffset>136525</wp:posOffset>
                </wp:positionV>
                <wp:extent cx="538480" cy="168910"/>
                <wp:effectExtent l="5080" t="25400" r="260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8" h="266">
                              <a:moveTo>
                                <a:pt x="0" y="266"/>
                              </a:moveTo>
                              <a:lnTo>
                                <a:pt x="8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8,266" path="m0,266l848,0e" stroked="t" o:allowincell="f" style="position:absolute;margin-left:3pt;margin-top:10.75pt;width:42.35pt;height:13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6390</wp:posOffset>
                </wp:positionH>
                <wp:positionV relativeFrom="paragraph">
                  <wp:posOffset>1143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9pt" to="3.05pt,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 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, l = 47 mm, č.v. PCF 889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204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zpěra PCF 12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204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Kryt bovdenu CF 12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226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 okem CF 12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226-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e závitem PCF 9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943-00-05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2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Stahovací páska 2,5 x 98 m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VPC 2/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                                                            </w:t>
        <w:tab/>
        <w:tab/>
        <w:t>Platné od: 31.8.2010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8-02-26T08:35:00Z</cp:lastPrinted>
  <dcterms:modified xsi:type="dcterms:W3CDTF">2010-08-31T07:38:00Z</dcterms:modified>
  <cp:revision>152</cp:revision>
  <dc:subject/>
  <dc:title>SESTAVA JEDNOTLIVÝCH DÍLŮ</dc:title>
</cp:coreProperties>
</file>