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L.C. PRADO   2010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F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648"/>
        <w:gridCol w:w="1445"/>
        <w:gridCol w:w="1255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C-PRADO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4,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2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294640" t="5080" r="5715" b="391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740"/>
                            <a:gd name="adj5" fmla="val 213333"/>
                            <a:gd name="adj6" fmla="val -8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71pt;margin-top:21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181735</wp:posOffset>
                </wp:positionV>
                <wp:extent cx="342900" cy="342900"/>
                <wp:effectExtent l="218440" t="5080" r="571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925"/>
                            <a:gd name="adj5" fmla="val 162222"/>
                            <a:gd name="adj6" fmla="val -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3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5080" t="5080" r="4692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6666"/>
                            <a:gd name="adj5" fmla="val 93333"/>
                            <a:gd name="adj6" fmla="val 2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1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2324735</wp:posOffset>
                </wp:positionV>
                <wp:extent cx="342900" cy="342900"/>
                <wp:effectExtent l="218440" t="5080" r="5715" b="2152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925"/>
                            <a:gd name="adj5" fmla="val 162222"/>
                            <a:gd name="adj6" fmla="val -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3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324735</wp:posOffset>
                </wp:positionV>
                <wp:extent cx="342900" cy="342900"/>
                <wp:effectExtent l="134620" t="5080" r="5715" b="267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5555"/>
                            <a:gd name="adj5" fmla="val 177777"/>
                            <a:gd name="adj6" fmla="val -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83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210435</wp:posOffset>
                </wp:positionV>
                <wp:extent cx="342900" cy="342900"/>
                <wp:effectExtent l="218440" t="5080" r="5715" b="2152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925"/>
                            <a:gd name="adj5" fmla="val 162222"/>
                            <a:gd name="adj6" fmla="val -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7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16383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7592"/>
                            <a:gd name="adj5" fmla="val 91111"/>
                            <a:gd name="adj6" fmla="val -4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218440" t="5080" r="5715" b="2152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925"/>
                            <a:gd name="adj5" fmla="val 162222"/>
                            <a:gd name="adj6" fmla="val -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195580" t="5080" r="5715" b="1009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9444"/>
                            <a:gd name="adj5" fmla="val 128888"/>
                            <a:gd name="adj6" fmla="val -5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210820" t="5080" r="5715" b="169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370"/>
                            <a:gd name="adj5" fmla="val 148888"/>
                            <a:gd name="adj6" fmla="val -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218440" t="5080" r="5715" b="2152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925"/>
                            <a:gd name="adj5" fmla="val 162222"/>
                            <a:gd name="adj6" fmla="val -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273685" t="5080" r="5715" b="736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89444"/>
                            <a:gd name="adj2" fmla="val 7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1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69pt;margin-top:12.0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1,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</w:t>
      </w:r>
      <w:r>
        <w:rPr>
          <w:b/>
          <w:lang w:val="en-US"/>
        </w:rPr>
        <w:drawing>
          <wp:inline distT="0" distB="0" distL="0" distR="0">
            <wp:extent cx="6060440" cy="43834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</w:p>
    <w:p>
      <w:pPr>
        <w:pStyle w:val="Normal"/>
        <w:ind w:left="1080" w:hanging="126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58"/>
        <w:gridCol w:w="3942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имка тросу (Ø 5mm ) з оком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ахис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Манжета </w:t>
            </w:r>
            <w:r>
              <w:rPr/>
              <w:t xml:space="preserve"> č. 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ru-RU"/>
              </w:rPr>
              <w:t>8</w:t>
            </w:r>
            <w:r>
              <w:rPr>
                <w:lang w:val="uk-UA"/>
              </w:rPr>
              <w:t>5</w:t>
            </w:r>
            <w:r>
              <w:rPr/>
              <w:t xml:space="preserve">  (zatrhávací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8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ru-RU"/>
              </w:rPr>
              <w:t>6</w:t>
            </w:r>
            <w:r>
              <w:rPr>
                <w:lang w:val="uk-UA"/>
              </w:rPr>
              <w:t>5</w:t>
            </w:r>
            <w:r>
              <w:rPr/>
              <w:t xml:space="preserve">  (zatrhávací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6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 – 06.0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6 x 12   (Focus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CF-428-06.00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Шайба  Ø8,4 </w:t>
            </w:r>
            <w:r>
              <w:rPr>
                <w:b/>
                <w:lang w:val="uk-UA"/>
              </w:rPr>
              <w:t>(</w:t>
            </w:r>
            <w:r>
              <w:rPr>
                <w:b/>
                <w:lang w:val="en-US"/>
              </w:rPr>
              <w:t xml:space="preserve"> síla 1mm </w:t>
            </w:r>
            <w:r>
              <w:rPr>
                <w:b/>
                <w:lang w:val="uk-UA"/>
              </w:rPr>
              <w:t>)</w:t>
            </w:r>
            <w:r>
              <w:rPr>
                <w:b/>
                <w:lang w:val="en-US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SN 021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6,3  (Volvo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 – 06.0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1080" w:hanging="1260"/>
        <w:rPr>
          <w:b/>
          <w:b/>
        </w:rPr>
      </w:pPr>
      <w:r>
        <w:rPr>
          <w:b/>
        </w:rPr>
      </w:r>
    </w:p>
    <w:p>
      <w:pPr>
        <w:pStyle w:val="Normal"/>
        <w:ind w:left="1080" w:hanging="12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5pt" to="108pt,57.45pt" stroked="t" o:allowincell="f" style="position:absolute">
                <v:stroke color="yellow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01650</wp:posOffset>
                </wp:positionV>
                <wp:extent cx="800100" cy="342900"/>
                <wp:effectExtent l="11430" t="11430" r="5594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2541"/>
                            <a:gd name="adj5" fmla="val 13333"/>
                            <a:gd name="adj6" fmla="val 169523"/>
                          </a:avLst>
                        </a:prstGeom>
                        <a:solidFill>
                          <a:srgbClr val="ffff00"/>
                        </a:soli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9.5pt;width:62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5mm</w:t>
                      </w:r>
                    </w:p>
                  </w:txbxContent>
                </v:textbox>
                <v:fill o:detectmouseclick="t" type="solid" color2="blue"/>
                <v:stroke color="#ff99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.5pt" to="342pt,57.45pt" stroked="t" o:allowincell="f" style="position:absolute">
                <v:stroke color="#ff9900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45050</wp:posOffset>
                </wp:positionH>
                <wp:positionV relativeFrom="paragraph">
                  <wp:posOffset>615950</wp:posOffset>
                </wp:positionV>
                <wp:extent cx="800100" cy="342900"/>
                <wp:effectExtent l="51181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9523"/>
                            <a:gd name="adj5" fmla="val 2222"/>
                            <a:gd name="adj6" fmla="val -6365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 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5pt;margin-top:48.5pt;width:62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 5mm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0</wp:posOffset>
                </wp:positionV>
                <wp:extent cx="228600" cy="228600"/>
                <wp:effectExtent l="11430" t="11430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3pt;margin-top:39.5pt;width:17.95pt;height:17.95pt;mso-wrap-style:none;v-text-anchor:middle">
                <v:fill o:detectmouseclick="t" type="solid" color2="blue"/>
                <v:stroke color="black" weight="2232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0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9.5pt" to="341.95pt,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0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9.5pt" to="350.95pt,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0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.5pt" to="350.95pt,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5pt" to="341.9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9.5pt" to="350.9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.5pt" to="350.9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3540760" cy="153162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</w:rPr>
        <w:t xml:space="preserve">рис.1 </w:t>
      </w:r>
      <w:r>
        <w:rPr>
          <w:lang w:val="en-US" w:eastAsia="en-US"/>
        </w:rPr>
        <w:drawing>
          <wp:inline distT="0" distB="0" distL="0" distR="0">
            <wp:extent cx="1828800" cy="149098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рис.2</w:t>
      </w:r>
    </w:p>
    <w:p>
      <w:pPr>
        <w:pStyle w:val="Normal"/>
        <w:ind w:left="1080" w:hanging="1260"/>
        <w:rPr>
          <w:b/>
          <w:b/>
        </w:rPr>
      </w:pPr>
      <w:r>
        <w:rPr>
          <w:b/>
        </w:rPr>
      </w:r>
    </w:p>
    <w:p>
      <w:pPr>
        <w:pStyle w:val="Normal"/>
        <w:ind w:left="10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265</wp:posOffset>
                </wp:positionH>
                <wp:positionV relativeFrom="paragraph">
                  <wp:posOffset>1143635</wp:posOffset>
                </wp:positionV>
                <wp:extent cx="617220" cy="387985"/>
                <wp:effectExtent l="14605" t="5080" r="1397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86.95pt;margin-top:90pt;width:48.55pt;height:30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2969895" cy="227076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1  </w:t>
      </w:r>
      <w:r>
        <w:rPr>
          <w:b/>
        </w:rPr>
        <w:drawing>
          <wp:inline distT="0" distB="0" distL="0" distR="0">
            <wp:extent cx="3006090" cy="226568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</w:p>
    <w:p>
      <w:pPr>
        <w:pStyle w:val="Normal"/>
        <w:ind w:left="1080" w:hanging="12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8135</wp:posOffset>
                </wp:positionH>
                <wp:positionV relativeFrom="paragraph">
                  <wp:posOffset>1075055</wp:posOffset>
                </wp:positionV>
                <wp:extent cx="757555" cy="504825"/>
                <wp:effectExtent l="100330" t="3175" r="114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0400">
                          <a:off x="0" y="0"/>
                          <a:ext cx="757440" cy="5047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5.05pt;margin-top:84.6pt;width:59.6pt;height:39.7pt;mso-wrap-style:none;v-text-anchor:middle;rotation:28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8215</wp:posOffset>
                </wp:positionH>
                <wp:positionV relativeFrom="paragraph">
                  <wp:posOffset>1208405</wp:posOffset>
                </wp:positionV>
                <wp:extent cx="405765" cy="113665"/>
                <wp:effectExtent l="55245" t="0" r="806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62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75.45pt;margin-top:95.15pt;width:31.9pt;height:8.9pt;flip:y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565</wp:posOffset>
                </wp:positionH>
                <wp:positionV relativeFrom="paragraph">
                  <wp:posOffset>1366520</wp:posOffset>
                </wp:positionV>
                <wp:extent cx="617220" cy="387985"/>
                <wp:effectExtent l="14605" t="5080" r="1397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95pt;margin-top:107.55pt;width:48.55pt;height:30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022985</wp:posOffset>
                </wp:positionV>
                <wp:extent cx="617220" cy="387985"/>
                <wp:effectExtent l="10795" t="5715" r="6350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80.55pt;width:48.55pt;height:30.5pt;mso-wrap-style:none;v-text-anchor:middle;rotation: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794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780540</wp:posOffset>
                </wp:positionV>
                <wp:extent cx="617220" cy="387985"/>
                <wp:effectExtent l="0" t="66040" r="7620" b="622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98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140.2pt;width:48.55pt;height:30.5pt;mso-wrap-style:none;v-text-anchor:middle;rotation:14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67">
                <wp:simplePos x="0" y="0"/>
                <wp:positionH relativeFrom="column">
                  <wp:posOffset>1828165</wp:posOffset>
                </wp:positionH>
                <wp:positionV relativeFrom="paragraph">
                  <wp:posOffset>1096010</wp:posOffset>
                </wp:positionV>
                <wp:extent cx="617220" cy="387985"/>
                <wp:effectExtent l="18415" t="33655" r="0" b="584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54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5pt;margin-top:86.25pt;width:48.55pt;height:30.5pt;mso-wrap-style:none;v-text-anchor:middle;rotation:2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7 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56515" distR="10858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1370965</wp:posOffset>
                </wp:positionV>
                <wp:extent cx="617220" cy="387985"/>
                <wp:effectExtent l="0" t="91440" r="0" b="609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68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07.9pt;width:48.55pt;height:30.5pt;mso-wrap-style:none;v-text-anchor:middle;rotation:13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800735</wp:posOffset>
                </wp:positionV>
                <wp:extent cx="617220" cy="387985"/>
                <wp:effectExtent l="14605" t="6985" r="139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63pt;width:48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9 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885" distR="10858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1216025</wp:posOffset>
                </wp:positionV>
                <wp:extent cx="404495" cy="113665"/>
                <wp:effectExtent l="0" t="50800" r="0" b="774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32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95.75pt;width:31.8pt;height:8.9pt;flip:y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1250</wp:posOffset>
                </wp:positionH>
                <wp:positionV relativeFrom="paragraph">
                  <wp:posOffset>1019175</wp:posOffset>
                </wp:positionV>
                <wp:extent cx="405130" cy="113030"/>
                <wp:effectExtent l="100965" t="0" r="781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53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pt;margin-top:80.25pt;width:31.85pt;height:8.85pt;flip:y;mso-wrap-style:none;v-text-anchor:middle;rotation: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0515</wp:posOffset>
                </wp:positionH>
                <wp:positionV relativeFrom="paragraph">
                  <wp:posOffset>1019810</wp:posOffset>
                </wp:positionV>
                <wp:extent cx="405130" cy="113030"/>
                <wp:effectExtent l="34925" t="1270" r="3683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157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5pt;margin-top:80.3pt;width:31.85pt;height:8.85pt;flip:y;mso-wrap-style:none;v-text-anchor:middle;rotation:1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1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76">
                <wp:simplePos x="0" y="0"/>
                <wp:positionH relativeFrom="column">
                  <wp:posOffset>1569085</wp:posOffset>
                </wp:positionH>
                <wp:positionV relativeFrom="paragraph">
                  <wp:posOffset>1096645</wp:posOffset>
                </wp:positionV>
                <wp:extent cx="405130" cy="114300"/>
                <wp:effectExtent l="0" t="41275" r="635" b="558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99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pt;margin-top:86.3pt;width:31.85pt;height:8.95pt;flip:y;mso-wrap-style:none;v-text-anchor:middle;rotation:15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77">
                <wp:simplePos x="0" y="0"/>
                <wp:positionH relativeFrom="column">
                  <wp:posOffset>4654550</wp:posOffset>
                </wp:positionH>
                <wp:positionV relativeFrom="paragraph">
                  <wp:posOffset>1212215</wp:posOffset>
                </wp:positionV>
                <wp:extent cx="405130" cy="113665"/>
                <wp:effectExtent l="0" t="40005" r="1905" b="514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14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pt;margin-top:95.4pt;width:31.85pt;height:8.9pt;flip:y;mso-wrap-style:none;v-text-anchor:middle;rotation:1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3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1830</wp:posOffset>
                </wp:positionH>
                <wp:positionV relativeFrom="paragraph">
                  <wp:posOffset>1603375</wp:posOffset>
                </wp:positionV>
                <wp:extent cx="617220" cy="387985"/>
                <wp:effectExtent l="47625" t="15240" r="603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5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pt;margin-top:126.2pt;width:48.55pt;height:30.5pt;mso-wrap-style:none;v-text-anchor:middle;rotation:6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2870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1830705</wp:posOffset>
                </wp:positionV>
                <wp:extent cx="405130" cy="113665"/>
                <wp:effectExtent l="0" t="66040" r="0" b="450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9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144.15pt;width:31.85pt;height:8.9pt;flip:y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6045" simplePos="0" locked="0" layoutInCell="0" allowOverlap="1" relativeHeight="79">
                <wp:simplePos x="0" y="0"/>
                <wp:positionH relativeFrom="column">
                  <wp:posOffset>5372100</wp:posOffset>
                </wp:positionH>
                <wp:positionV relativeFrom="paragraph">
                  <wp:posOffset>1373505</wp:posOffset>
                </wp:positionV>
                <wp:extent cx="405130" cy="113665"/>
                <wp:effectExtent l="0" t="81280" r="0" b="558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78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08.1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1372235</wp:posOffset>
                </wp:positionV>
                <wp:extent cx="617220" cy="387985"/>
                <wp:effectExtent l="49530" t="0" r="0" b="209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76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108pt;width:48.55pt;height:30.5pt;mso-wrap-style:none;v-text-anchor:middle;rotation:25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617220" cy="387985"/>
                <wp:effectExtent l="20320" t="20320" r="0" b="552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6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81pt;width:48.55pt;height:30.5pt;mso-wrap-style:none;v-text-anchor:middle;rotation:2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7 </w:t>
      </w:r>
      <w:r>
        <w:rPr>
          <w:b/>
        </w:rPr>
        <w:drawing>
          <wp:inline distT="0" distB="0" distL="0" distR="0">
            <wp:extent cx="2969895" cy="2178050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26285</wp:posOffset>
                </wp:positionH>
                <wp:positionV relativeFrom="paragraph">
                  <wp:posOffset>794385</wp:posOffset>
                </wp:positionV>
                <wp:extent cx="405130" cy="113030"/>
                <wp:effectExtent l="1270" t="37465" r="5715" b="342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57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5pt;margin-top:62.55pt;width:31.85pt;height:8.85pt;flip:y;mso-wrap-style:none;v-text-anchor:middle;rotation:1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7585</wp:posOffset>
                </wp:positionH>
                <wp:positionV relativeFrom="paragraph">
                  <wp:posOffset>567690</wp:posOffset>
                </wp:positionV>
                <wp:extent cx="405130" cy="113665"/>
                <wp:effectExtent l="24765" t="6985" r="2921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8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44.65pt;width:31.85pt;height:8.9pt;flip:y;mso-wrap-style:none;v-text-anchor:middle;rotation:28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65405" simplePos="0" locked="0" layoutInCell="0" allowOverlap="1" relativeHeight="82">
                <wp:simplePos x="0" y="0"/>
                <wp:positionH relativeFrom="column">
                  <wp:posOffset>768985</wp:posOffset>
                </wp:positionH>
                <wp:positionV relativeFrom="paragraph">
                  <wp:posOffset>1823720</wp:posOffset>
                </wp:positionV>
                <wp:extent cx="405130" cy="113665"/>
                <wp:effectExtent l="0" t="92075" r="0" b="1117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6pt;margin-top:143.6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2710" simplePos="0" locked="0" layoutInCell="0" allowOverlap="1" relativeHeight="83">
                <wp:simplePos x="0" y="0"/>
                <wp:positionH relativeFrom="column">
                  <wp:posOffset>2026285</wp:posOffset>
                </wp:positionH>
                <wp:positionV relativeFrom="paragraph">
                  <wp:posOffset>1823085</wp:posOffset>
                </wp:positionV>
                <wp:extent cx="405130" cy="113665"/>
                <wp:effectExtent l="0" t="80645" r="0" b="1022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0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5pt;margin-top:143.55pt;width:31.85pt;height:8.9pt;flip:y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878840</wp:posOffset>
                </wp:positionV>
                <wp:extent cx="617220" cy="387985"/>
                <wp:effectExtent l="19685" t="6985" r="762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3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69.2pt;width:48.55pt;height:30.5pt;mso-wrap-style:none;v-text-anchor:middle;rotation:2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9 </w:t>
      </w:r>
      <w:r>
        <w:rPr>
          <w:b/>
        </w:rPr>
        <w:drawing>
          <wp:inline distT="0" distB="0" distL="0" distR="0">
            <wp:extent cx="2969895" cy="2216150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5565" distR="92710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185545</wp:posOffset>
                </wp:positionV>
                <wp:extent cx="405130" cy="113665"/>
                <wp:effectExtent l="0" t="80645" r="0" b="1022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0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93.35pt;width:31.85pt;height:8.9pt;flip:y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6">
                <wp:simplePos x="0" y="0"/>
                <wp:positionH relativeFrom="column">
                  <wp:posOffset>4686300</wp:posOffset>
                </wp:positionH>
                <wp:positionV relativeFrom="paragraph">
                  <wp:posOffset>956945</wp:posOffset>
                </wp:positionV>
                <wp:extent cx="405130" cy="113665"/>
                <wp:effectExtent l="0" t="57785" r="1270" b="419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7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75.3pt;width:31.85pt;height:8.9pt;flip:y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9083"/>
                            <a:gd name="adj2" fmla="val -3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1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029970</wp:posOffset>
                </wp:positionV>
                <wp:extent cx="405130" cy="113665"/>
                <wp:effectExtent l="0" t="57785" r="1270" b="419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7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81.05pt;width:31.85pt;height:8.9pt;flip:y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065</wp:posOffset>
                </wp:positionH>
                <wp:positionV relativeFrom="paragraph">
                  <wp:posOffset>916305</wp:posOffset>
                </wp:positionV>
                <wp:extent cx="405130" cy="113665"/>
                <wp:effectExtent l="86995" t="0" r="1079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5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72.15pt;width:31.85pt;height:8.9pt;flip:y;mso-wrap-style:none;v-text-anchor:middle;rotation:2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9">
                <wp:simplePos x="0" y="0"/>
                <wp:positionH relativeFrom="column">
                  <wp:posOffset>5715000</wp:posOffset>
                </wp:positionH>
                <wp:positionV relativeFrom="paragraph">
                  <wp:posOffset>572770</wp:posOffset>
                </wp:positionV>
                <wp:extent cx="405130" cy="113665"/>
                <wp:effectExtent l="0" t="57785" r="1270" b="419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7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45.05pt;width:31.85pt;height:8.9pt;flip:y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1365</wp:posOffset>
                </wp:positionH>
                <wp:positionV relativeFrom="paragraph">
                  <wp:posOffset>574675</wp:posOffset>
                </wp:positionV>
                <wp:extent cx="405130" cy="113665"/>
                <wp:effectExtent l="66040" t="0" r="901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1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45.2pt;width:31.85pt;height:8.9pt;flip:y;mso-wrap-style:none;v-text-anchor:middle;rotation:2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3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8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6540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713865</wp:posOffset>
                </wp:positionV>
                <wp:extent cx="405130" cy="113665"/>
                <wp:effectExtent l="0" t="92075" r="0" b="1117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05pt;margin-top:134.95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3865</wp:posOffset>
                </wp:positionH>
                <wp:positionV relativeFrom="paragraph">
                  <wp:posOffset>1714500</wp:posOffset>
                </wp:positionV>
                <wp:extent cx="405130" cy="113030"/>
                <wp:effectExtent l="74295" t="0" r="9715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935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134.95pt;width:31.85pt;height:8.85pt;flip:y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6540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1599565</wp:posOffset>
                </wp:positionV>
                <wp:extent cx="405130" cy="113665"/>
                <wp:effectExtent l="0" t="92075" r="0" b="1117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05pt;margin-top:125.95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8375"/>
            <wp:effectExtent l="0" t="0" r="0" b="0"/>
            <wp:docPr id="8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5 </w:t>
      </w:r>
      <w:r>
        <w:rPr>
          <w:b/>
        </w:rPr>
        <w:drawing>
          <wp:inline distT="0" distB="0" distL="0" distR="0">
            <wp:extent cx="2969895" cy="2265680"/>
            <wp:effectExtent l="0" t="0" r="0" b="0"/>
            <wp:docPr id="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6540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840105</wp:posOffset>
                </wp:positionV>
                <wp:extent cx="405130" cy="113665"/>
                <wp:effectExtent l="0" t="92075" r="0" b="1117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.05pt;margin-top:66.15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6540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1983105</wp:posOffset>
                </wp:positionV>
                <wp:extent cx="405130" cy="113665"/>
                <wp:effectExtent l="0" t="92075" r="0" b="1117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05pt;margin-top:156.15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6540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725805</wp:posOffset>
                </wp:positionV>
                <wp:extent cx="405130" cy="113665"/>
                <wp:effectExtent l="0" t="92075" r="0" b="1117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05pt;margin-top:57.15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7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9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685165</wp:posOffset>
                </wp:positionV>
                <wp:extent cx="405130" cy="114300"/>
                <wp:effectExtent l="40640" t="1905" r="539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759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53.95pt;width:31.85pt;height:8.95pt;flip:y;mso-wrap-style:none;v-text-anchor:middle;rotation:2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9718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-0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29718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1750"/>
                            <a:gd name="adj2" fmla="val 2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-0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9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9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9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0</wp:posOffset>
                </wp:positionV>
                <wp:extent cx="3402330" cy="800100"/>
                <wp:effectExtent l="552450" t="1061275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66236"/>
                            <a:gd name="adj2" fmla="val -1375398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279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5717540" cy="4204335"/>
            <wp:effectExtent l="0" t="0" r="0" b="0"/>
            <wp:docPr id="9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15000" cy="4286250"/>
            <wp:effectExtent l="0" t="0" r="0" b="0"/>
            <wp:docPr id="10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1:00Z</dcterms:created>
  <dc:creator>-</dc:creator>
  <dc:description/>
  <cp:keywords/>
  <dc:language>en-US</dc:language>
  <cp:lastModifiedBy>valik_v</cp:lastModifiedBy>
  <dcterms:modified xsi:type="dcterms:W3CDTF">2010-01-27T13:21:00Z</dcterms:modified>
  <cp:revision>2</cp:revision>
  <dc:subject/>
  <dc:title>ЗАГАЛЬНА ІНСТРУКЦІЯ З УСТАНОВКИ МОДЕЛЬНИХ ЗАМКІВ CONSTRUCT</dc:title>
</cp:coreProperties>
</file>