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15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TOYOTA LAND CRUISER PRAD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39090</wp:posOffset>
                </wp:positionH>
                <wp:positionV relativeFrom="paragraph">
                  <wp:posOffset>1511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pt;mso-position-vertical-relative:text;margin-left:-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3410</wp:posOffset>
            </wp:positionH>
            <wp:positionV relativeFrom="paragraph">
              <wp:posOffset>45085</wp:posOffset>
            </wp:positionV>
            <wp:extent cx="4914900" cy="44577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48" t="973" r="11818" b="1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6610</wp:posOffset>
            </wp:positionH>
            <wp:positionV relativeFrom="paragraph">
              <wp:posOffset>72390</wp:posOffset>
            </wp:positionV>
            <wp:extent cx="914400" cy="396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0" t="41937" r="80077" b="47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209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4.7pt" to="12.0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430</wp:posOffset>
                </wp:positionH>
                <wp:positionV relativeFrom="paragraph">
                  <wp:posOffset>180340</wp:posOffset>
                </wp:positionV>
                <wp:extent cx="828040" cy="7620"/>
                <wp:effectExtent l="5080" t="177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12">
                              <a:moveTo>
                                <a:pt x="0" y="0"/>
                              </a:moveTo>
                              <a:lnTo>
                                <a:pt x="1304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12" path="m0,0l1304,12e" stroked="t" o:allowincell="f" style="position:absolute;margin-left:10.9pt;margin-top:14.2pt;width:65.15pt;height: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59610</wp:posOffset>
            </wp:positionH>
            <wp:positionV relativeFrom="paragraph">
              <wp:posOffset>39370</wp:posOffset>
            </wp:positionV>
            <wp:extent cx="2447925" cy="22021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519" t="17329" r="21964" b="12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640</wp:posOffset>
                </wp:positionH>
                <wp:positionV relativeFrom="paragraph">
                  <wp:posOffset>230505</wp:posOffset>
                </wp:positionV>
                <wp:extent cx="1146810" cy="22352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" h="352">
                              <a:moveTo>
                                <a:pt x="0" y="352"/>
                              </a:moveTo>
                              <a:lnTo>
                                <a:pt x="18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,352" path="m0,352l1806,0e" stroked="t" o:allowincell="f" style="position:absolute;margin-left:13.2pt;margin-top:18.15pt;width:90.25pt;height:1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581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3690</wp:posOffset>
                </wp:positionH>
                <wp:positionV relativeFrom="paragraph">
                  <wp:posOffset>24765</wp:posOffset>
                </wp:positionV>
                <wp:extent cx="66865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5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011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1pt" to="498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7450</wp:posOffset>
                </wp:positionH>
                <wp:positionV relativeFrom="paragraph">
                  <wp:posOffset>140335</wp:posOffset>
                </wp:positionV>
                <wp:extent cx="959485" cy="161290"/>
                <wp:effectExtent l="26035" t="5080" r="508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254">
                              <a:moveTo>
                                <a:pt x="0" y="254"/>
                              </a:moveTo>
                              <a:lnTo>
                                <a:pt x="15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1,254" path="m0,254l1511,0e" stroked="t" o:allowincell="f" style="position:absolute;margin-left:393.5pt;margin-top:11.05pt;width:75.5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20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3.15pt" to="12.0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3690</wp:posOffset>
                </wp:positionH>
                <wp:positionV relativeFrom="paragraph">
                  <wp:posOffset>27940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</wp:posOffset>
                </wp:positionH>
                <wp:positionV relativeFrom="paragraph">
                  <wp:posOffset>24765</wp:posOffset>
                </wp:positionV>
                <wp:extent cx="766445" cy="399415"/>
                <wp:effectExtent l="5715" t="26035" r="2540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629">
                              <a:moveTo>
                                <a:pt x="0" y="629"/>
                              </a:moveTo>
                              <a:lnTo>
                                <a:pt x="12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629" path="m0,629l1207,0e" stroked="t" o:allowincell="f" style="position:absolute;margin-left:11.7pt;margin-top:1.95pt;width:60.3pt;height:3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58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209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45pt" to="12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0110</wp:posOffset>
                </wp:positionH>
                <wp:positionV relativeFrom="paragraph">
                  <wp:posOffset>23431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8.45pt" to="498.05pt,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5600</wp:posOffset>
                </wp:positionH>
                <wp:positionV relativeFrom="paragraph">
                  <wp:posOffset>132080</wp:posOffset>
                </wp:positionV>
                <wp:extent cx="1800225" cy="98425"/>
                <wp:effectExtent l="26670" t="26670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155">
                              <a:moveTo>
                                <a:pt x="0" y="0"/>
                              </a:moveTo>
                              <a:lnTo>
                                <a:pt x="2835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5,155" path="m0,0l2835,155e" stroked="t" o:allowincell="f" style="position:absolute;margin-left:328pt;margin-top:10.4pt;width:141.7pt;height: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3690</wp:posOffset>
                </wp:positionH>
                <wp:positionV relativeFrom="paragraph">
                  <wp:posOffset>3175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25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5810</wp:posOffset>
                </wp:positionH>
                <wp:positionV relativeFrom="paragraph">
                  <wp:posOffset>952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7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1.35pt" to="498.0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0150</wp:posOffset>
                </wp:positionH>
                <wp:positionV relativeFrom="paragraph">
                  <wp:posOffset>146685</wp:posOffset>
                </wp:positionV>
                <wp:extent cx="946785" cy="373380"/>
                <wp:effectExtent l="26035" t="5080" r="508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1" h="588">
                              <a:moveTo>
                                <a:pt x="0" y="588"/>
                              </a:moveTo>
                              <a:lnTo>
                                <a:pt x="14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1,588" path="m0,588l1491,0e" stroked="t" o:allowincell="f" style="position:absolute;margin-left:394.5pt;margin-top:11.55pt;width:74.5pt;height:2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209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1.35pt" to="12.0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290</wp:posOffset>
                </wp:positionH>
                <wp:positionV relativeFrom="paragraph">
                  <wp:posOffset>30480</wp:posOffset>
                </wp:positionV>
                <wp:extent cx="805180" cy="109220"/>
                <wp:effectExtent l="5080" t="26035" r="266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172">
                              <a:moveTo>
                                <a:pt x="0" y="172"/>
                              </a:moveTo>
                              <a:lnTo>
                                <a:pt x="1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8,172" path="m0,172l1268,0e" stroked="t" o:allowincell="f" style="position:absolute;margin-left:12.7pt;margin-top:2.4pt;width:63.35pt;height: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07340</wp:posOffset>
                </wp:positionH>
                <wp:positionV relativeFrom="paragraph">
                  <wp:posOffset>277495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5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145</wp:posOffset>
                </wp:positionH>
                <wp:positionV relativeFrom="paragraph">
                  <wp:posOffset>190500</wp:posOffset>
                </wp:positionV>
                <wp:extent cx="1088390" cy="225425"/>
                <wp:effectExtent l="5080" t="26035" r="260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" h="355">
                              <a:moveTo>
                                <a:pt x="0" y="355"/>
                              </a:moveTo>
                              <a:lnTo>
                                <a:pt x="1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4,355" path="m0,355l1714,0e" stroked="t" o:allowincell="f" style="position:absolute;margin-left:11.35pt;margin-top:15pt;width:85.65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2090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55pt" to="12.05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7340</wp:posOffset>
                </wp:positionH>
                <wp:positionV relativeFrom="paragraph">
                  <wp:posOffset>260985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5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130810</wp:posOffset>
                </wp:positionV>
                <wp:extent cx="779145" cy="26416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416">
                              <a:moveTo>
                                <a:pt x="0" y="416"/>
                              </a:moveTo>
                              <a:lnTo>
                                <a:pt x="12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416" path="m0,416l1227,0e" stroked="t" o:allowincell="f" style="position:absolute;margin-left:13.2pt;margin-top:10.3pt;width:61.3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5810</wp:posOffset>
                </wp:positionH>
                <wp:positionV relativeFrom="paragraph">
                  <wp:posOffset>84455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6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09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7.75pt" to="12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110</wp:posOffset>
                </wp:positionH>
                <wp:positionV relativeFrom="paragraph">
                  <wp:posOffset>21272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6.75pt" to="498.05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4385</wp:posOffset>
                </wp:positionH>
                <wp:positionV relativeFrom="paragraph">
                  <wp:posOffset>226060</wp:posOffset>
                </wp:positionV>
                <wp:extent cx="1346200" cy="276860"/>
                <wp:effectExtent l="25400" t="5080" r="571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436">
                              <a:moveTo>
                                <a:pt x="0" y="436"/>
                              </a:moveTo>
                              <a:lnTo>
                                <a:pt x="2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436" path="m0,436l2120,0e" stroked="t" o:allowincell="f" style="position:absolute;margin-left:362.55pt;margin-top:17.8pt;width:105.95pt;height:2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30910</wp:posOffset>
            </wp:positionH>
            <wp:positionV relativeFrom="paragraph">
              <wp:posOffset>180975</wp:posOffset>
            </wp:positionV>
            <wp:extent cx="342900" cy="57150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7365</wp:posOffset>
                </wp:positionH>
                <wp:positionV relativeFrom="paragraph">
                  <wp:posOffset>96520</wp:posOffset>
                </wp:positionV>
                <wp:extent cx="2066290" cy="4686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Toyota Land Cruiser P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1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9pt;mso-wrap-distance-left:9.05pt;mso-wrap-distance-right:9.05pt;mso-wrap-distance-top:0pt;mso-wrap-distance-bottom:0pt;margin-top:7.6pt;mso-position-vertical-relative:text;margin-left:1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Toyota Land Cruiser Pra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1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07315</wp:posOffset>
                </wp:positionV>
                <wp:extent cx="66865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4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209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4.4pt" to="12.0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</wp:posOffset>
                </wp:positionH>
                <wp:positionV relativeFrom="paragraph">
                  <wp:posOffset>24130</wp:posOffset>
                </wp:positionV>
                <wp:extent cx="1249045" cy="32385"/>
                <wp:effectExtent l="5715" t="26670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7" h="51">
                              <a:moveTo>
                                <a:pt x="0" y="51"/>
                              </a:moveTo>
                              <a:lnTo>
                                <a:pt x="19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7,51" path="m0,51l1967,0e" stroked="t" o:allowincell="f" style="position:absolute;margin-left:11.7pt;margin-top:1.9pt;width:98.3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15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415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15A-11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15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8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6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 (s = 1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Mráz J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  Platné od:  24.1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9-10-19T10:18:00Z</cp:lastPrinted>
  <dcterms:modified xsi:type="dcterms:W3CDTF">2011-01-24T06:47:00Z</dcterms:modified>
  <cp:revision>35</cp:revision>
  <dc:subject/>
  <dc:title>SESTAVA JEDNOTLIVÝCH DÍLŮ</dc:title>
</cp:coreProperties>
</file>