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42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PEUGEOT 308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automat - robo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210</wp:posOffset>
            </wp:positionH>
            <wp:positionV relativeFrom="paragraph">
              <wp:posOffset>103505</wp:posOffset>
            </wp:positionV>
            <wp:extent cx="5292725" cy="35121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77" t="11513" r="1528" b="3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205740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2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280670</wp:posOffset>
                </wp:positionV>
                <wp:extent cx="875665" cy="218440"/>
                <wp:effectExtent l="5715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" h="344">
                              <a:moveTo>
                                <a:pt x="0" y="344"/>
                              </a:moveTo>
                              <a:lnTo>
                                <a:pt x="13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9,344" path="m0,344l1379,0e" stroked="t" o:allowincell="f" style="position:absolute;margin-left:3.1pt;margin-top:22.1pt;width:68.9pt;height:17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527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.15pt" to="507.05pt,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4310</wp:posOffset>
                </wp:positionH>
                <wp:positionV relativeFrom="paragraph">
                  <wp:posOffset>61595</wp:posOffset>
                </wp:positionV>
                <wp:extent cx="798830" cy="23812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" h="375">
                              <a:moveTo>
                                <a:pt x="0" y="375"/>
                              </a:moveTo>
                              <a:lnTo>
                                <a:pt x="125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8,375" path="m0,375l1258,0e" stroked="t" o:allowincell="f" style="position:absolute;margin-left:415.3pt;margin-top:4.85pt;width:62.8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71755</wp:posOffset>
                </wp:positionV>
                <wp:extent cx="668655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146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9pt" to="3.05pt,1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690</wp:posOffset>
                </wp:positionH>
                <wp:positionV relativeFrom="paragraph">
                  <wp:posOffset>36830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6390</wp:posOffset>
                </wp:positionH>
                <wp:positionV relativeFrom="paragraph">
                  <wp:posOffset>17145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5pt" to="3.05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157480</wp:posOffset>
                </wp:positionV>
                <wp:extent cx="482600" cy="13335"/>
                <wp:effectExtent l="5080" t="26670" r="2667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21">
                              <a:moveTo>
                                <a:pt x="0" y="21"/>
                              </a:moveTo>
                              <a:lnTo>
                                <a:pt x="7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21" path="m0,21l760,0e" stroked="t" o:allowincell="f" style="position:absolute;margin-left:3.1pt;margin-top:12.4pt;width:37.95pt;height: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60110</wp:posOffset>
                </wp:positionH>
                <wp:positionV relativeFrom="paragraph">
                  <wp:posOffset>20955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6430</wp:posOffset>
                </wp:positionH>
                <wp:positionV relativeFrom="paragraph">
                  <wp:posOffset>34290</wp:posOffset>
                </wp:positionV>
                <wp:extent cx="1609725" cy="296545"/>
                <wp:effectExtent l="26035" t="2603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5" h="467">
                              <a:moveTo>
                                <a:pt x="0" y="0"/>
                              </a:moveTo>
                              <a:lnTo>
                                <a:pt x="2535" y="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35,467" path="m0,0l2535,467e" stroked="t" o:allowincell="f" style="position:absolute;margin-left:350.9pt;margin-top:2.7pt;width:126.7pt;height:2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4410</wp:posOffset>
                </wp:positionH>
                <wp:positionV relativeFrom="paragraph">
                  <wp:posOffset>3429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2.7pt" to="507.05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3765</wp:posOffset>
                </wp:positionH>
                <wp:positionV relativeFrom="paragraph">
                  <wp:posOffset>144145</wp:posOffset>
                </wp:positionV>
                <wp:extent cx="1151890" cy="4686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  <w:szCs w:val="22"/>
                              </w:rPr>
                              <w:t>Peugeot 3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PCF 14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1.3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  <w:szCs w:val="22"/>
                        </w:rPr>
                        <w:t>Peugeot 3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PCF 1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0690</wp:posOffset>
                </wp:positionH>
                <wp:positionV relativeFrom="paragraph">
                  <wp:posOffset>5969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1943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.3pt" to="3.05pt,1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ragraph">
                  <wp:posOffset>6350</wp:posOffset>
                </wp:positionV>
                <wp:extent cx="541020" cy="187325"/>
                <wp:effectExtent l="5080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295">
                              <a:moveTo>
                                <a:pt x="0" y="295"/>
                              </a:moveTo>
                              <a:lnTo>
                                <a:pt x="8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2,295" path="m0,295l852,0e" stroked="t" o:allowincell="f" style="position:absolute;margin-left:2.55pt;margin-top:0.5pt;width:42.55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69"/>
        <w:gridCol w:w="2385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Zámková část                                              </w:t>
            </w:r>
            <w:r>
              <w:rPr>
                <w:rFonts w:cs="Microsoft Sans Serif" w:ascii="Microsoft Sans Serif" w:hAnsi="Microsoft Sans Serif"/>
                <w:b/>
                <w:color w:val="FF0000"/>
                <w:sz w:val="22"/>
                <w:szCs w:val="22"/>
              </w:rPr>
              <w:t>(jistící čep CF 03,  l = 35 mm, č.v. CF 03–00-15-20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42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763  </w:t>
            </w:r>
            <w:r>
              <w:rPr>
                <w:rFonts w:cs="Microsoft Sans Serif" w:ascii="Microsoft Sans Serif" w:hAnsi="Microsoft Sans Serif"/>
                <w:sz w:val="20"/>
              </w:rPr>
              <w:t>(6HR17 – 40, M6/M8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763-00-03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8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Michal P.                                                                             Platné od: 21.10.2010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9-10-19T10:18:00Z</cp:lastPrinted>
  <dcterms:modified xsi:type="dcterms:W3CDTF">2010-10-21T10:53:00Z</dcterms:modified>
  <cp:revision>40</cp:revision>
  <dc:subject/>
  <dc:title>SESTAVA JEDNOTLIVÝCH DÍLŮ</dc:title>
</cp:coreProperties>
</file>