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3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770/A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1"/>
        <w:jc w:val="center"/>
        <w:rPr>
          <w:b w:val="false"/>
          <w:b w:val="false"/>
          <w:bCs/>
          <w:sz w:val="36"/>
          <w:szCs w:val="36"/>
        </w:rPr>
      </w:pPr>
      <w:r>
        <w:rPr>
          <w:sz w:val="36"/>
          <w:szCs w:val="36"/>
        </w:rPr>
        <w:t xml:space="preserve">MAZDA 3 </w:t>
      </w:r>
      <w:r>
        <w:rPr>
          <w:b w:val="false"/>
          <w:bCs/>
          <w:sz w:val="36"/>
          <w:szCs w:val="36"/>
        </w:rPr>
        <w:t>(mr. 2004-)</w:t>
      </w:r>
    </w:p>
    <w:p>
      <w:pPr>
        <w:pStyle w:val="Normal"/>
        <w:jc w:val="center"/>
        <w:rPr>
          <w:iCs/>
          <w:sz w:val="40"/>
        </w:rPr>
      </w:pPr>
      <w:r>
        <w:rPr>
          <w:iCs/>
          <w:sz w:val="36"/>
          <w:szCs w:val="36"/>
        </w:rPr>
        <w:t>(mechanická převodovka)</w:t>
      </w:r>
    </w:p>
    <w:p>
      <w:pPr>
        <w:pStyle w:val="Normal"/>
        <w:rPr>
          <w:iCs/>
          <w:sz w:val="40"/>
        </w:rPr>
      </w:pPr>
      <w:r>
        <w:rPr>
          <w:i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709" w:hanging="709"/>
        <w:jc w:val="both"/>
        <w:rPr/>
      </w:pPr>
      <w:r>
        <w:rPr/>
        <w:t>1. - 7.</w:t>
        <w:tab/>
        <w:t>Vyjměte označené kryty a díly středové konzoly, demontujte příslušný spojovací materiál. Dle potřeby rozpojte elektroinstalaci. Středovou konzolu odstraňte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8.</w:t>
        <w:tab/>
        <w:t>Demontujte tři označené originál šrouby mechanismu řazení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9.</w:t>
        <w:tab/>
        <w:t>Na místo zadních dvou demontovaných originál šroubů připevněte držák zámku. Spojení proveďte pomocí dvou zatrhávacích šroubů M6 x 40 (s podložkami). Šrouby ještě nezatrhávejte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0.</w:t>
        <w:tab/>
        <w:t xml:space="preserve">Vedení zámkové části vsuňte do kroužku držáku zámku a přední úchyt zámkové části připevněte na místo demontovaného předního originál šroubu mechanismu řazení. Spojení předního úchytu  zámkové části proveďte pomocí zatrhávacího šroubu M6 x 60 (s podložkou). Polohu vedení zámkové části v kroužku držáku zámku proveďte pomocí dvou zatrhávacích šroubů M6 x 12. Šrouby ještě nezatrhávejte. </w:t>
      </w:r>
    </w:p>
    <w:p>
      <w:pPr>
        <w:pStyle w:val="Normal"/>
        <w:ind w:left="709" w:hanging="709"/>
        <w:jc w:val="both"/>
        <w:rPr/>
      </w:pPr>
      <w:r>
        <w:rPr/>
        <w:t xml:space="preserve">  </w:t>
      </w:r>
    </w:p>
    <w:p>
      <w:pPr>
        <w:pStyle w:val="Normal"/>
        <w:ind w:left="709" w:hanging="709"/>
        <w:jc w:val="both"/>
        <w:rPr/>
      </w:pPr>
      <w:r>
        <w:rPr/>
        <w:t xml:space="preserve">11. - 12. Na řadící páku připevněte dle obr. dvoudílnou objímku s okem. Spojení proveďte pomocí zatrhávacích šroubů M8 x 25. Šrouby ještě nezatrhávejte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709"/>
        <w:jc w:val="both"/>
        <w:rPr/>
      </w:pPr>
      <w:r>
        <w:rPr/>
        <w:tab/>
        <w:tab/>
        <w:t>Seřiďte vzájemnou polohu objímky řadící páky a zámkové části. Při zařazeném zpětném rychlostním stupni a při uzamčení zámkové části vysunutý jistící čep prochází volně okem objímky až do otvoru v držáku zámku. Jak při uzamykání, tak ani při řazení ostatních rychlostních stupňů nesmí docházet k žádnému omezení prováděné činnosti..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ab/>
        <w:tab/>
        <w:t>Po seřízení správné vzájemné polohy zámkové části a objímky řadící páky připevněte dle obr. na táhlo bovdenu řazení dodávaný kryt bovdenu (proti násilnému stažení táhla řazení z kloubu). Spojení proveďte pomocí dvou zatrhávacích šroubů M6 (imbus). Po ustavení správné polohy krytu bovdenu šrouby krytu zatrhněte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3.</w:t>
        <w:tab/>
        <w:t>Po ověření bezchybné funkce MZ Construct zatrhněte všechny upevňující (zatrhávací) šrouby zámkové části, držáku zámku i objímky řadící páky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>14.</w:t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>15.</w:t>
        <w:tab/>
        <w:t>Středovou konzolu umístěte pečlivě do původní polohy. Hrot šablony označí na vnitřní straně  konzoly místo pro střed krytu zámkové vložky. Dle označeného místa vrtejte na vyjmuté středové konzole otvor Ø 4,1 mm. Správnost zhotoveného otvoru zkontrolujte přiložením středové konzoly na původní místo. Otvor převrtejte na Ø 6,8 mm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>16.</w:t>
        <w:tab/>
        <w:t xml:space="preserve">Znovu se ujistěte o správnosti zhotoveného otvoru přiložením středové konzoly na původní místo. Po ověření dle zhotoveného vodícího otvoru frézujte přes středovou konzolu otvor </w:t>
        <w:br/>
        <w:t>Ø 39,5 mm (BF 11+3). Otřepy po frézování pečlivě začistěte a vysajte.</w:t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jc w:val="both"/>
        <w:rPr/>
      </w:pPr>
      <w:r>
        <w:rPr/>
        <w:t>17. - 18.</w:t>
        <w:tab/>
        <w:t xml:space="preserve"> </w:t>
      </w:r>
      <w:r>
        <w:rPr>
          <w:bCs/>
        </w:rPr>
        <w:t>Proveďte pečlivě kompletaci všech demontovaných dílů. Zapojte elektroinstalaci. Na kryt zámkové vložky nasaďte pryžovou manžetu č. 5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720" w:hanging="720"/>
        <w:rPr/>
      </w:pPr>
      <w:r>
        <w:rPr>
          <w:b w:val="false"/>
        </w:rPr>
        <w:t xml:space="preserve"> </w:t>
      </w:r>
      <w:r>
        <w:rPr>
          <w:b w:val="false"/>
        </w:rPr>
        <w:t>Zkontrolujte správnou činnost mechanického zabezpečení několikerým uzamčením.</w:t>
      </w:r>
    </w:p>
    <w:p>
      <w:pPr>
        <w:pStyle w:val="TextBody"/>
        <w:spacing w:lineRule="atLeast" w:line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720" w:hanging="720"/>
        <w:jc w:val="both"/>
        <w:rPr/>
      </w:pPr>
      <w:r>
        <w:rPr/>
        <w:t xml:space="preserve"> </w:t>
      </w:r>
      <w:r>
        <w:rPr/>
        <w:t>Vyplňte řádně a čitelně záruční list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Schválil: Ing. Kadlec 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footerReference w:type="default" r:id="rId2"/>
      <w:type w:val="nextPage"/>
      <w:pgSz w:w="12240" w:h="15840"/>
      <w:pgMar w:left="1134" w:right="1183" w:gutter="0" w:header="0" w:top="1276" w:footer="44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770/A / 1-CZ / 5.8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firstLine="3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4:58:00Z</dcterms:created>
  <dc:creator>p. PAVLÍK Jiří</dc:creator>
  <dc:description/>
  <cp:keywords/>
  <dc:language>en-US</dc:language>
  <cp:lastModifiedBy>Michal Janoušek</cp:lastModifiedBy>
  <cp:lastPrinted>2008-04-10T13:35:00Z</cp:lastPrinted>
  <dcterms:modified xsi:type="dcterms:W3CDTF">2008-08-12T09:11:00Z</dcterms:modified>
  <cp:revision>76</cp:revision>
  <dc:subject/>
  <dc:title>TECHNOLOGICKÝ POSTUP MONTÁŽE</dc:title>
</cp:coreProperties>
</file>